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l�r�w�@�f�e�w�X�O�O�O�@�o�h�b�@�o���@�l�`�f�@���[�_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L.COM Ver.0.12</w:t>
        <w:tab/>
        <w:t>1996 Copyright �</w:t>
      </w:r>
      <w:r>
        <w:rPr>
          <w:rtl w:val="true"/>
        </w:rPr>
        <w:t>܂</w:t>
      </w:r>
      <w:r>
        <w:rPr/>
        <w:t>����</w:t>
      </w:r>
      <w:r>
        <w:rPr/>
        <w:t>(MASARU-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9000 Ver.1.1.</w:t>
        <w:tab/>
        <w:t>1994,95 (C) H.Gilvad SUNRIS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 Pi Format</w:t>
        <w:tab/>
        <w:tab/>
        <w:tab/>
        <w:t>(C) 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 Format</w:t>
        <w:tab/>
        <w:tab/>
        <w:tab/>
        <w:t>(C) Woody R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ٍ�̃</w:t>
      </w:r>
      <w:r>
        <w:rPr/>
        <w:t>\�t�g��g�p���Ă����������ɗL���������</w:t>
      </w:r>
      <w:r>
        <w:rPr>
          <w:rtl w:val="true"/>
        </w:rPr>
        <w:t>܂</w:t>
      </w:r>
      <w:r>
        <w:rPr/>
        <w:t>�</w:t>
      </w:r>
      <w:r>
        <w:rPr/>
        <w:t>(_o_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t�g�͂l�r�w�̊g���O���t�B�b�N�{�[�h�ł���uGFX9000�v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o�h�b�v�A�u�o���v�A�u�l�`�f�v����W�J�\�������</w:t>
      </w:r>
      <w:r>
        <w:rPr/>
        <w:t>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GFX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SX1/2/2+/tu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C��������64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SX-DOS�̃R�}���h���C�����ȉ��̂</w:t>
      </w:r>
      <w:r>
        <w:rPr/>
        <w:t>悤�</w:t>
      </w:r>
      <w:r>
        <w:rPr/>
        <w:t>ɓ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:&gt;VGL [Options] file[.PIC|PI|MAG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d�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\����͈ȉ��̂j�d�x��󂯕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</w:t>
        <w:tab/>
        <w:tab/>
        <w:tab/>
        <w:t>�����ł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ET] or [SPACE]</w:t>
        <w:tab/>
        <w:t>���̂b�f�����</w:t>
      </w:r>
      <w:r>
        <w:rPr/>
        <w:t>݂���</w:t>
      </w:r>
      <w:r>
        <w:rPr/>
        <w:t>Ε\�����A������Ώ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@]</w:t>
        <w:tab/>
        <w:tab/>
        <w:tab/>
        <w:t>�I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Z]</w:t>
        <w:tab/>
        <w:tab/>
        <w:tab/>
        <w:t>���̂b�f�̉���Ǝ��̂b�f�̏���q���ďc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K]</w:t>
        <w:tab/>
        <w:tab/>
        <w:tab/>
        <w:t>�ĕ\�����̂j�d�x��͂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  <w:tab/>
        <w:tab/>
        <w:tab/>
        <w:t>�\����̂b�f��X�N���[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�16�@�l�`�f16���[�h���̂j�d�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</w:t>
        <w:tab/>
        <w:tab/>
        <w:tab/>
        <w:t>15KHz 256 x 212 �h�b�g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</w:t>
        <w:tab/>
        <w:tab/>
        <w:tab/>
        <w:t>15KHz 384 x 240 �h�b�g�I�[�o�[�X�L����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352 x 2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</w:t>
        <w:tab/>
        <w:tab/>
        <w:tab/>
        <w:t>15KHz 512 x 424 �h�b�g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</w:t>
        <w:tab/>
        <w:tab/>
        <w:tab/>
        <w:t>15KHz 784 x 480 �h�b�g�I�[�o�[�X�L����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704 x 4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</w:t>
        <w:tab/>
        <w:tab/>
        <w:tab/>
        <w:t>24KHz 640 x 400 �h�b�g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]</w:t>
        <w:tab/>
        <w:tab/>
        <w:tab/>
        <w:t>31KHz 640 x 480 �h�b�g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]</w:t>
        <w:tab/>
        <w:tab/>
        <w:tab/>
        <w:t>15KHz 1024 x 424 �h�b�g���[�h�B�i���</w:t>
      </w:r>
      <w:r>
        <w:rPr>
          <w:rtl w:val="true"/>
        </w:rPr>
        <w:t>ۏ</w:t>
      </w:r>
      <w:r>
        <w:rPr/>
        <w:t>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h�b���[�h���̂j�d�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Y]</w:t>
        <w:tab/>
        <w:tab/>
        <w:tab/>
        <w:t>�c���k�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E�X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X�N���[���ł���b�f�̓}�E�X�ł��</w:t>
      </w:r>
      <w:r>
        <w:rPr/>
        <w:t>肮��</w:t>
      </w:r>
      <w:r>
        <w:rPr/>
        <w:t>Ƒ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IGHT KEY]</w:t>
        <w:tab/>
        <w:tab/>
        <w:t>���̂b�f�����</w:t>
      </w:r>
      <w:r>
        <w:rPr/>
        <w:t>݂���</w:t>
      </w:r>
      <w:r>
        <w:rPr/>
        <w:t>Ε\�����A������Ώ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EFT KEY]</w:t>
        <w:tab/>
        <w:tab/>
        <w:t>�I�����ăR�}���h���C���ɋA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I�v�V�����̎g�����ȉ��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</w:t>
        <w:tab/>
        <w:tab/>
        <w:tab/>
        <w:t>�S�Ă̂b�f��\����A�</w:t>
      </w:r>
      <w:r>
        <w:rPr>
          <w:rtl w:val="true"/>
        </w:rPr>
        <w:t>܂</w:t>
      </w:r>
      <w:r>
        <w:rPr/>
        <w:t>��</w:t>
      </w:r>
      <w:r>
        <w:rPr/>
        <w:t>ŏ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</w:t>
        <w:tab/>
        <w:tab/>
        <w:tab/>
        <w:t>�b�f��\����A�j�d�x��͂�҂����Ɏ��̂b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</w:t>
        <w:tab/>
        <w:tab/>
        <w:tab/>
        <w:t>�b�f�̏��Ɖ����q���ďc�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</w:t>
        <w:tab/>
        <w:tab/>
        <w:tab/>
        <w:t>�c���k�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ab/>
        <w:tab/>
        <w:t>15KHz 256 x 212 �h�b�g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2</w:t>
        <w:tab/>
        <w:tab/>
        <w:tab/>
        <w:t>15KHz 384 x 240 �h�b�g�I�[�o�[�X�L����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352 x 2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3</w:t>
        <w:tab/>
        <w:tab/>
        <w:tab/>
        <w:t>15KHz 512 x 424 �h�b�g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4</w:t>
        <w:tab/>
        <w:tab/>
        <w:tab/>
        <w:t>15KHz 784 x 480 �h�b�g�I�[�o�[�X�L����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704 x 4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ab/>
        <w:tab/>
        <w:t>24KHz 640 x 400 �h�b�g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6</w:t>
        <w:tab/>
        <w:tab/>
        <w:tab/>
        <w:t>31KHz 640 x 480 �h�b�g���[�h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7</w:t>
        <w:tab/>
        <w:tab/>
        <w:tab/>
        <w:t>15KHz 1024 x 424 �h�b�g���[�h�B�i���</w:t>
      </w:r>
      <w:r>
        <w:rPr>
          <w:rtl w:val="true"/>
        </w:rPr>
        <w:t>ۏ</w:t>
      </w:r>
      <w:r>
        <w:rPr/>
        <w:t>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⏞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\�t�g�̓t���[�\�t�g�E�F�A�ł��B���</w:t>
      </w:r>
      <w:r>
        <w:rPr/>
        <w:t>쌠�͍�</w:t>
      </w:r>
      <w:r>
        <w:rPr/>
        <w:t>҂́u�</w:t>
      </w:r>
      <w:r>
        <w:rPr>
          <w:rtl w:val="true"/>
        </w:rPr>
        <w:t>܂</w:t>
      </w:r>
      <w:r>
        <w:rPr/>
        <w:t>����</w:t>
      </w:r>
      <w:r>
        <w:rPr/>
        <w:t>(MASARU-N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\�t�g�͖��</w:t>
      </w:r>
      <w:r>
        <w:rPr>
          <w:rtl w:val="true"/>
        </w:rPr>
        <w:t>ۏ</w:t>
      </w:r>
      <w:r>
        <w:rPr/>
        <w:t>؂</w:t>
      </w:r>
      <w:r>
        <w:rPr/>
        <w:t>ł��B���g�p���ĉ����N���Ă��҂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\�t�g�𔄔��ȂǂɎg�p���Ă���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ɂ��́A��҂̂</w:t>
      </w:r>
      <w:r>
        <w:rPr>
          <w:rtl w:val="true"/>
        </w:rPr>
        <w:t>܂</w:t>
      </w:r>
      <w:r>
        <w:rPr/>
        <w:t>����</w:t>
      </w:r>
      <w:r>
        <w:rPr/>
        <w:t>ł�(^^)/~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r�w�p�̊g���O���t�B�b�N�{�[�h�uGFX-9000�v��p�\�t�g���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₟�����E�E����ɂ��Ă͐V�����u�c�o�͓���̂ɑ�ςł����i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V9958����̏</w:t>
      </w:r>
      <w:r>
        <w:rPr/>
        <w:t>펯���</w:t>
      </w:r>
      <w:r>
        <w:rPr>
          <w:rtl w:val="true"/>
        </w:rPr>
        <w:t>ق</w:t>
      </w:r>
      <w:r>
        <w:rPr/>
        <w:t>Ƃ�ǒʗp���</w:t>
      </w:r>
      <w:r>
        <w:rPr>
          <w:rtl w:val="true"/>
        </w:rPr>
        <w:t>܂</w:t>
      </w:r>
      <w:r>
        <w:rPr/>
        <w:t>���</w:t>
      </w:r>
      <w:r>
        <w:rPr/>
        <w:t>E�E�E�</w:t>
      </w:r>
      <w:r>
        <w:rPr>
          <w:rtl w:val="true"/>
        </w:rPr>
        <w:t>ق</w:t>
      </w:r>
      <w:r>
        <w:rPr/>
        <w:t>�</w:t>
      </w:r>
      <w:r>
        <w:rPr/>
        <w:t>Ƃ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ƃ��[�J�[���s�̃n�[�h�}�j���A�����</w:t>
      </w:r>
      <w:r>
        <w:rPr/>
        <w:t>킯�킩�</w:t>
      </w:r>
      <w:r>
        <w:rPr>
          <w:rtl w:val="true"/>
        </w:rPr>
        <w:t>߂</w:t>
      </w:r>
      <w:r>
        <w:rPr/>
        <w:t>ő�ρ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��ł������Ǝ��̉R�</w:t>
      </w:r>
      <w:r>
        <w:rPr/>
        <w:t>݂����</w:t>
      </w:r>
      <w:r>
        <w:rPr/>
        <w:t>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����E�E�l�r�w�ŕ`���</w:t>
      </w:r>
      <w:r>
        <w:rPr/>
        <w:t>ꂽ�</w:t>
      </w:r>
      <w:r>
        <w:rPr/>
        <w:t>b�f��V9958�̃��[�_�[�Ō�����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�ł��B���̂��̓p���b�g�̊֌W�ł����Ȃ��ł�(--;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āA����͂Ȃɂ���</w:t>
      </w:r>
      <w:r>
        <w:rPr>
          <w:rtl w:val="true"/>
        </w:rPr>
        <w:t>܂</w:t>
      </w:r>
      <w:r>
        <w:rPr/>
        <w:t>��</w:t>
      </w:r>
      <w:r>
        <w:rPr/>
        <w:t>傤���</w:t>
      </w:r>
      <w:r>
        <w:rPr/>
        <w:t>ˁE�E�E���σt�@�C���[���ȁi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�ɁE�E�E�E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�ɔ��΋���ɢGFX-9000���u���Ă���Ă��</w:t>
      </w:r>
      <w:r>
        <w:rPr/>
        <w:t>ꂽ�</w:t>
      </w:r>
      <w:r>
        <w:rPr/>
        <w:t>@�r�`�j�`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X�g����S�Ē񋟂��Ă����������@TSUYOSHI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炵���</w:t>
      </w:r>
      <w:r>
        <w:rPr/>
        <w:t>b�f��`���ĉ�������@�G�`���̊F�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�̃\�t�g��g�p���Ă��������Ă���@�M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̊֌W�҂̕�X�B�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��ɗL���������</w:t>
      </w:r>
      <w:r>
        <w:rPr>
          <w:rtl w:val="true"/>
        </w:rPr>
        <w:t>܂</w:t>
      </w:r>
      <w:r>
        <w:rPr/>
        <w:t>���</w:t>
      </w:r>
      <w:r>
        <w:rPr/>
        <w:t>(_o_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ł́@32768�F�̐��E��[���y��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(MASARU-N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Ș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b�g��</w:t>
        <w:tab/>
        <w:tab/>
        <w:tab/>
        <w:tab/>
        <w:tab/>
        <w:t>�n���h��</w:t>
        <w:tab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Illusion�City</w:t>
        <w:tab/>
        <w:tab/>
        <w:tab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ab/>
        <w:t>MASARU-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sx Net workers Point</w:t>
        <w:tab/>
        <w:tab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ab/>
        <w:t>MASARU-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Do-RAGON NET CITY</w:t>
        <w:tab/>
        <w:tab/>
        <w:tab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ab/>
        <w:t>MASARU-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ARIO NET</w:t>
        <w:tab/>
        <w:tab/>
        <w:tab/>
        <w:tab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ab/>
        <w:t>MASARU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A���̓{�[�h��ɏ������ƌ����Ƃ��\��������</w:t>
      </w:r>
      <w:r>
        <w:rPr>
          <w:rtl w:val="true"/>
        </w:rPr>
        <w:t>܂</w:t>
      </w:r>
      <w:r>
        <w:rPr/>
        <w:t>��̂</w:t>
      </w:r>
      <w:r>
        <w:rPr/>
        <w:t>łł���Γd�q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ł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(_o_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