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! We're back : "Ze dirty french broZers" , Volum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/GM Midi Songs written by Lam-Son and Van-Lam Nguy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, but most of the songs are in fact only for GS (massive use of NRPNs)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2lapse.mid         "Two Lapses"                 by Lam-So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hovrng.mid         "Hovering"                   by Lam-So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jkjkjk.mid         "Junk Junk Junk ..."         by Van-Lam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opsid1.mid         "Opposite Sides" Part 1      by Van-Lam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opsid2.mid         "Opposite Sides" Part 2      by Van-Lam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ritway.mid         "Right Way"                  by Lam-So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swtbuz.mid         "Sweet Buzz"                 by Lam-Son Nguy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, we asked precise critics but it seemed to discourag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riting ... At least send a few words telling us if some of the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serve the appreciation "c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ongs have been sequenced on an Atari STE using Big Boss v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sing this software : it's the galley ) and with a Roland JV3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ails to | Van-Lam.Nguyen@ensimag.imag.f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but the adress is not valid in July , August , Septemb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send us your files , we will be glad comment on th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ento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