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, here's "Ze dirty french broZers" , Volume 1 , "b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/GM Midi Songs written by Lam-Son and Van-Lam Nguy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had HUGE format problems ( above all channelling probl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 , almost nobody could listen to these songs correct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 , the e-mail have changed and then no one could warn u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. Now , all have been corrected ( it also includes instruments 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...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critics (no critics no improvements) abou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ns , volumes , instruments choice ... ) , the notes ( chords , 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, notes to add , notes to delete , tracks to add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know if at least one person has tak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use writing music if nobody liste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anodre.mid       "Another Dream"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ballad.mid       "Simply a Ballad"  by Van-Lam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ndles.mid       "Endless"          by Van-Lam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nuckl.mid       "Knuckle"  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idtrn.mid       "Midnight Train"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tinky.mid       "Stinky"           by Van-Lam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ravel.mid       "Traveller"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nknow.mid       "Unknown"          by Lam-Son Ngu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on an Atari STE using Big Boss v4.0 (oh shame : a french sof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land JV30 (= SC55 "Sound Canvas" + Keyboard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ails to | Van-Lam.Nguyen@ensimag.imag.f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but the adress is not valid in July , August , Septe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send us your files , we will be glad to give our commen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will come the volume 2 (Jan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en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