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łl�`�f�Z�|�o�|(V0.3)�@�a�� �l�d�q�n�m�@(1991/5/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̃X�N���|���T�^�V�^�W�^�P�O�^�P�P�^�P�Q�Ή�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^�V�^�W�́A���@��ƌ</w:t>
      </w:r>
      <w:r>
        <w:rPr/>
        <w:t>݊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O�^�P�P�^�P�Q�́A�l�`�f�`���ŃZ�|�u���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݊�����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�A�m�D�l�`�w�n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`�f��g�����_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摜��</w:t>
      </w:r>
      <w:r>
        <w:rPr/>
        <w:t>k�Z�|�u����̂ŁA�</w:t>
      </w:r>
      <w:r>
        <w:rPr/>
        <w:t>ꖇ�̃</w:t>
      </w:r>
      <w:r>
        <w:rPr/>
        <w:t>f�B�X�N�ɁA��������̂b�f���[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b�V���ƁA�P�O�j�O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Ƀf�B�W�^�C�Y�E�f�|�^�|���ƁA�R�O�j�`�S�T�j���</w:t>
      </w:r>
      <w:r>
        <w:rPr/>
        <w:t>炢�</w:t>
      </w:r>
      <w:r>
        <w:rPr/>
        <w:t>ł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b�T�^�W�́A�</w:t>
      </w:r>
      <w:r>
        <w:rPr/>
        <w:t>ꉞ�</w:t>
      </w:r>
      <w:r>
        <w:rPr/>
        <w:t>A�l�`�f�Z�|�u�o���</w:t>
      </w:r>
      <w:r>
        <w:rPr>
          <w:rtl w:val="true"/>
        </w:rPr>
        <w:t>܂</w:t>
      </w:r>
      <w:r>
        <w:rPr/>
        <w:t>����</w:t>
      </w:r>
      <w:r>
        <w:rPr/>
        <w:t>A�l�r�w�ȊO�ł́A�r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̂P�̑</w:t>
      </w:r>
      <w:r>
        <w:rPr/>
        <w:t>傫���</w:t>
      </w:r>
      <w:r>
        <w:rPr/>
        <w:t>ŕ\������</w:t>
      </w:r>
      <w:r>
        <w:rPr>
          <w:rtl w:val="true"/>
        </w:rPr>
        <w:t>܂</w:t>
      </w:r>
      <w:r>
        <w:rPr/>
        <w:t>��</w:t>
      </w:r>
      <w:r>
        <w:rPr/>
        <w:t>B�i�@��ɂ��Ă�ς��</w:t>
      </w:r>
      <w:r>
        <w:rPr/>
        <w:t>悤�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</w:t>
      </w:r>
      <w:r>
        <w:rPr/>
        <w:t>݂</w:t>
      </w:r>
      <w:r>
        <w:rPr/>
        <w:t>ɁA�l�r�w���ƁA��ʈ�t�ɕ\������</w:t>
      </w:r>
      <w:r>
        <w:rPr>
          <w:rtl w:val="true"/>
        </w:rPr>
        <w:t>܂</w:t>
      </w:r>
      <w:r>
        <w:rPr/>
        <w:t>���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@�</w:t>
      </w:r>
      <w:r>
        <w:rPr/>
        <w:t>틤�</w:t>
      </w:r>
      <w:r>
        <w:rPr/>
        <w:t>ʂ�_���Ȃ�A�r�b�V�̂b�f��g���̂�����Ȃ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S87CONV.COM��g���ƁA�r�b�W��r�b�V�ɕϊ��o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N���|���T�^�V�^�W�^�`�^�a�^�b�Ή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�p�̂b�f���k�W�J�c�|���Ƃ��āA�g��Ă�</w:t>
      </w:r>
      <w:r>
        <w:rPr/>
        <w:t>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łl�`�f�Z�|�o�|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r�w�̽��-</w:t>
      </w:r>
      <w:r>
        <w:rPr/>
        <w:t>݂</w:t>
      </w:r>
      <w:r>
        <w:rPr/>
        <w:t>T�^�V�^�W�^�`�^�a�^�b�̊G��l�`�f̫-ϯĂŃZ�|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|���ł��B�i�g���q���A[.MAG/MAX]�ɂȂ�ďo�͂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`�f�`���Ȃ�A�U�W��X�W���ł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Ȃ</w:t>
      </w:r>
      <w:r>
        <w:rPr/>
        <w:t>葽���̋</w:t>
      </w:r>
      <w:r>
        <w:rPr/>
        <w:t>@�</w:t>
      </w:r>
      <w:r>
        <w:rPr/>
        <w:t>킪�</w:t>
      </w:r>
      <w:r>
        <w:rPr/>
        <w:t>A�l�`�f̫-ϯĂɑΉ�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ɁA�l�r�w�p�̃��|�_�|�́A�ʂɗp�ӂ���Ă��</w:t>
      </w:r>
      <w:r>
        <w:rPr>
          <w:rtl w:val="true"/>
        </w:rPr>
        <w:t>܂</w:t>
      </w:r>
      <w:r>
        <w:rPr/>
        <w:t>��</w:t>
      </w:r>
      <w:r>
        <w:rPr/>
        <w:t>B(MA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荇�����</w:t>
      </w:r>
      <w:r>
        <w:rPr/>
        <w:t>g���ɂ́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MAGS * �ŁA�J�����g�E�h���C�u(�f�B���N�g��)��́A���</w:t>
      </w:r>
      <w:r>
        <w:rPr/>
        <w:t>ׂ</w:t>
      </w:r>
      <w:r>
        <w:rPr/>
        <w:t>Ă�[.SC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̧�</w:t>
      </w:r>
      <w:r>
        <w:rPr>
          <w:rtl w:val="true"/>
        </w:rPr>
        <w:t>ق</w:t>
      </w:r>
      <w:r>
        <w:rPr/>
        <w:t>�</w:t>
      </w:r>
      <w:r>
        <w:rPr/>
        <w:t>A�l�`�f�Z�|�u���</w:t>
      </w:r>
      <w:r>
        <w:rPr>
          <w:rtl w:val="true"/>
        </w:rPr>
        <w:t>܂</w:t>
      </w:r>
      <w:r>
        <w:rPr/>
        <w:t>��</w:t>
      </w:r>
      <w:r>
        <w:rPr/>
        <w:t>B�@(�c�n�r�Q�ŁA�p�X���w��́A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�@�������A�\�</w:t>
      </w:r>
      <w:r>
        <w:rPr>
          <w:rtl w:val="true"/>
        </w:rPr>
        <w:t>ߊ</w:t>
      </w:r>
      <w:r>
        <w:rPr/>
        <w:t>e��</w:t>
      </w:r>
      <w:r>
        <w:rPr>
          <w:rtl w:val="true"/>
        </w:rPr>
        <w:t>ײ�ނ̶</w:t>
      </w:r>
      <w:r>
        <w:rPr/>
        <w:t>��</w:t>
      </w:r>
      <w:r>
        <w:rPr/>
        <w:t>ĥ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ύX���Ă����΁A����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́A</w:t>
      </w:r>
      <w:r>
        <w:rPr/>
        <w:t>ܲ��</w:t>
      </w:r>
      <w:r>
        <w:rPr>
          <w:rtl w:val="true"/>
        </w:rPr>
        <w:t>ޥ�</w:t>
      </w:r>
      <w:r>
        <w:rPr>
          <w:rtl w:val="true"/>
        </w:rPr>
        <w:t>-�</w:t>
      </w:r>
      <w:r>
        <w:rPr>
          <w:rtl w:val="true"/>
        </w:rPr>
        <w:t>ޑ</w:t>
      </w:r>
      <w:r>
        <w:rPr/>
        <w:t>Ή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b�H�̉</w:t>
      </w:r>
      <w:r>
        <w:rPr/>
        <w:t>摜��</w:t>
      </w:r>
      <w:r>
        <w:rPr/>
        <w:t>ǂ</w:t>
      </w:r>
      <w:r>
        <w:rPr>
          <w:rtl w:val="true"/>
        </w:rPr>
        <w:t>ݍ</w:t>
      </w:r>
      <w:r>
        <w:rPr/>
        <w:t>��񂾌�</w:t>
      </w:r>
      <w:r>
        <w:rPr/>
        <w:t>A��U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ACE�L�|����ƁA���</w:t>
      </w:r>
      <w:r>
        <w:rPr>
          <w:rtl w:val="true"/>
        </w:rPr>
        <w:t>ݕ</w:t>
      </w:r>
      <w:r>
        <w:rPr/>
        <w:t>\������Ă���</w:t>
      </w:r>
      <w:r>
        <w:rPr/>
        <w:t>摜��</w:t>
      </w:r>
      <w:r>
        <w:rPr/>
        <w:t>A�l�`�f�t�H�|�}�b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|�u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L�|����ƁA�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CTRL+C�ŁA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MAGS �ŁA��</w:t>
      </w:r>
      <w:r>
        <w:rPr>
          <w:rtl w:val="true"/>
        </w:rPr>
        <w:t>߼</w:t>
      </w:r>
      <w:r>
        <w:rPr/>
        <w:t>�</w:t>
      </w:r>
      <w:r>
        <w:rPr/>
        <w:t>݂̊</w:t>
      </w:r>
      <w:r>
        <w:rPr/>
        <w:t>ȒP�Ȑ�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Q�l�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D�Q�Ƃ̎�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C���-�8�̎��̃��|�h�t���O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C��ʈʒu�␳���o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`�h���C�u�̊g���q��".SC?"�̂b�f��ǂ</w:t>
      </w:r>
      <w:r>
        <w:rPr>
          <w:rtl w:val="true"/>
        </w:rPr>
        <w:t>ݍ</w:t>
      </w:r>
      <w:r>
        <w:rPr/>
        <w:t>��݁</w:t>
      </w:r>
      <w:r>
        <w:rPr/>
        <w:t>A�g�h���C�u�ɏo�͂��</w:t>
      </w:r>
      <w:r>
        <w:rPr/>
        <w:t>鎞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GS A: H:/N"V0.2 By MERON 9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i�����o�̓t�@�C���̊g���q��".MAG/MAX"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utfile�̃t�@�C������A���C���h�E�J�|�h���S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́A�K���Ō�ɕ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g���q���A[.SC?]�Ŗ������́A�Z�b�g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GS *.G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GS *.PI?�@�Ȃ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g���q�̍Ō�̕����̓X�N���|�����|�h�ƈ�v���Ă��</w:t>
      </w:r>
      <w:r>
        <w:rPr/>
        <w:t>鎖���</w:t>
      </w:r>
      <w:r>
        <w:rPr/>
        <w:t>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^�V�^�W�^�`�^�a�^�b�Ŗ����ƁA�ʖ</w:t>
      </w:r>
      <w:r>
        <w:rPr>
          <w:rtl w:val="true"/>
        </w:rPr>
        <w:t>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~���́A�L�|�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L�|�j�L�����Z���B(�Z�|�u�����ɁA���̂b�f��\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�b�L�|�j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SHIFT+�J�|�\���E�L�|�j��ʈʒu�␳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Ƃ��āA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l�r�w�t���O�̂n�m�^�n�e�e�B�@��ʍ�����"X"������΂n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MSX�</w:t>
      </w:r>
      <w:r>
        <w:rPr>
          <w:rtl w:val="true"/>
        </w:rPr>
        <w:t>׸ނ</w:t>
      </w:r>
      <w:r>
        <w:rPr/>
        <w:t>n�m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��</w:t>
      </w:r>
      <w:r>
        <w:rPr/>
        <w:t>|�h��A��ʍ����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t���O���n�m�Ȃ�A�\�����|�h����I�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́A�n�m�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m�h�E�E�E�h�@���p�P�W������t�@�C���ɃZ�|�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m�c�́A�"����/��ł��B�@���̈</w:t>
      </w:r>
      <w:r>
        <w:rPr/>
        <w:t>ׁ</w:t>
      </w:r>
      <w:r>
        <w:rPr/>
        <w:t>A�"��/��́A�Z�|�u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W�����ɖ����Ȃ����A�c��͋󔒂Ŗ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MAKI02  MSXR V0.3 By MERON 91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 ^^^^^^^^^^^^^^^^^^�����̕�����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�����"R"�́A�Z�|�u�����}�V���ɂ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MSX1 / 2-MSX2 / +-MSX2+ / R-�-��R / ?-MSX3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W���Ō������A�ǂ������</w:t>
      </w:r>
      <w:r>
        <w:rPr/>
        <w:t>邩�</w:t>
      </w:r>
      <w:r>
        <w:rPr/>
        <w:t>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̃��|�_�|�ŁA�v�L�|����ĕ\���������̂</w:t>
      </w:r>
      <w:r>
        <w:rPr/>
        <w:t>悤�</w:t>
      </w:r>
      <w:r>
        <w:rPr/>
        <w:t>Ȋ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���</w:t>
      </w:r>
      <w:r>
        <w:rPr/>
        <w:t>ɁA����`��</w:t>
      </w:r>
      <w:r>
        <w:rPr>
          <w:rtl w:val="true"/>
        </w:rPr>
        <w:t>ۂ�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[�ɕ\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ƌ���Ă�A�r�b�V�̂b�f�Ȃ�A�����ƍ�����Ċ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ɕ\�����Ă���`�`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���ł���̂ŁA���|�_�|�ɂ��Ă͒����ɕ\�����Ă���</w:t>
      </w:r>
      <w:r>
        <w:rPr/>
        <w:t>邩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`�j�h�̎��̗l�ɁA������g��Z�|�u�����@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`�f�K�i�ōő�P�O�Q�S���P�O�Q�S�ƂȂ���̂ŁA�g�</w:t>
      </w:r>
      <w:r>
        <w:rPr/>
        <w:t>僂�</w:t>
      </w:r>
      <w:r>
        <w:rPr/>
        <w:t>|�h�͎~�</w:t>
      </w:r>
      <w:r>
        <w:rPr>
          <w:rtl w:val="true"/>
        </w:rPr>
        <w:t>߂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́A���T�P�Q�h�b�g�A�T�^�W�́A�Q�T�U�h�b�g�Z�|�u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^�a�^�b�́A���Q�T�U�h�b�g�ł����A�Q�T�U�F���|�h���ƁA�p���b�g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U�W�o�C�g�t����K�v������B�@�P�U�F�p���b�g��g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�z�����āA�T�P�Q�h�b�g�A�P�U�F���|�h�ŃZ�|�u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`�^�a�^�b�́A�S�h�b�g�^�S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t��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MAG]�t�@�C���ɁA�l�r�w��p�̃Z�|�u����i�[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A�ǂ̃��|�h�ŃZ�|�u���Ă�A�X�N���|���T�^�V�^�W�^�`�^�a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̂</w:t>
      </w:r>
      <w:r>
        <w:rPr>
          <w:rtl w:val="true"/>
        </w:rPr>
        <w:t>܂܂̂</w:t>
      </w:r>
      <w:r>
        <w:rPr/>
        <w:t>b�f��\�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����A�l�r�w�p�̃��|�_�|�̂</w:t>
      </w:r>
      <w:r>
        <w:rPr/>
        <w:t>݂</w:t>
      </w:r>
      <w:r>
        <w:rPr/>
        <w:t>ł����A�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l�r�w�t���O�́A�@��t���O���h�R�h�̎�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b�g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w�w�w�@�x�x�l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w�w�|�|��ʃ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O�|�|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P�|�|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P�O�|�|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P�P�|�|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O�O�|�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O�P�|�|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x�|�|�Q�O�O���C�����|�h�E�t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͖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O���C�����|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`�f�Z�|�u���</w:t>
      </w:r>
      <w:r>
        <w:rPr/>
        <w:t>鎞�</w:t>
      </w:r>
      <w:r>
        <w:rPr/>
        <w:t>A�l�r�w��A�W�W���́A�c���Q�O�O��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@��̂b�f��A�X�W�^�U�W�Ȃǂ̂S�O�O���C���@��ŕ\������Ɓ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��ĕ\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Q�O�O���C�����|�h�t���O������Ă��</w:t>
      </w:r>
      <w:r>
        <w:rPr/>
        <w:t>鎞�́</w:t>
      </w:r>
      <w:r>
        <w:rPr/>
        <w:t>A�����I�ɁA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{�ɂ��ĕ\������</w:t>
      </w:r>
      <w:r>
        <w:rPr/>
        <w:t>ׂ</w:t>
      </w:r>
      <w:r>
        <w:rPr/>
        <w:t>ɐ</w:t>
      </w:r>
      <w:r>
        <w:rPr/>
        <w:t>݂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Z�|�o�|�̂Q�O�O���C���E���|�h�́A�Q�P�Q���C���Ɍ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q�f�a�n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b�g�f�|�^�̂</w:t>
      </w:r>
      <w:r>
        <w:rPr/>
        <w:t>݂��</w:t>
      </w:r>
      <w:r>
        <w:rPr/>
        <w:t>A�i�[�����t�@�C���ł��B�i�X�W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b�g�F�̂</w:t>
      </w:r>
      <w:r>
        <w:rPr/>
        <w:t>݈</w:t>
      </w:r>
      <w:r>
        <w:rPr/>
        <w:t>Ⴄ�b�f�f�|�^�</w:t>
      </w:r>
      <w:r>
        <w:rPr/>
        <w:t>𐔖��</w:t>
      </w:r>
      <w:r>
        <w:rPr/>
        <w:t>p�ӂ��āA�l�`�f�Z�|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`�f���|�_�|��g���΁A��</w:t>
      </w:r>
      <w:r>
        <w:rPr>
          <w:rtl w:val="true"/>
        </w:rPr>
        <w:t>گ</w:t>
      </w:r>
      <w:r>
        <w:rPr/>
        <w:t>���</w:t>
      </w:r>
      <w:r>
        <w:rPr/>
        <w:t>-�̂</w:t>
      </w:r>
      <w:r>
        <w:rPr/>
        <w:t>݂�</w:t>
      </w:r>
      <w:r>
        <w:rPr/>
        <w:t>A[.RGB]̧�</w:t>
      </w:r>
      <w:r>
        <w:rPr>
          <w:rtl w:val="true"/>
        </w:rPr>
        <w:t>ق</w:t>
      </w:r>
      <w:r>
        <w:rPr/>
        <w:t>Ƃ��ā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̂</w:t>
      </w:r>
      <w:r>
        <w:rPr/>
        <w:t>ŁA���[.MKI]̧�</w:t>
      </w:r>
      <w:r>
        <w:rPr>
          <w:rtl w:val="true"/>
        </w:rPr>
        <w:t>ق</w:t>
      </w:r>
      <w:r>
        <w:rPr/>
        <w:t>ɁA�����[.RGB]̧�</w:t>
      </w:r>
      <w:r>
        <w:rPr>
          <w:rtl w:val="true"/>
        </w:rPr>
        <w:t>ق</w:t>
      </w:r>
      <w:r>
        <w:rPr/>
        <w:t>�</w:t>
      </w:r>
      <w:r>
        <w:rPr/>
        <w:t>p�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ꖇ�̂</w:t>
      </w:r>
      <w:r>
        <w:rPr/>
        <w:t>b�f�ŁA�H�x�y�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ڂ</w:t>
      </w:r>
      <w:r>
        <w:rPr/>
        <w:t>����́</w:t>
      </w:r>
      <w:r>
        <w:rPr/>
        <w:t>A�l�r�w�p�l�`�f���|�_�|�̂c�n�b��ǂ�ł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</w:t>
      </w:r>
      <w:r>
        <w:rPr/>
        <w:t>݂</w:t>
      </w:r>
      <w:r>
        <w:rPr/>
        <w:t>ɁA[.RGB]̧�</w:t>
      </w:r>
      <w:r>
        <w:rPr/>
        <w:t>ٕ</w:t>
      </w:r>
      <w:r>
        <w:rPr/>
        <w:t>s�Ή��̋@�����̂ŁA���</w:t>
      </w:r>
      <w:r>
        <w:rPr>
          <w:rtl w:val="true"/>
        </w:rPr>
        <w:t>܂</w:t>
      </w:r>
      <w:r>
        <w:rPr/>
        <w:t>葽�</w:t>
      </w:r>
      <w:r>
        <w:rPr/>
        <w:t>p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�</w:t>
      </w:r>
      <w:r>
        <w:rPr/>
        <w:t>l�b�g��͂��o�Ă���</w:t>
      </w:r>
      <w:r>
        <w:rPr/>
        <w:t>鎖���</w:t>
      </w:r>
      <w:r>
        <w:rPr/>
        <w:t>A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�A�������E�E�E�]�</w:t>
      </w:r>
      <w:r>
        <w:rPr>
          <w:rtl w:val="true"/>
        </w:rPr>
        <w:t>ڂ̎</w:t>
      </w:r>
      <w:r>
        <w:rPr/>
        <w:t>���</w:t>
      </w:r>
      <w:r>
        <w:rPr/>
        <w:t>A�͂��o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</w:t>
      </w:r>
      <w:r>
        <w:rPr/>
        <w:t>۸��</w:t>
      </w:r>
      <w:r>
        <w:rPr/>
        <w:t>тɊւ��Ă̊��z�Ƃ��A�o�N�Ƃ��A�������A�͂��Ă���</w:t>
      </w:r>
      <w:r>
        <w:rPr/>
        <w:t>鎖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z��o�O�񍐓��A�҂�Ă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@�l�d�q�n�m�@�`�@(�m�`�s�Q�R�P�W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(�r�d�b�P�O�O�R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(�l�d�q�n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`�f�r�̐���ɂ�����āA�����b�ɂ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񂫂�����A�q�h�m�m����AF-U.ROG�Ȃ���A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c���E�l�b�g�̂l�r�w�{�|�h(;B;5;5)�̂</w:t>
      </w:r>
      <w:r>
        <w:rPr/>
        <w:t>݂</w:t>
      </w:r>
      <w:r>
        <w:rPr/>
        <w:t>Ȃ���A�r�d�b�q�d�s��l�b�g�̂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A�C�|�O���A�e�`�k�b�n�m�̂</w:t>
      </w:r>
      <w:r>
        <w:rPr/>
        <w:t>݂</w:t>
      </w:r>
      <w:r>
        <w:rPr/>
        <w:t>Ȃ���A���̂</w:t>
      </w:r>
      <w:r>
        <w:rPr/>
        <w:t>݂</w:t>
      </w:r>
      <w:r>
        <w:rPr/>
        <w:t>Ȃ���A�ǂ�ˁ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]�</w:t>
      </w:r>
      <w:r>
        <w:rPr>
          <w:rtl w:val="true"/>
        </w:rPr>
        <w:t>ڂ</w:t>
      </w:r>
      <w:r>
        <w:rPr/>
        <w:t>ɋ��͂��đՂ�����X���g�p���đՂ��Ă���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|���T�^�V�^�W�^�P�O�^�P�P�^�P�Q�̂b�f�t�@�C��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r�`�u�d���</w:t>
      </w:r>
      <w:r>
        <w:rPr/>
        <w:t>ꂽ��́</w:t>
      </w:r>
      <w:r>
        <w:rPr/>
        <w:t>A�̂</w:t>
      </w:r>
      <w:r>
        <w:rPr>
          <w:rtl w:val="true"/>
        </w:rPr>
        <w:t>ݑ</w:t>
      </w:r>
      <w:r>
        <w:rPr/>
        <w:t>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f�|�^�|���A�������Z�|�u����Ă��Ȃ��ƁA��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T�C�Y���A���g�e�a�O�O�ȏ�̂�̂łȂ��Ƒʖ</w:t>
      </w:r>
      <w:r>
        <w:rPr>
          <w:rtl w:val="true"/>
        </w:rPr>
        <w:t>ڂ</w:t>
      </w:r>
      <w:r>
        <w:rPr/>
        <w:t>Ȃ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́A���g�V�V�O�O�A�W�^�P�Q�́A���g�c�S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`�r�h�b�ŁA�p���b�g�f�|�^�|��Z�b�g���Ă���^�C�v�̂�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ŁA�p���b�g�f�|�^�|��Č��������Ƃ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H�H�ԁ@BSAVE"file.SC?",0,&amp;HFB00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</w:t>
      </w:r>
      <w:r>
        <w:rPr>
          <w:rtl w:val="true"/>
        </w:rPr>
        <w:t>ݍ</w:t>
      </w:r>
      <w:r>
        <w:rPr/>
        <w:t>���</w:t>
      </w:r>
      <w:r>
        <w:rPr/>
        <w:t>ŁA�Z�|�u���Ȃ������t�@�C���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f�|�^�|���A�t�@�C���Ɋi�[����Ă��</w:t>
      </w:r>
      <w:r>
        <w:rPr/>
        <w:t>邩�</w:t>
      </w:r>
      <w:r>
        <w:rPr>
          <w:rtl w:val="true"/>
        </w:rPr>
        <w:t>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T�C�Y���A���g�e�a�O�O�ȏ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C5�́A���g�V�V�O�O�ȏ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LOAD"file.SC?",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LOR=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̕�@�ŁA�����ƐF���Č��o����΁A�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P�X�X�P�^�O�T�^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