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r�w�p�P�U�F�o�h���[�_�[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`�r�`�o�h�D�b�n�l�@�u�����O�D�Q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����������������@�i�b�j�@�P�X�X�S�^�P�^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a���@�l�����������|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n�@�n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́A�l�r�w�Q�̊��Łi�P�U�F�o�h�j��\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b�g���́A�Q�O�S�W�h�b�g�A�c���C�����́A�S�O�X�U���C��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F�l�`�f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Q�n�@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Q�o�u�q�`�l�P�Q�W�j�p�ȍ~�̋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|�c�n�r�P�@���́A�l�r�w�|�c�n�r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n�r�P�C�c�n�r�Q�Ƃ�A���C���h�J�[�h�ɁA�c�n�r�Q�́A�K�w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Ɗ��ϐ�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R�n�@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n�r�̃R�}���h���C������ȉ��̂</w:t>
      </w:r>
      <w:r>
        <w:rPr/>
        <w:t>悤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l�`�r�`�o�h�@�m�n�o�s�h�n�m�n�m�e�h�k�d�m�`�l�d�n�m�n�o�s�h�n�m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n�@�I�v�V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́h�^�h�̌�ɑ����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�n�E�E�E�E�E�t�@�C���̏I���</w:t>
      </w:r>
      <w:r>
        <w:rPr>
          <w:rtl w:val="true"/>
        </w:rPr>
        <w:t>܂</w:t>
      </w:r>
      <w:r>
        <w:rPr/>
        <w:t>ŕ\������Ɛ</w:t>
      </w:r>
      <w:r>
        <w:rPr/>
        <w:t>擪�̃</w:t>
      </w:r>
      <w:r>
        <w:rPr/>
        <w:t>t�@�C�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q�n�E�E�E�E�E��ʂ̉E�</w:t>
      </w:r>
      <w:r>
        <w:rPr/>
        <w:t>ォ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l�n�E�E�E�E�E��ʂ̐^�</w:t>
      </w:r>
      <w:r>
        <w:rPr/>
        <w:t>ォ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k�n�E�E�E�E�E��ʂ̍��</w:t>
      </w:r>
      <w:r>
        <w:rPr/>
        <w:t>ォ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t�n�E�E�E�E�E��ʂ̏�i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g�n�E�E�E�E�E��ʂ̒��i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c�n�E�E�E�E�E��ʂ̉��i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b�W�n�E�E�E�E�X�N���[�����[�h��W�ɂ��āA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s���n�E�E�E�E�O�`�X�b�ԃL�[��͂�҂��A�Ȃ���Ύ��̃t�@�C����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B�������f���f�̒l�́A�f�O�f�`�f�X�f�</w:t>
      </w:r>
      <w:r>
        <w:rPr>
          <w:rtl w:val="true"/>
        </w:rPr>
        <w:t>܂</w:t>
      </w:r>
      <w:r>
        <w:rPr/>
        <w:t>ł̐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y�n�E�E�E�E�E�����̂b�f��</w:t>
      </w:r>
      <w:r>
        <w:rPr/>
        <w:t>㉺�</w:t>
      </w:r>
      <w:r>
        <w:rPr/>
        <w:t>Ȃ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N���[�����[�h�W�ŁA���</w:t>
      </w:r>
      <w:r>
        <w:rPr/>
        <w:t>邱�</w:t>
      </w:r>
      <w:r>
        <w:rPr/>
        <w:t>Ƃ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v�n�E�E�E�E�E���h�b�g��T�ɂP�Ԉ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`�n�E�E�E�E�E�c���̃A�X�y�N�g��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n�@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h���C�u�̃f�B���N�g���o�h�̒��̂c�`�s�`�D�o�h���ʂ̐^�</w:t>
      </w:r>
      <w:r>
        <w:rPr/>
        <w:t>ォ��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i���ɓ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l�`�r�`�o�h�@�`�F�o�h���c�`�s�`�@�^�l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U�n�@�\����̂j�d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q�n�E�E�E�E�E��ʂ̉E�</w:t>
      </w:r>
      <w:r>
        <w:rPr/>
        <w:t>ォ�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l�n�E�E�E�E�E��ʂ̐^�</w:t>
      </w:r>
      <w:r>
        <w:rPr/>
        <w:t>ォ�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k�n�E�E�E�E�E��ʂ̍��</w:t>
      </w:r>
      <w:r>
        <w:rPr/>
        <w:t>ォ�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t�n�E�E�E�E�E��ʂ̏�i�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g�n�E�E�E�E�E��ʂ̒��i�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c�n�E�E�E�E�E��ʂ̉��i�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P�O�L�[�n�E�E�P�`�X�L�[�̕��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r�n�E�E�E�E�E��i���</w:t>
      </w:r>
      <w:r>
        <w:rPr/>
        <w:t>牺�</w:t>
      </w:r>
      <w:r>
        <w:rPr/>
        <w:t>i�</w:t>
      </w:r>
      <w:r>
        <w:rPr>
          <w:rtl w:val="true"/>
        </w:rPr>
        <w:t>܂</w:t>
      </w:r>
      <w:r>
        <w:rPr/>
        <w:t>ŃX�N���[�����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y�n�E�E�E�E�E�����̂b�f��</w:t>
      </w:r>
      <w:r>
        <w:rPr/>
        <w:t>㉺�</w:t>
      </w:r>
      <w:r>
        <w:rPr/>
        <w:t>Ȃ��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[������ƂɁA���O�̏�Ԃ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v�n�E�E�E�E�E���h�b�g��T�ɂP�Ԉ�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J�[�\����n�E��ʏ�Ƀ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J�[�\�����n�E��ʉ��Ƀ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b�n�E�E�E�E�E���̃L�[������ƂɃX�N���[�����[�h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V�ƂW�ɓ�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r�o�`�b�d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q�d�s�n�E�E�E���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d�r�b�n�E�E�E�c�n�r�̃R�}���h���C�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V�n�@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API �Ƃ������O�̊��ϐ��ɁA�I�v�V������</w:t>
      </w:r>
      <w:r>
        <w:rPr>
          <w:rtl w:val="true"/>
        </w:rPr>
        <w:t>ݒ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ASAPI=/C8/T0/@/Z/W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>ƁA�X�N���[�����[�h�W�A�^�C�}�[�E�G�C�g�O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v�A������X�N���[���A�b�v�A���C�h�\���A�c���C���̃m�[�}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l�[����I�v�V�����́A�R�}���h���C�����A�D��I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W�n�@�z�z�A�]�</w:t>
      </w:r>
      <w:r>
        <w:rPr>
          <w:rtl w:val="true"/>
        </w:rPr>
        <w:t>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�]�</w:t>
      </w:r>
      <w:r>
        <w:rPr>
          <w:rtl w:val="true"/>
        </w:rPr>
        <w:t>ڂ́</w:t>
      </w:r>
      <w:r>
        <w:rPr/>
        <w:t>A��{�I�Ɏ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\�P�A�q�a�a�r�A�p�Q�Ŕ�����g�p���Ă�\���</w:t>
      </w:r>
      <w:r>
        <w:rPr>
          <w:rtl w:val="true"/>
        </w:rPr>
        <w:t>܂</w:t>
      </w:r>
      <w:r>
        <w:rPr/>
        <w:t>��񂪁</w:t>
      </w:r>
      <w:r>
        <w:rPr/>
        <w:t>A�����g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��</w:t>
      </w:r>
      <w:r>
        <w:rPr/>
        <w:t>ꍇ�͍�</w:t>
      </w:r>
      <w:r>
        <w:rPr/>
        <w:t>҂̎��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񗗓��Ɏg��Ă���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̒��</w:t>
      </w:r>
      <w:r>
        <w:rPr/>
        <w:t>쌠�́</w:t>
      </w:r>
      <w:r>
        <w:rPr/>
        <w:t>A��҂̎�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n</w:t>
        <w:tab/>
        <w:t>�o�[�W��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O�D�O�O</w:t>
        <w:tab/>
        <w:t>����l�b�g�ŁA�b�f�̃f�B�X�N�񗗂̘b�����</w:t>
      </w:r>
      <w:r>
        <w:rPr/>
        <w:t>邱�</w:t>
      </w:r>
      <w:r>
        <w:rPr/>
        <w:t>Ƃ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l�`���k�̃t�@�C���ł́A�b�f��\������̂Ɉ�X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̂��A�ʓ|���Ǝv���A�</w:t>
      </w:r>
      <w:r>
        <w:rPr/>
        <w:t>摜���</w:t>
      </w:r>
      <w:r>
        <w:rPr/>
        <w:t>k�̌��ǂ��o�h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r�w�Ɉ</w:t>
      </w:r>
      <w:r>
        <w:rPr>
          <w:rtl w:val="true"/>
        </w:rPr>
        <w:t>ڐ</w:t>
      </w:r>
      <w:r>
        <w:rPr/>
        <w:t>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Ƃ</w:t>
      </w:r>
      <w:r>
        <w:rPr/>
        <w:t>肠�����</w:t>
      </w:r>
      <w:r>
        <w:rPr/>
        <w:t>U�S�O���S�O�O�̂P�U�F�\�����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O�D�P�O</w:t>
        <w:tab/>
        <w:t>�\���ʒu��X�������</w:t>
      </w:r>
      <w:r>
        <w:rPr/>
        <w:t>猩���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O�L�[�ɑΉ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O�D�P�P</w:t>
        <w:tab/>
        <w:t>�S�Ă̕\���ʒu����c�X�N���[���o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N���[�����[�h�W�ŕ\���o����</w:t>
      </w:r>
      <w:r>
        <w:rPr/>
        <w:t>悤�</w:t>
      </w:r>
      <w:r>
        <w:rPr/>
        <w:t>ɂ���B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O�D�P�Q</w:t>
        <w:tab/>
        <w:t>�^�C�}�[�E�G�C�g�I�v�V��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O�D�P�R�@�b�f�̘A���X�N���[���\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�̔</w:t>
      </w:r>
      <w:r>
        <w:rPr/>
        <w:t>䗦�̃</w:t>
      </w:r>
      <w:r>
        <w:rPr/>
        <w:t>f�t�H���g�\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O�D�P�S�@�����̃��C�h�\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O�D�P�T�@���������X�s�[�h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O�D�P�U�@�I�v�V��������ϐ��ɐ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�S�Q�S���C���ȉ��̎��ɏo��S�~�̏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O�D�P�V�@��ʔ</w:t>
      </w:r>
      <w:r>
        <w:rPr/>
        <w:t>䗦��</w:t>
      </w:r>
      <w:r>
        <w:rPr/>
        <w:t>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O�D�P�X�@�m�I�v�V�����̍</w:t>
      </w:r>
      <w:r>
        <w:rPr/>
        <w:t>폜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ȑO�̂P�D�T�{�X�s�[�h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O�D�Q�O�@�P�U�F�l�`�f���[�_�[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O�D�Q�P�@�c�n�r�P���̃J�[�\���X�N���[����g�p����ƃn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O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N���[���J�E���g���U�T�T�R�T���z����ƃX�N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o�O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r�w��p�A�X�y�N�g��T�F�W�C�T�F�S�ɑ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���C���S�O�X�U�</w:t>
      </w:r>
      <w:r>
        <w:rPr>
          <w:rtl w:val="true"/>
        </w:rPr>
        <w:t>܂</w:t>
      </w:r>
      <w:r>
        <w:rPr/>
        <w:t>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O�D�Q�R�@�</w:t>
      </w:r>
      <w:r>
        <w:rPr/>
        <w:t>ׂ����</w:t>
      </w:r>
      <w:r>
        <w:rPr/>
        <w:t>o�O��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���̃A�X�y�N�g��̔��]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O�n�@�J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₭�</w:t>
      </w:r>
      <w:r>
        <w:rPr/>
        <w:t>A�l�r�w�@�o�����[�_���</w:t>
      </w:r>
      <w:r>
        <w:rPr/>
        <w:t>삪��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ЂƂ��ɊF�l�̃o�O�񍐂̂������ł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u�����O�D�Q�R�̊J���ɂ͋�J���</w:t>
      </w:r>
      <w:r>
        <w:rPr>
          <w:rtl w:val="true"/>
        </w:rPr>
        <w:t>܂</w:t>
      </w:r>
      <w:r>
        <w:rPr/>
        <w:t>����</w:t>
      </w:r>
      <w:r>
        <w:rPr/>
        <w:t>A�����o�b�|�X�W�O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̂o�����[�_�Ƃo���̉���̏c���̃A�X�y�N�g�</w:t>
      </w:r>
      <w:r>
        <w:rPr/>
        <w:t>䂪�</w:t>
      </w:r>
      <w:r>
        <w:rPr>
          <w:rtl w:val="true"/>
        </w:rPr>
        <w:t>܂</w:t>
      </w:r>
      <w:r>
        <w:rPr/>
        <w:t>�����</w:t>
      </w:r>
      <w:r>
        <w:rPr/>
        <w:t>t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Ă���̂ł��B����ɂ͎Q��</w:t>
      </w:r>
      <w:r>
        <w:rPr>
          <w:rtl w:val="true"/>
        </w:rPr>
        <w:t>܂</w:t>
      </w:r>
      <w:r>
        <w:rPr/>
        <w:t>����</w:t>
      </w:r>
      <w:r>
        <w:rPr/>
        <w:t>A�o�b�X�W�ł̍�҂̂Ă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Ɩ^�l�b�g�Řb����������ʁA������̂ɂ͊������Ƃ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X�W�̃A�X�y�N�g��ɍ��</w:t>
      </w:r>
      <w:r>
        <w:rPr/>
        <w:t>킹�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ƂȂ̂ŁA��ӌ��A��v�]���������</w:t>
      </w:r>
      <w:r>
        <w:rPr>
          <w:rtl w:val="true"/>
        </w:rPr>
        <w:t>܂</w:t>
      </w:r>
      <w:r>
        <w:rPr/>
        <w:t>����</w:t>
      </w:r>
      <w:r>
        <w:rPr/>
        <w:t>炢�</w:t>
      </w:r>
      <w:r>
        <w:rPr/>
        <w:t>ł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P�n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���������@�a�a�r�@���S�V�X�@�l�����������|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́</w:t>
      </w:r>
      <w:r>
        <w:rPr/>
        <w:t>A�m�l�̂s�����������������ɘ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Q�n�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΂</w:t>
      </w:r>
      <w:r>
        <w:rPr/>
        <w:t>炵���摜�</w:t>
      </w:r>
      <w:r>
        <w:rPr/>
        <w:t>t�H�[�}�b�g��l���o���</w:t>
      </w:r>
      <w:r>
        <w:rPr/>
        <w:t>ꂽ�</w:t>
      </w:r>
      <w:r>
        <w:rPr/>
        <w:t>@��Ȃ����</w:t>
      </w:r>
      <w:r>
        <w:rPr/>
        <w:t>펁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����@�q�h�m�m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 FORMAT Copyright (c) ��Ȃ����</w:t>
      </w:r>
      <w:r>
        <w:rPr/>
        <w:t>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 FORMAT Copyright (c) Woody RIN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API.COM Copyright (c) Masaru-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