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XLD4.COM ver 1.10 Copyright(C) �� Nov. 1992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MSX-DOS2 ��p XLD LOADER  ( RAM 256kB �ȏ� )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@�v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łw�k�c�</w:t>
      </w:r>
      <w:r>
        <w:rPr/>
        <w:t>摜���</w:t>
      </w:r>
      <w:r>
        <w:rPr/>
        <w:t>[�_�[�ł��B�l�r�w�|�c�n�r�Q�ƃ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E�}�b�p�ɍŒ�W�̃��[�U�[�E�Z�O�����g���K�v�ł��B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O�����g�͊g���������[�P�U�����ɑ������</w:t>
      </w:r>
      <w:r>
        <w:rPr>
          <w:rtl w:val="true"/>
        </w:rPr>
        <w:t>܂</w:t>
      </w:r>
      <w:r>
        <w:rPr/>
        <w:t>��</w:t>
      </w:r>
      <w:r>
        <w:rPr/>
        <w:t xml:space="preserve">B�g���q[.Q4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��ǂ</w:t>
      </w:r>
      <w:r>
        <w:rPr>
          <w:rtl w:val="true"/>
        </w:rPr>
        <w:t>ݍ</w:t>
      </w:r>
      <w:r>
        <w:rPr/>
        <w:t>���</w:t>
      </w:r>
      <w:r>
        <w:rPr/>
        <w:t>SCREEN7/�C���^�[���[�X�ŕ\�����</w:t>
      </w:r>
      <w:r>
        <w:rPr>
          <w:rtl w:val="true"/>
        </w:rPr>
        <w:t>܂</w:t>
      </w:r>
      <w:r>
        <w:rPr/>
        <w:t>��</w:t>
      </w:r>
      <w:r>
        <w:rPr/>
        <w:t>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����Z�O�����g�̐��ɉ����āA�������[��̂</w:t>
      </w:r>
      <w:r>
        <w:rPr/>
        <w:t>݂</w:t>
      </w:r>
      <w:r>
        <w:rPr/>
        <w:t>œW�J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l���[�h�ƁA�f�B�X�N��Ƀe���|�����t�@�C����</w:t>
      </w:r>
      <w:r>
        <w:rPr/>
        <w:t>쐬����</w:t>
      </w:r>
      <w:r>
        <w:rPr/>
        <w:t>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j���[�h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@�\�Ƃ��āA BSAVE�`���̉</w:t>
      </w:r>
      <w:r>
        <w:rPr/>
        <w:t>摜�</w:t>
      </w:r>
      <w:r>
        <w:rPr/>
        <w:t>f�[�^��\�����</w:t>
      </w:r>
      <w:r>
        <w:rPr/>
        <w:t>鎖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C���h�E�J�[�h����ъK�w�f�B���N�g�����g�p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�q�`�l���[�h�@�� �n�@�P�U�Z�O�����g�g���q�`�l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C�}���E�}�b�p�ɂT�P�Q���ȏ�̃Z�O�����g�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Ăq�`�l��œW�J���</w:t>
      </w:r>
      <w:r>
        <w:rPr>
          <w:rtl w:val="true"/>
        </w:rPr>
        <w:t>܂</w:t>
      </w:r>
      <w:r>
        <w:rPr/>
        <w:t>��</w:t>
      </w:r>
      <w:r>
        <w:rPr/>
        <w:t>B�ł����ɓW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@�e�r�|�`�P�f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@�l�r�w�Q�^�Q�{���c�n�r�Q�J�[�g���b�W���l�d�l�V�U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@�T�P�Q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�c�h�r�j���[�h�@�� �n�@�W�Z�O�����g�g���q�`�l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|�����E�t�@�C���p�Ƃ��āA�J�����g�E�h���C�u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s�d�l�o�Ŏw�</w:t>
      </w:r>
      <w:r>
        <w:rPr/>
        <w:t>肳�ꂽ�</w:t>
      </w:r>
      <w:r>
        <w:rPr/>
        <w:t>h���C�u�ɂP�Q�W���ȏ�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ʂ��K�v�ł��B�f�B�X�P�b�g�̏</w:t>
      </w:r>
      <w:r>
        <w:rPr/>
        <w:t>ꍇ�</w:t>
      </w:r>
      <w:r>
        <w:rPr/>
        <w:t>A���C�g�E�v���e�N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b�`�͏������</w:t>
      </w:r>
      <w:r>
        <w:rPr/>
        <w:t>݉</w:t>
      </w:r>
      <w:r>
        <w:rPr/>
        <w:t>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@�e�r�|�`�P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@�l�r�w�Q�^�Q�{���c�n�r�Q�J�[�g���b�W�i�Q�T�U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����s�@�� 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̏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@�l�r�w�|�c�n�r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@�q�`�l�Q�T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`�P�r�s�̏</w:t>
      </w:r>
      <w:r>
        <w:rPr/>
        <w:t>ꍇ�́</w:t>
      </w:r>
      <w:r>
        <w:rPr/>
        <w:t>A�����</w:t>
      </w:r>
      <w:r>
        <w:rPr/>
        <w:t>݈</w:t>
      </w:r>
      <w:r>
        <w:rPr/>
        <w:t>ȊO�ł͂c�h�r�j���[�h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A���ӂ��Ă��������B�����f�B�X�N��g��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=0/D�ŏ���</w:t>
      </w:r>
      <w:r>
        <w:rPr>
          <w:rtl w:val="true"/>
        </w:rPr>
        <w:t>܂</w:t>
      </w:r>
      <w:r>
        <w:rPr/>
        <w:t>��͗</w:t>
      </w:r>
      <w:r>
        <w:rPr/>
        <w:t>e�ʂ���ĉ������B�t���[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ET.COM��g��āARDSET 16 �ȂǂƂ���ƊȒP�Ƀ���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̗</w:t>
      </w:r>
      <w:r>
        <w:rPr/>
        <w:t>e�ʂ�œK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C�}���}�b�p�ɂT�P�Q���ȏ�̂q�`�l������@��\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B�X�N����</w:t>
      </w:r>
      <w:r>
        <w:rPr>
          <w:rtl w:val="true"/>
        </w:rPr>
        <w:t>߂</w:t>
      </w:r>
      <w:r>
        <w:rPr/>
        <w:t>���</w:t>
      </w:r>
      <w:r>
        <w:rPr/>
        <w:t>ƁA�������[�s���œW�J�o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c�h�r�j���[�h�ł̓W�J�ɂȂ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ʓI�ɂq�`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̕����ɓW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P�r�s�P�̂̏</w:t>
      </w:r>
      <w:r>
        <w:rPr/>
        <w:t>ꍇ�</w:t>
      </w:r>
      <w:r>
        <w:rPr/>
        <w:t>A�b�o�t���q�W�O�O�c�q�`�l���[�h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ƁA�K�v�ȃZ�O�����g���m�</w:t>
      </w:r>
      <w:r>
        <w:rPr>
          <w:rtl w:val="true"/>
        </w:rPr>
        <w:t>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^�b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q�W�O�O�q�n�l���[�h�ɕύX������ARAMDISK=0/D �Ń���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��</w:t>
      </w:r>
      <w:r>
        <w:rPr>
          <w:rtl w:val="true"/>
        </w:rPr>
        <w:t>܂</w:t>
      </w:r>
      <w:r>
        <w:rPr/>
        <w:t>��͗</w:t>
      </w:r>
      <w:r>
        <w:rPr/>
        <w:t>e�ʂ���ĉ������BRDSET.COM ��g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ET 8 �Ƃ���Ƒ��������f�B�X�N���c��</w:t>
      </w:r>
      <w:r>
        <w:rPr>
          <w:rtl w:val="true"/>
        </w:rPr>
        <w:t>܂</w:t>
      </w:r>
      <w:r>
        <w:rPr/>
        <w:t>��</w:t>
      </w:r>
      <w:r>
        <w:rPr/>
        <w:t>B(^_^;)  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|�q�̓v���C�}���}�b�p���{�̂ɌŒ</w:t>
      </w:r>
      <w:r>
        <w:rPr/>
        <w:t>肳��</w:t>
      </w:r>
      <w:r>
        <w:rPr/>
        <w:t>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d�l�V�U�W����Ă�q�`�l���[�h�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ɁA�l�r�w�Q�^�Q�{�ɂc�n�r�Q�J�[�g���b�W��Q�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q�`�l���[�h�ɂ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Q�W���^�C�v�̂c�n�r�Q�J�[�g���b�W�ł́A�Z�O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J�[�g���b�W���̃\�P�b�g�ɂq�`�l�𑝐</w:t>
      </w:r>
      <w:r>
        <w:rPr/>
        <w:t>݂��</w:t>
      </w:r>
      <w:r>
        <w:rPr/>
        <w:t>邩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d�l�V�U�W�Ɠ����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g�p��@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k�c�S�@�m�h���C�u�n�F�m�p�X�n�m�t�@�C�����n�^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. XLD4 TEMP.Q4 </w:t>
        <w:tab/>
        <w:tab/>
        <w:t>;���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</w:t>
      </w:r>
      <w:r>
        <w:rPr/>
        <w:t>TEMP.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LD4 *.Q4 </w:t>
        <w:tab/>
        <w:tab/>
        <w:t>;���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</w:t>
      </w:r>
      <w:r>
        <w:rPr/>
        <w:t>XLD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D4 \</w:t>
        <w:tab/>
        <w:tab/>
        <w:tab/>
        <w:t>;������</w:t>
      </w:r>
      <w:r>
        <w:rPr>
          <w:rtl w:val="true"/>
        </w:rPr>
        <w:t>ײ�ނ</w:t>
      </w:r>
      <w:r>
        <w:rPr/>
        <w:t>�ٰ</w:t>
      </w:r>
      <w:r>
        <w:rPr/>
        <w:t>đ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D4 A:\CG\TEMP.SC7</w:t>
        <w:tab/>
        <w:t>;�</w:t>
      </w:r>
      <w:r>
        <w:rPr/>
        <w:t>ި</w:t>
      </w:r>
      <w:r>
        <w:rPr>
          <w:rtl w:val="true"/>
        </w:rPr>
        <w:t>ڸ</w:t>
      </w:r>
      <w:r>
        <w:rPr/>
        <w:t>��</w:t>
      </w:r>
      <w:r>
        <w:rPr/>
        <w:t>\CG��TEMP.SC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D4 A:\CG\</w:t>
        <w:tab/>
        <w:tab/>
        <w:t>;�</w:t>
      </w:r>
      <w:r>
        <w:rPr/>
        <w:t>ި</w:t>
      </w:r>
      <w:r>
        <w:rPr>
          <w:rtl w:val="true"/>
        </w:rPr>
        <w:t>ڸ</w:t>
      </w:r>
      <w:r>
        <w:rPr/>
        <w:t>��</w:t>
      </w:r>
      <w:r>
        <w:rPr/>
        <w:t>\CG�̑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I�v�V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I</w:t>
        <w:tab/>
        <w:t>�Z�O�����g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}���E�}�b�p�̑��Z�O�����g���A���g�p�Z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A�v���C�}���E�X���b�g�A�W�����v�e�[�u���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E�G���A�̏��A�m�</w:t>
      </w:r>
      <w:r>
        <w:rPr>
          <w:rtl w:val="true"/>
        </w:rPr>
        <w:t>ۂ</w:t>
      </w:r>
      <w:r>
        <w:rPr/>
        <w:t>��</w:t>
      </w:r>
      <w:r>
        <w:rPr/>
        <w:t>ꂽ�</w:t>
      </w:r>
      <w:r>
        <w:rPr/>
        <w:t>Z�O�����g�̂m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</w:t>
      </w:r>
      <w:r>
        <w:rPr>
          <w:rtl w:val="true"/>
        </w:rPr>
        <w:t>܂</w:t>
      </w:r>
      <w:r>
        <w:rPr/>
        <w:t>��</w:t>
      </w:r>
      <w:r>
        <w:rPr/>
        <w:t>B�w�k�c�S�̋N���ɂ͍Œ�W�̖��g�p�Z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g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  <w:tab/>
        <w:t>�����������|�q�̏</w:t>
      </w:r>
      <w:r>
        <w:rPr/>
        <w:t>ꍇ�</w:t>
      </w:r>
      <w:r>
        <w:rPr/>
        <w:t>A�b�o�t���[�h��q�W�O�O�@�q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[�h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</w:t>
        <w:tab/>
        <w:t>�W�J���̉�ʏ����s���</w:t>
      </w:r>
      <w:r>
        <w:rPr>
          <w:rtl w:val="true"/>
        </w:rPr>
        <w:t>܂</w:t>
      </w:r>
      <w:r>
        <w:rPr/>
        <w:t>���</w:t>
      </w:r>
      <w:r>
        <w:rPr/>
        <w:t>B�^��Âȉ�ʂ��</w:t>
      </w:r>
      <w:r>
        <w:rPr>
          <w:rtl w:val="true"/>
        </w:rPr>
        <w:t>ދ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����͂��g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</w:t>
        <w:tab/>
        <w:t>���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</w:t>
        <w:tab/>
        <w:t>�Z���^�����O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</w:t>
        <w:tab/>
        <w:t xml:space="preserve">�E�񂹕\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</w:t>
        <w:tab/>
        <w:t>[.RGB]�A�i���O�E�p���b�g�E�t�@�C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͉</w:t>
      </w:r>
      <w:r>
        <w:rPr/>
        <w:t>摜�</w:t>
      </w:r>
      <w:r>
        <w:rPr/>
        <w:t>{�̂Ɠ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c�</w:t>
      </w:r>
      <w:r>
        <w:rPr/>
        <w:t>摜�</w:t>
      </w:r>
      <w:r>
        <w:rPr/>
        <w:t>ɓY�t����Ă���p���b�g�E�t�@�C���͂</w:t>
      </w:r>
      <w:r>
        <w:rPr>
          <w:rtl w:val="true"/>
        </w:rPr>
        <w:t>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</w:t>
      </w:r>
      <w:r>
        <w:rPr/>
        <w:t>摜�</w:t>
      </w:r>
      <w:r>
        <w:rPr/>
        <w:t>{�̂ɓ��̃p���b�g�Ɠ����ł��B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n</w:t>
        <w:tab/>
        <w:t>n=0-9 �M�������[���[�h�B���̓E�F�C�g���Ԃł��B�</w:t>
      </w:r>
      <w:r>
        <w:rPr/>
        <w:t>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I�ɘA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</w:t>
        <w:tab/>
        <w:t>������[�v�E�X�C�b�`�B�f�B�X�N��̉</w:t>
      </w:r>
      <w:r>
        <w:rPr/>
        <w:t>摜��</w:t>
      </w:r>
      <w:r>
        <w:rPr/>
        <w:t>S�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�A�Ăэŏ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</w:t>
        <w:tab/>
        <w:t>��ʂ̍����Ƀt�@�C������\�����</w:t>
      </w:r>
      <w:r>
        <w:rPr>
          <w:rtl w:val="true"/>
        </w:rPr>
        <w:t>܂</w:t>
      </w:r>
      <w:r>
        <w:rPr/>
        <w:t>��</w:t>
      </w:r>
      <w:r>
        <w:rPr/>
        <w:t>B�`�m�j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Ή��ł��B���R�</w:t>
      </w:r>
      <w:r>
        <w:rPr/>
        <w:t>惂�</w:t>
      </w:r>
      <w:r>
        <w:rPr/>
        <w:t>[�h�ł͐���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</w:t>
        <w:tab/>
        <w:t>�q�`�l���[�h�ŋ����I�Ƀe���|�����E�t�@�C��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L,M,R,W �Ȃǂ̋@�\�L�[�ɂ��ĕ\����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c�h�r�j���[�h�̏</w:t>
      </w:r>
      <w:r>
        <w:rPr/>
        <w:t>ꍇ�͏�</w:t>
      </w:r>
      <w:r>
        <w:rPr/>
        <w:t>Ƀe���|�����E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</w:t>
      </w:r>
      <w:r>
        <w:rPr/>
        <w:t>쐬����̂</w:t>
      </w:r>
      <w:r>
        <w:rPr/>
        <w:t>ŁA���̃I�v�V�����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@�\�L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  ���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�Z���^�����O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]   �E�񂹕\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   �����k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</w:t>
        <w:tab/>
        <w:t>�t�@�C�����\���^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�</w:t>
      </w:r>
      <w:r>
        <w:rPr/>
        <w:t>摜�</w:t>
      </w:r>
      <w:r>
        <w:rPr/>
        <w:t>\���</w:t>
      </w:r>
      <w:r>
        <w:rPr/>
        <w:t>𒆎</w:t>
      </w:r>
      <w:r>
        <w:rPr/>
        <w:t>~���āA�c�n�r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[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̉</w:t>
      </w:r>
      <w:r>
        <w:rPr/>
        <w:t>摜��</w:t>
      </w:r>
      <w:r>
        <w:rPr/>
        <w:t>a�r�`�u�d�`���ŃZ�[�u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[�u�o����̂́A�</w:t>
      </w:r>
      <w:r>
        <w:rPr/>
        <w:t>摜����</w:t>
      </w:r>
      <w:r>
        <w:rPr/>
        <w:t>҂ɂ��ĉ</w:t>
      </w:r>
      <w:r>
        <w:rPr/>
        <w:t>摜�̎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�Ă����̂̂</w:t>
      </w:r>
      <w:r>
        <w:rPr/>
        <w:t>݉</w:t>
      </w:r>
      <w:r>
        <w:rPr/>
        <w:t>\�ł��B�Â��w�k�c�Z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���ꂽ�</w:t>
      </w:r>
      <w:r>
        <w:rPr/>
        <w:t>t�@�C����A�</w:t>
      </w:r>
      <w:r>
        <w:rPr/>
        <w:t>摜����</w:t>
      </w:r>
      <w:r>
        <w:rPr/>
        <w:t>҂ɂ��Ė����I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֎~����Ă����̂̓Z�[�u�o���</w:t>
      </w:r>
      <w:r>
        <w:rPr>
          <w:rtl w:val="true"/>
        </w:rPr>
        <w:t>܂</w:t>
      </w:r>
      <w:r>
        <w:rPr/>
        <w:t>���</w:t>
      </w:r>
      <w:r>
        <w:rPr/>
        <w:t>B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̓J�����g�E�f�B���N�g��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P�Q�U���ȏ�̋󂫗̈</w:t>
      </w:r>
      <w:r>
        <w:rPr/>
        <w:t>悪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��ϐ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s�@�s�d�l�o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k�c�W�J�p�̃e���|�����E�t�@�C����</w:t>
      </w:r>
      <w:r>
        <w:rPr/>
        <w:t>쐬����</w:t>
      </w:r>
      <w:r>
        <w:rPr/>
        <w:t>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^�p�X����Z�b�g���</w:t>
      </w:r>
      <w:r>
        <w:rPr>
          <w:rtl w:val="true"/>
        </w:rPr>
        <w:t>܂</w:t>
      </w:r>
      <w:r>
        <w:rPr/>
        <w:t>��</w:t>
      </w:r>
      <w:r>
        <w:rPr/>
        <w:t>B���R�h���C�u�ƃ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͎�</w:t>
      </w:r>
      <w:r>
        <w:rPr/>
        <w:t>݂��</w:t>
      </w:r>
      <w:r>
        <w:rPr/>
        <w:t>Ă���K�v������</w:t>
      </w:r>
      <w:r>
        <w:rPr>
          <w:rtl w:val="true"/>
        </w:rPr>
        <w:t>܂</w:t>
      </w:r>
      <w:r>
        <w:rPr/>
        <w:t>��</w:t>
      </w:r>
      <w:r>
        <w:rPr/>
        <w:t>B�p�X���̖���͉~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��j�</w:t>
      </w:r>
      <w:r>
        <w:rPr>
          <w:rtl w:val="true"/>
        </w:rPr>
        <w:t>܂</w:t>
      </w:r>
      <w:r>
        <w:rPr/>
        <w:t>��̓</w:t>
      </w:r>
      <w:r>
        <w:rPr/>
        <w:t>R�����i�F�j�łȂ���΂��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</w:t>
      </w:r>
      <w:r>
        <w:rPr/>
        <w:t>肵���</w:t>
      </w:r>
      <w:r>
        <w:rPr/>
        <w:t>h���C�u�ɂ́A�P�Q�W���ȏ�̏������</w:t>
      </w:r>
      <w:r>
        <w:rPr/>
        <w:t>݉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ȋ󂫗e�ʂ��K�v�ł��B�����f�B�X�N���\�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̏</w:t>
      </w:r>
      <w:r>
        <w:rPr/>
        <w:t>ꍇ�́</w:t>
      </w:r>
      <w:r>
        <w:rPr/>
        <w:t>ASET TEMP=H:\�Ƃ��Ă��ƁA�e��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̍</w:t>
      </w:r>
      <w:r>
        <w:rPr/>
        <w:t>쐬��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/T�I�v�V��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</w:t>
      </w:r>
      <w:r>
        <w:rPr/>
        <w:t>֗��</w:t>
      </w:r>
      <w:r>
        <w:rPr/>
        <w:t>ł��B�t�ɂP�Q�W���ȏ�̃���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`�P�r�s�P�̂�c�n�r�Q�J�[�g���b�W�̂</w:t>
      </w:r>
      <w:r>
        <w:rPr/>
        <w:t>݂̏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SET TEMP=A:\�Ƃ��Ȃ��ƁA�f�B�X�N�E�t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�܂</w:t>
      </w:r>
      <w:r>
        <w:rPr/>
        <w:t>��</w:t>
      </w:r>
      <w:r>
        <w:rPr/>
        <w:t>B���̊��ϐ�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</w:t>
      </w:r>
      <w:r>
        <w:rPr/>
        <w:t>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|�����E�t�@�C���̓J�����g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</w:t>
        <w:tab/>
        <w:t>SET TEMP=H:\</w:t>
        <w:tab/>
        <w:tab/>
        <w:t>;MEM768�ƕ��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TEMP=A:\</w:t>
        <w:tab/>
        <w:tab/>
        <w:t>;A1ST��DOS2���</w:t>
      </w:r>
      <w:r>
        <w:rPr>
          <w:rtl w:val="true"/>
        </w:rPr>
        <w:t>د�ނ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EMP=A:\TEMP\</w:t>
        <w:tab/>
        <w:t>;A:��</w:t>
      </w:r>
      <w:r>
        <w:rPr>
          <w:rtl w:val="true"/>
        </w:rPr>
        <w:t>ײ�ނ��ިڸ</w:t>
      </w:r>
      <w:r>
        <w:rPr/>
        <w:t>��</w:t>
      </w:r>
      <w:r>
        <w:rPr/>
        <w:t>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EMP=A:\TEMP</w:t>
        <w:tab/>
        <w:t>;������ \�ŏI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s�@�w�n�o�s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E�I�v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v�V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肵�</w:t>
      </w:r>
      <w:r>
        <w:rPr/>
        <w:t>Ȃ��ŋN�������</w:t>
      </w:r>
      <w:r>
        <w:rPr/>
        <w:t>ꍇ�</w:t>
      </w:r>
      <w:r>
        <w:rPr/>
        <w:t>A���̊��ϐ��ɏ]��ă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Ⴆ�΁A�Z���^�����O�\���Ń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����E�t�@�C����</w:t>
      </w:r>
      <w:r>
        <w:rPr/>
        <w:t>쐬���</w:t>
      </w:r>
      <w:r>
        <w:rPr/>
        <w:t>ēW�J���A�X�Ƀ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ʍ����ɕ\������</w:t>
      </w:r>
      <w:r>
        <w:rPr/>
        <w:t>ꍇ�</w:t>
      </w:r>
      <w:r>
        <w:rPr/>
        <w:t>ASET XOPT=/M/T/F 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/C��/I�Ȃǂ̋N����ɕ\�����Ȃ��ŏI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ȃI�v�V�����́A�L�q�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</w:t>
        <w:tab/>
        <w:t>SET XOPT=/M/T</w:t>
        <w:tab/>
        <w:tab/>
        <w:t>;�����\���B�����</w:t>
      </w:r>
      <w:r>
        <w:rPr>
          <w:rtl w:val="true"/>
        </w:rPr>
        <w:t>؍</w:t>
      </w:r>
      <w:r>
        <w:rPr/>
        <w:t>쐬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OPT=/G5/@/F</w:t>
        <w:tab/>
        <w:t>;�A������\���B̧�</w:t>
      </w:r>
      <w:r>
        <w:rPr/>
        <w:t>ٖ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ύX�_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P�D�O�O����̕ύX�_�͈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��ϐ� [TEMP],[XOPT]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/Gn/@/F/T/A 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[CTRL+G] BSAVE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[.SC0]&amp;[SC1] �C���^�[���[�X�\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g�p�E�z�z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̓t���[�E�F�A�ł��B�ƒ���</w:t>
      </w:r>
      <w:r>
        <w:rPr/>
        <w:t>邢�͂���</w:t>
      </w:r>
      <w:r>
        <w:rPr/>
        <w:t>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͈͂</w:t>
      </w:r>
      <w:r>
        <w:rPr/>
        <w:t>ŁA���R�Ɏg�p�E��n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Ɋւ��ẮA�͏o�K�{�Ƃ��</w:t>
      </w:r>
      <w:r>
        <w:rPr>
          <w:rtl w:val="true"/>
        </w:rPr>
        <w:t>܂</w:t>
      </w:r>
      <w:r>
        <w:rPr/>
        <w:t>��</w:t>
      </w:r>
      <w:r>
        <w:rPr/>
        <w:t>B���L�̃l�b�g�́G�b�`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g�n�q�{�[�h�ɂ��̎|������</w:t>
      </w:r>
      <w:r>
        <w:rPr>
          <w:rtl w:val="true"/>
        </w:rPr>
        <w:t>ނ</w:t>
      </w:r>
      <w:r>
        <w:rPr/>
        <w:t>��</w:t>
      </w:r>
      <w:r>
        <w:rPr/>
        <w:t>A�r�d�h�f�`���Ăɓd�q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h�k��o���ĉ������B���]�</w:t>
      </w:r>
      <w:r>
        <w:rPr>
          <w:rtl w:val="true"/>
        </w:rPr>
        <w:t>ڎ</w:t>
      </w:r>
      <w:r>
        <w:rPr/>
        <w:t>҂�ʂ��ĘA��������Ă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</w:t>
      </w:r>
      <w:r>
        <w:rPr>
          <w:rtl w:val="true"/>
        </w:rPr>
        <w:t>܂</w:t>
      </w:r>
      <w:r>
        <w:rPr/>
        <w:t>ł�͏o�Ȃ̂ŁA�]�</w:t>
      </w:r>
      <w:r>
        <w:rPr>
          <w:rtl w:val="true"/>
        </w:rPr>
        <w:t>ڋ</w:t>
      </w:r>
      <w:r>
        <w:rPr/>
        <w:t>��</w:t>
      </w:r>
      <w:r>
        <w:rPr/>
        <w:t>�҂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͏</w:t>
      </w:r>
      <w:r>
        <w:rPr/>
        <w:t>o�͏���̂</w:t>
      </w:r>
      <w:r>
        <w:rPr>
          <w:rtl w:val="true"/>
        </w:rPr>
        <w:t>ݕ</w:t>
      </w:r>
      <w:r>
        <w:rPr/>
        <w:t>K�{�ŁA�o�[�W�����A�b�v���ɂ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͏</w:t>
      </w:r>
      <w:r>
        <w:rPr/>
        <w:t>o�̍</w:t>
      </w:r>
      <w:r>
        <w:rPr>
          <w:rtl w:val="true"/>
        </w:rPr>
        <w:t>ہ</w:t>
      </w:r>
      <w:r>
        <w:rPr/>
        <w:t>A�R�����g�Ȃǂ�Y���Ă�����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]�</w:t>
      </w:r>
      <w:r>
        <w:rPr>
          <w:rtl w:val="true"/>
        </w:rPr>
        <w:t>ڂ</w:t>
      </w:r>
      <w:r>
        <w:rPr/>
        <w:t>�</w:t>
      </w:r>
      <w:r>
        <w:rPr/>
        <w:t>d�ɋ֎~���</w:t>
      </w:r>
      <w:r>
        <w:rPr>
          <w:rtl w:val="true"/>
        </w:rPr>
        <w:t>܂</w:t>
      </w:r>
      <w:r>
        <w:rPr/>
        <w:t>��</w:t>
      </w:r>
      <w:r>
        <w:rPr/>
        <w:t>B�ŏI�o�[�W�����͓]�</w:t>
      </w:r>
      <w:r>
        <w:rPr>
          <w:rtl w:val="true"/>
        </w:rPr>
        <w:t>ڎ</w:t>
      </w:r>
      <w:r>
        <w:rPr/>
        <w:t>��</w:t>
      </w:r>
      <w:r>
        <w:rPr/>
        <w:t>R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��ł����A����</w:t>
      </w:r>
      <w:r>
        <w:rPr>
          <w:rtl w:val="true"/>
        </w:rPr>
        <w:t>܂</w:t>
      </w:r>
      <w:r>
        <w:rPr/>
        <w:t>ł͏d��ȃo�O�����ł�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A�����͂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67-24-8997   HOR-NET(2400/MNP5/24H) SE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/>
        <w:t>쌠�</w:t>
      </w:r>
      <w:r>
        <w:rPr/>
        <w:t>E�ƐӁ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16 Color Loader XLD4 Ver.0.4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Copyright(C) MAJYO,    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(C) QLD-SIG &amp; FQLD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k�c�͖������񂪍l�Ă��</w:t>
      </w:r>
      <w:r>
        <w:rPr/>
        <w:t>ꂽ�摜�</w:t>
      </w:r>
      <w:r>
        <w:rPr/>
        <w:t>t�H�[�}�b�g�ł��B�{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́AMAJYO&amp;Dr.M����̂o�b�X�W�� ver 0.44B�̂b����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ɁA�y�W�O�A�Z���u���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k�c���[�_�[�̈</w:t>
      </w:r>
      <w:r>
        <w:rPr>
          <w:rtl w:val="true"/>
        </w:rPr>
        <w:t>ڐ</w:t>
      </w:r>
      <w:r>
        <w:rPr/>
        <w:t>A�Ɋւ��Ă̂w�k�c�S�̃\�[�X�񋟂�p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|�r�h�f�i�o�b�|�u�`�m�j�y�тe�p�k�c�i�m�h�e�s�x�|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���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̓t���[�E�F�A�ł��B���</w:t>
      </w:r>
      <w:r>
        <w:rPr/>
        <w:t>쌠�͂킽�����</w:t>
      </w:r>
      <w:r>
        <w:rPr/>
        <w:t>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�Ȃ��A�{�v���O����������ŋN����������Ȃ��Q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⏞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͇��A�X�L�[�̏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DSET.COM �͂l�d�q�n�m����̐��</w:t>
      </w:r>
      <w:r>
        <w:rPr/>
        <w:t>삳�ꂽ�</w:t>
      </w:r>
      <w:r>
        <w:rPr/>
        <w:t>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Ӂ@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�\�[�X�</w:t>
      </w:r>
      <w:r>
        <w:rPr/>
        <w:t>𑗂�</w:t>
      </w:r>
      <w:r>
        <w:rPr/>
        <w:t>Ē�������������A�e�X�g�ɋ��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�o�|�m�d�s�̂h�s�n����A����҂���A�i�c���l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�����A�m�i�D�j�n����A�s�n�l�r�n�m����A���Ⴀ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������A�|�����|�`�y�t�l�`����A�����񂳂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ew-funky msxban����A�u���C�A������A[MARIO]���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F�l��A���O��m��Ȃ������̃��[�U�[�̊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낢��</w:t>
      </w:r>
      <w:r>
        <w:rPr/>
        <w:t>I�v�V�����</w:t>
      </w:r>
      <w:r>
        <w:rPr/>
        <w:t>𑝂₵�</w:t>
      </w:r>
      <w:r>
        <w:rPr>
          <w:rtl w:val="true"/>
        </w:rPr>
        <w:t>܂</w:t>
      </w:r>
      <w:r>
        <w:rPr/>
        <w:t>����</w:t>
      </w:r>
      <w:r>
        <w:rPr/>
        <w:t>B�ł�X�s�[�h�͂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Ă��</w:t>
      </w:r>
      <w:r>
        <w:rPr>
          <w:rtl w:val="true"/>
        </w:rPr>
        <w:t>܂</w:t>
      </w:r>
      <w:r>
        <w:rPr/>
        <w:t>���</w:t>
      </w:r>
      <w:r>
        <w:rPr/>
        <w:t>B(;_;) ���ϐ�������</w:t>
      </w:r>
      <w:r>
        <w:rPr/>
        <w:t>ꂽ��</w:t>
      </w:r>
      <w:r>
        <w:rPr/>
        <w:t>Ɓ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g���h���Ȃ�����ȂƂ�v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r�`�u�d�@�\��t���</w:t>
      </w:r>
      <w:r>
        <w:rPr>
          <w:rtl w:val="true"/>
        </w:rPr>
        <w:t>܂</w:t>
      </w:r>
      <w:r>
        <w:rPr/>
        <w:t>������</w:t>
      </w:r>
      <w:r>
        <w:rPr/>
        <w:t>A���ɂ͉</w:t>
      </w:r>
      <w:r>
        <w:rPr/>
        <w:t>摜�̎擾���</w:t>
      </w:r>
      <w:r>
        <w:rPr/>
        <w:t>֎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t�@�C������</w:t>
      </w:r>
      <w:r>
        <w:rPr>
          <w:rtl w:val="true"/>
        </w:rPr>
        <w:t>܂</w:t>
      </w:r>
      <w:r>
        <w:rPr/>
        <w:t>��</w:t>
      </w:r>
      <w:r>
        <w:rPr/>
        <w:t>B����͂w�k�c�̎d�l�Ȃ̂ŁA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�͂l�`�f�R���o�[�^�����</w:t>
      </w:r>
      <w:r>
        <w:rPr>
          <w:rtl w:val="true"/>
        </w:rPr>
        <w:t>ڂ</w:t>
      </w:r>
      <w:r>
        <w:rPr/>
        <w:t>����</w:t>
      </w:r>
      <w:r>
        <w:rPr/>
        <w:t>I�H�@����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^_^) �Ō�ɁA�</w:t>
      </w:r>
      <w:r>
        <w:rPr/>
        <w:t>ꌾ�</w:t>
      </w:r>
      <w:r>
        <w:rPr/>
        <w:t>B�u�</w:t>
      </w:r>
      <w:r>
        <w:rPr/>
        <w:t>撣��</w:t>
      </w:r>
      <w:r>
        <w:rPr/>
        <w:t>I�@�l�r�w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92.1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-NET</w:t>
        <w:tab/>
        <w:tab/>
        <w:t>KISARAGI SE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R-NET</w:t>
        <w:tab/>
        <w:tab/>
        <w:t>SEIGA    �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c���l�b�g</w:t>
        <w:tab/>
        <w:t>NAT26024 �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