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de configuation CS.COM       version 3.11 for MSX-D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By Iita  (c)1993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S est un utilitaire qui permet de faire librement la configura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applications, par exemple, PM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Materiel requ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dinateur: </w:t>
        <w:tab/>
        <w:t xml:space="preserve">MSX2 ou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S: </w:t>
        <w:tab/>
        <w:tab/>
        <w:t xml:space="preserve">MSX-DOS2 avec une TPA libre de 49Ko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Contenu du fichier d'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S.COM</w:t>
        <w:tab/>
        <w:tab/>
        <w:t xml:space="preserve">Programme princip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S-F.DOC</w:t>
        <w:tab/>
        <w:t xml:space="preserve">Documentation (ce Fich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e d'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bort, le nom extention correspondant a CS est '.CFG' (ou bien '.TBL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fichier et le fichier d'application doivent etre dans le meme re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celui de CS.COM. Le repertoire ou se trouve CS.COM peut etre indiqu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"Pat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ite, modifier les commandes du fichier '.CFG' avec un editeur de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fois la modification terminee, a partir d'une ligne de commande du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&gt;CS &lt;COMMAND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es avoir entre, par exemple, la commande PMM (Pas besoim de me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tention), si le nom du repetoire ou se trouve la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bien indique pour le passage (Path), la configuration s'effec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&gt;CS P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S version x.xx for MSX-D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right(C)1993-1995 by 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e message 'complete' s'affiche, c'est que la configuration est correc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Pendant la configuration, il y a la creation d'un fichier temporaire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eur present. Si se lecteur est le H:, la configuration sera plus rap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ad keyword '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y a eu une erreur lors de la modification du fichier '.CF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uillez verifier votre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is command file cannot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fichiers d'application ne correspond pas a CS. Ou bien, il a 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resse. C'est un fichier light (DIET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annot open: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fichier n'est pa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t enou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n'y a pas assez de memoire pour son uti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fichiers de commandes ne doivent pas etre comp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 l'on met un mot de passe, il y aura une erreur. Cependant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ne sera pas changee. Puisque la configuration ne se fai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as d'err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its de reprod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ilisationEreproche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e programme n'est pas destine a la vente. C'est un "Free soft 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droits de reproductions sont reserve pour l'au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modifier le fichier d'archive veuillez indiquer les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 que votre nom et coordonn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as de decouverte de bugs contactez-moi au resea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[Contact]</w:t>
        <w:tab/>
        <w:t xml:space="preserve">---ID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Natsume-Net</w:t>
        <w:tab/>
        <w:t xml:space="preserve">NAT260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TokyoBBS</w:t>
        <w:tab/>
        <w:t xml:space="preserve">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I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que des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ion   date</w:t>
        <w:tab/>
        <w:t xml:space="preserve">updat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    93/10/09  - Creation de la foncion configuration de MMC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1     93/10/10  - Creation de la variable d'environement %TEMP%.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rection du BUG, apparition de l'erreur "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", lors de l'utilisation de '\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.02     93/10/12  - Verifie si le fichier d'application est compresse ou</w:t>
        <w:tab/>
        <w:tab/>
        <w:tab/>
        <w:t>@</w:t>
        <w:tab/>
        <w:t xml:space="preserve">non avant de faire la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    93/10/24  - Indepandance des fichiers de configurations de MM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P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- Creation d'une chaine de caracteres fixe type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- Il est possible d'utiliser "True, False" pour indiq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es valeurs. ,c'est pareil que 1 ou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1     93/10/28  - Correction des gros BUGs ecriture d'une chai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aracteres au fichier TBL et erreur de comman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xec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- Correction des echec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2     93/11/17  - Correction des echec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3     93/11/19  - Correction des echecs configuration.(^^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     94/04/03  - Nouvelle methode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.01     94/04/07</w:t>
        <w:tab/>
        <w:t xml:space="preserve">ELecture des caracteres de tetes type 3 sans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.10     94/11/15</w:t>
        <w:tab/>
        <w:t xml:space="preserve">ESauvegarde du TIME ST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.11     95/01/05</w:t>
        <w:tab/>
        <w:t xml:space="preserve">EGestion des valeurs type 8`15 bit sans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&lt;&lt; end of CS.DOC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uction (Aout 1995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:</w:t>
        <w:tab/>
        <w:tab/>
        <w:t xml:space="preserve">M.Herve Gerar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:</w:t>
        <w:tab/>
        <w:t xml:space="preserve">1-3 ShinMei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-16-4 Nishih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ibuya-ku Tok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JAPA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