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tle     |INTEL.COM ver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name |INTEL10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right |Mr.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tegory  |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S        |MSX-DOS(2), SCC Cartrige/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uter  |MSX2,MSX2+,MSXtu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mat    |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chive   |-lh5- (Extract to PM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ssage   |Show CPU mode with titl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|a good sampling of 7.8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name:INTEL10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