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-file decoder</w:t>
        <w:tab/>
        <w:tab/>
        <w:tab/>
        <w:tab/>
        <w:tab/>
        <w:tab/>
        <w:t>J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o�c ver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@��FMSX2+/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DP : V9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��FMSX-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S(Memory-Mapper) : 2seg(Primary) or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1995-1996</w:t>
        <w:tab/>
        <w:t>Hiroyuki_KAKAMI</w:t>
        <w:tab/>
        <w:tab/>
        <w:t>�e�� 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-thanks</w:t>
        <w:tab/>
        <w:tab/>
        <w:t>SEIGA</w:t>
        <w:tab/>
        <w:tab/>
        <w:tab/>
        <w:t>�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2 �̊O���R�}���h�Ƃ��ē��</w:t>
      </w:r>
      <w:r>
        <w:rPr/>
        <w:t>삷��</w:t>
      </w:r>
      <w:r>
        <w:rPr/>
        <w:t>A�i�o�d�f�</w:t>
      </w:r>
      <w:r>
        <w:rPr/>
        <w:t>摜�</w:t>
      </w:r>
      <w:r>
        <w:rPr/>
        <w:t>f�R�[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@�ɂ́A�ȉ��̂R�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i�j���[�h (256x424:19268)�C�}�g���N�X�f�B�U (2x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f�a���[�h (256x424:  256)�C�}�g���N�X�f�B�U (4x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s�A���[�h (512x424:   16)�C�}�g���N�X�f�B�U (4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̂i�o�d�f�t�H�[�}�b�g�̂</w:t>
      </w:r>
      <w:r>
        <w:rPr/>
        <w:t>݂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JFIF-format �ŁA�ȉ��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aseline-DCT�i��{��c�b�s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on-Hierarchical�i��K�w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nterleave�i�C���^�[���[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t�u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��Ԉ� (1:1:1), (2:1:1), (4:1:1) �̉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摜�̉��</w:t>
      </w:r>
      <w:r>
        <w:rPr/>
        <w:t>s�N�Z������ 1024 �ȉ��^2048 �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̐��̂����A���̂</w:t>
      </w:r>
      <w:r>
        <w:rPr/>
        <w:t>悤�</w:t>
      </w:r>
      <w:r>
        <w:rPr/>
        <w:t>ȕ����͂��</w:t>
      </w:r>
      <w:r>
        <w:rPr/>
        <w:t>ꂼ�ꎟ�̈</w:t>
      </w:r>
      <w:r>
        <w:rPr/>
        <w:t>Ӗ�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�� &gt;</w:t>
        <w:tab/>
        <w:t>�F�@�ȗ��s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 ]</w:t>
        <w:tab/>
        <w:t>�F�@�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PD �� MSX-DOS2 ��Ŏg�p���</w:t>
      </w:r>
      <w:r>
        <w:rPr>
          <w:rtl w:val="true"/>
        </w:rPr>
        <w:t>܂</w:t>
      </w:r>
      <w:r>
        <w:rPr/>
        <w:t>��</w:t>
      </w:r>
      <w:r>
        <w:rPr/>
        <w:t>Busage 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gt; JPD.COM  &lt;�t�@�C��[.JPG]&gt; 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@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PEG�t�@�C����ADrive-Path-File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�ȗ����</w:t>
      </w:r>
      <w:r>
        <w:rPr/>
        <w:t>ꂽ�ꍇ�́</w:t>
      </w:r>
      <w:r>
        <w:rPr/>
        <w:t>A".JPG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h�J�[�h�̎w���\�ł��B���̏</w:t>
      </w:r>
      <w:r>
        <w:rPr/>
        <w:t>ꍇ�</w:t>
      </w:r>
      <w:r>
        <w:rPr/>
        <w:t>A�L�[��͂ɂ��Đ</w:t>
      </w:r>
      <w:r>
        <w:rPr>
          <w:rtl w:val="true"/>
        </w:rPr>
        <w:t>ݒ</w:t>
      </w:r>
      <w:r>
        <w:rPr/>
        <w:t>��</w:t>
      </w:r>
      <w:r>
        <w:rPr/>
        <w:t>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</w:t>
      </w:r>
      <w:r>
        <w:rPr/>
        <w:t>A���̃t�@�C���ł͋����I�ɃI�v�V�����ɂ��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\����@�i�x�i�j�^�q�f�a�^�Z�s�A�C���U�C�N�j�����͌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I�v�V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͑</w:t>
      </w:r>
      <w:r>
        <w:rPr/>
        <w:t>啶���</w:t>
      </w:r>
      <w:r>
        <w:rPr/>
        <w:t>ł��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̃I�v�V�����̑O�ɂ́A�K���P�� "/" 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  <w:tab/>
        <w:t>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v��W��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  <w:tab/>
        <w:t>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&lt;s&gt; : sav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AVE �@�\�ɂ��ĕ</w:t>
      </w:r>
      <w:r>
        <w:rPr>
          <w:rtl w:val="true"/>
        </w:rPr>
        <w:t>ۑ</w:t>
      </w:r>
      <w:r>
        <w:rPr/>
        <w:t>��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ȗ����̓J�����g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g�łȂ����A����� "\" �͏ȗ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C�u�w��� ":" �͏ȗ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n]</w:t>
        <w:tab/>
        <w:t>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@��I��</w:t>
      </w:r>
      <w:r>
        <w:rPr>
          <w:rtl w:val="true"/>
        </w:rPr>
        <w:t>܂</w:t>
      </w:r>
      <w:r>
        <w:rPr/>
        <w:t>��</w:t>
      </w:r>
      <w:r>
        <w:rPr/>
        <w:t>B6�`8 �̓��U�C�N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: �x�i�j���q�f�a���Z�s�A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6 : �x�i�j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7 : �q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,8 : �Z�s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>: auto</w:t>
        <w:tab/>
        <w:tab/>
        <w:tab/>
        <w:tab/>
        <w:tab/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̉��</w:t>
      </w:r>
      <w:r>
        <w:rPr/>
        <w:t>T�C�Y�ɍ��</w:t>
      </w:r>
      <w:r>
        <w:rPr/>
        <w:t>킹�</w:t>
      </w:r>
      <w:r>
        <w:rPr/>
        <w:t>āA�����I�ɕ\���^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256</w:t>
        <w:tab/>
        <w:tab/>
        <w:t>: [M]+[K]</w:t>
        <w:tab/>
        <w:t>: middl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512</w:t>
        <w:tab/>
        <w:tab/>
        <w:t>: [M]</w:t>
        <w:tab/>
        <w:tab/>
        <w:t>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`640</w:t>
        <w:tab/>
        <w:tab/>
        <w:t>: [W]</w:t>
        <w:tab/>
        <w:tab/>
        <w:t>: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641�`1024</w:t>
        <w:tab/>
        <w:t>: [F]</w:t>
        <w:tab/>
        <w:tab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  <w:tab/>
        <w:t>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̉��</w:t>
      </w:r>
      <w:r>
        <w:rPr/>
        <w:t>T�C�Y = 512 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  <w:tab/>
        <w:t>: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4/5 �ɏk�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̉��</w:t>
      </w:r>
      <w:r>
        <w:rPr/>
        <w:t>T�C�Y = 640 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  <w:tab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t�ɋl�</w:t>
      </w:r>
      <w:r>
        <w:rPr>
          <w:rtl w:val="true"/>
        </w:rPr>
        <w:t>߂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  <w:tab/>
        <w:t>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 80 ���Ɉ��k���</w:t>
      </w:r>
      <w:r>
        <w:rPr>
          <w:rtl w:val="true"/>
        </w:rPr>
        <w:t>܂</w:t>
      </w:r>
      <w:r>
        <w:rPr/>
        <w:t>��</w:t>
      </w:r>
      <w:r>
        <w:rPr/>
        <w:t>B�s�N�Z����̕␳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  <w:tab/>
        <w:t>: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 125 ���ɐL�����</w:t>
      </w:r>
      <w:r>
        <w:rPr>
          <w:rtl w:val="true"/>
        </w:rPr>
        <w:t>܂</w:t>
      </w:r>
      <w:r>
        <w:rPr/>
        <w:t>��</w:t>
      </w:r>
      <w:r>
        <w:rPr/>
        <w:t>B�s�N�Z����̕␳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: monochrome</w:t>
        <w:tab/>
        <w:t>�i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Ẳ�ʃ��[�h�ŁA�����I�Ƀ��m�N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A�q�f�a���[�h�ł͗ΐ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n]</w:t>
        <w:tab/>
        <w:t>: prohobit auto-correction</w:t>
        <w:tab/>
        <w:t>�i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�ŁA��1024�`2048�s�N�Z���̉</w:t>
      </w:r>
      <w:r>
        <w:rPr/>
        <w:t>摜�</w:t>
      </w:r>
      <w:r>
        <w:rPr/>
        <w:t>ł�A�␳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�idefault�j�ŁA�����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�ȗ�����ƁA�g�O���X�C�b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  <w:tab/>
        <w:t>: Go-forcefully</w:t>
        <w:tab/>
        <w:t>�i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̔����𖳎����A��s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̌�̓���</w:t>
      </w:r>
      <w:r>
        <w:rPr>
          <w:rtl w:val="true"/>
        </w:rPr>
        <w:t>ۏ</w:t>
      </w:r>
      <w:r>
        <w:rPr/>
        <w:t>؂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</w:t>
      </w:r>
      <w:r>
        <w:rPr/>
        <w:t>ɂ��ẮA�\������</w:t>
      </w:r>
      <w:r>
        <w:rPr/>
        <w:t>댯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[����t</w:t>
        <w:tab/>
        <w:t>�i�</w:t>
      </w:r>
      <w:r>
        <w:rPr/>
        <w:t>摜�</w:t>
      </w:r>
      <w:r>
        <w:rPr/>
        <w:t>\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\�����̓L�[�������</w:t>
      </w:r>
      <w:r>
        <w:rPr/>
        <w:t>኱�݂��ׁ</w:t>
      </w:r>
      <w:r>
        <w:rPr/>
        <w:t>A��r�I����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C]</w:t>
        <w:tab/>
        <w:t xml:space="preserve"> [trgA]</w:t>
        <w:tab/>
        <w:tab/>
        <w:t>���̃t�@�C���ֈ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  <w:tab/>
        <w:t xml:space="preserve"> [trgB]</w:t>
        <w:tab/>
        <w:tab/>
        <w:t>�����I�����āADOS 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]</w:t>
        <w:tab/>
        <w:tab/>
        <w:tab/>
        <w:t>�\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[����t</w:t>
        <w:tab/>
        <w:t>�i�</w:t>
      </w:r>
      <w:r>
        <w:rPr/>
        <w:t>摜�</w:t>
      </w:r>
      <w:r>
        <w:rPr/>
        <w:t>\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C]</w:t>
        <w:tab/>
        <w:t xml:space="preserve"> [trgA]</w:t>
        <w:tab/>
        <w:tab/>
        <w:t>���̃t�@�C���ֈ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  <w:tab/>
        <w:t xml:space="preserve"> [trgB]</w:t>
        <w:tab/>
        <w:tab/>
        <w:t>�����I�����āADOS 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@]</w:t>
        <w:tab/>
        <w:tab/>
        <w:tab/>
        <w:t>�</w:t>
      </w:r>
      <w:r>
        <w:rPr>
          <w:rtl w:val="true"/>
        </w:rPr>
        <w:t>ݒ</w:t>
      </w:r>
      <w:r>
        <w:rPr/>
        <w:t>��</w:t>
      </w:r>
      <w:r>
        <w:rPr/>
        <w:t>ύX�����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0]</w:t>
        <w:tab/>
        <w:tab/>
        <w:t>�\����@��x�i�j���q�f�a���Z�s�A�̏��ɏz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1] [F1]</w:t>
        <w:tab/>
        <w:tab/>
        <w:t>�\����@��x�i�j���[�h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2] [F2]</w:t>
        <w:tab/>
        <w:tab/>
        <w:t>�\����@��q�f�a���[�h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3] [F3]</w:t>
        <w:tab/>
        <w:tab/>
        <w:t>�\����@��Z�s�A���[�h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6] [F6]</w:t>
        <w:tab/>
        <w:tab/>
        <w:t>�\����@��x�i�j���[�h�i���U�C�N�j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7] [F7]</w:t>
        <w:tab/>
        <w:tab/>
        <w:t>�\����@��q�f�a���[�h�i���U�C�N�j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+[8] [F8]</w:t>
        <w:tab/>
        <w:tab/>
        <w:t>�\����@��Z�s�A���[�h�i���U�C�N�j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[W] [F] [A]</w:t>
        <w:tab/>
        <w:t>�\���^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[X]</w:t>
        <w:tab/>
        <w:tab/>
        <w:t>�c�Ɉ��k�E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^���̕ύX��s��Ă�A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[J]</w:t>
        <w:tab/>
        <w:tab/>
        <w:t>�g��^�k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^���̕ύX�i[M],[W],[F],[A]�j�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[R]</w:t>
        <w:tab/>
        <w:tab/>
        <w:t>�\���ʒu��A����1/4��ʂ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摜����</w:t>
      </w:r>
      <w:r>
        <w:rPr/>
        <w:t>ʂ��</w:t>
      </w:r>
      <w:r>
        <w:rPr/>
        <w:t>牡�</w:t>
      </w:r>
      <w:r>
        <w:rPr/>
        <w:t>ɂ͂</w:t>
      </w:r>
      <w:r>
        <w:rPr>
          <w:rtl w:val="true"/>
        </w:rPr>
        <w:t>ݏ</w:t>
      </w:r>
      <w:r>
        <w:rPr/>
        <w:t>o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;] [:]</w:t>
        <w:tab/>
        <w:tab/>
        <w:t>�\���ʒu��A���Ɍ��</w:t>
      </w:r>
      <w:r>
        <w:rPr/>
        <w:t>摜�̂</w:t>
      </w:r>
      <w:r>
        <w:rPr/>
        <w:t>P�s�N�Z����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</w:t>
        <w:tab/>
        <w:tab/>
        <w:tab/>
        <w:t>��2048�s�N�Z����z����</w:t>
      </w:r>
      <w:r>
        <w:rPr/>
        <w:t>摜�̏ꍇ�</w:t>
      </w:r>
      <w:r>
        <w:rPr/>
        <w:t>A�����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+[T]</w:t>
        <w:tab/>
        <w:tab/>
        <w:t>��2048�s�N�Z����z���Ă�A�␳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[��]</w:t>
        <w:tab/>
        <w:tab/>
        <w:t>�c���ɔC�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4���C����z����</w:t>
      </w:r>
      <w:r>
        <w:rPr/>
        <w:t>摜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摜�̃</w:t>
      </w:r>
      <w:r>
        <w:rPr/>
        <w:t>T�C�Y�ɉ������󂫂l�l�r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ʂ�����Ȃ��</w:t>
      </w:r>
      <w:r>
        <w:rPr/>
        <w:t>ꍇ�</w:t>
      </w:r>
      <w:r>
        <w:rPr/>
        <w:t>A�r���</w:t>
      </w:r>
      <w:r>
        <w:rPr>
          <w:rtl w:val="true"/>
        </w:rPr>
        <w:t>܂</w:t>
      </w:r>
      <w:r>
        <w:rPr/>
        <w:t>ł�������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��] [��]</w:t>
        <w:tab/>
        <w:t>�P��ʕ�����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+[O]</w:t>
        <w:tab/>
        <w:tab/>
        <w:t>�</w:t>
      </w:r>
      <w:r>
        <w:rPr/>
        <w:t>摜��</w:t>
      </w:r>
      <w:r>
        <w:rPr/>
        <w:t>[�</w:t>
      </w:r>
      <w:r>
        <w:rPr>
          <w:rtl w:val="true"/>
        </w:rPr>
        <w:t>܂</w:t>
      </w:r>
      <w:r>
        <w:rPr/>
        <w:t>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+[P]</w:t>
        <w:tab/>
        <w:tab/>
        <w:t>�</w:t>
      </w:r>
      <w:r>
        <w:rPr/>
        <w:t>摜���</w:t>
      </w:r>
      <w:r>
        <w:rPr/>
        <w:t>[�</w:t>
      </w:r>
      <w:r>
        <w:rPr>
          <w:rtl w:val="true"/>
        </w:rPr>
        <w:t>܂</w:t>
      </w:r>
      <w:r>
        <w:rPr/>
        <w:t>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+[G]</w:t>
        <w:tab/>
        <w:tab/>
        <w:t>�\�����̉�ʂ� BSAVE �^���Ń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v�V���� "/D&lt;s&gt;" �Ŏw�</w:t>
      </w:r>
      <w:r>
        <w:rPr/>
        <w:t>肵���</w:t>
      </w:r>
      <w:r>
        <w:rPr/>
        <w:t>f�B���N�g���ɏ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[�̍</w:t>
      </w:r>
      <w:r>
        <w:rPr>
          <w:rtl w:val="true"/>
        </w:rPr>
        <w:t>ۂ͂</w:t>
      </w:r>
      <w:r>
        <w:rPr/>
        <w:t>Q�� beep ���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�@�ɑ΂���g���q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E�x�i�j���[�h</w:t>
        <w:tab/>
        <w:t>: ".SCC" &amp; ".S1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E�q�f�a���[�h</w:t>
        <w:tab/>
        <w:t>: ".SC8" &amp; ".S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E�Z�s�A���[�h</w:t>
        <w:tab/>
        <w:t>: ".SC7" &amp; ".S1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s�A���[�h�̏</w:t>
      </w:r>
      <w:r>
        <w:rPr/>
        <w:t>ꍇ�</w:t>
      </w:r>
      <w:r>
        <w:rPr/>
        <w:t>ł�A�p���b�g���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��ϐ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PDOPT</w:t>
        <w:tab/>
        <w:t>�f�B�t�H���g�I�v�V������L�q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��Ȃ��I�v�V�����i"/I","/N","/G"�j�͔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G���[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t MSX-D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1�⑼��CP/M���ŋN�������Ƃ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݂��</w:t>
      </w:r>
      <w:r>
        <w:rPr/>
        <w:t>Ȃ��I�v�V������w�</w:t>
      </w:r>
      <w:r>
        <w:rPr/>
        <w:t>肵���</w:t>
      </w:r>
      <w:r>
        <w:rPr/>
        <w:t>Ƃ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�[�^�̐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ad Environment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��ϐ� "JPDOPT" �ɏ����</w:t>
      </w:r>
      <w:r>
        <w:rPr/>
        <w:t>ꂽ��</w:t>
      </w:r>
      <w:r>
        <w:rPr/>
        <w:t>e���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t enough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o�`�T�C�Y���s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t enough Memory-mapp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}�b�p�[�i�v���C�}���j�̃t���[�Z�O�����g�����s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c�o�� I/O �|�[�g�A�h���X�� n=n'=98h �ƌŒ</w:t>
      </w:r>
      <w:r>
        <w:rPr/>
        <w:t>肵�</w:t>
      </w:r>
      <w:r>
        <w:rPr/>
        <w:t>Ă���</w:t>
      </w:r>
      <w:r>
        <w:rPr/>
        <w:t>ׁ</w:t>
      </w:r>
      <w:r>
        <w:rPr/>
        <w:t>A����ȊO�̂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w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i����@�</w:t>
      </w:r>
      <w:r>
        <w:rPr/>
        <w:t xml:space="preserve">킪 </w:t>
      </w:r>
      <w:r>
        <w:rPr/>
        <w:t>MSX2+ �ȏ�Ȃ̂ŁA��</w:t>
      </w:r>
      <w:r>
        <w:rPr/>
        <w:t>薳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l�r�͍Œ�ł�A�v���C�}���ɂQ�Z�O�����g�ȏ�K�v�ł��B�s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ӃX�N���[���̍</w:t>
      </w:r>
      <w:r>
        <w:rPr>
          <w:rtl w:val="true"/>
        </w:rPr>
        <w:t>ۂ́</w:t>
      </w:r>
      <w:r>
        <w:rPr/>
        <w:t>A�X�ɗ̈�ɉ������Z�O�����g�i������͊O���l�l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j���K�v�ł��B�s������</w:t>
      </w:r>
      <w:r>
        <w:rPr/>
        <w:t>ꍇ�͉�</w:t>
      </w:r>
      <w:r>
        <w:rPr/>
        <w:t>ʕ\��������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Ɍ�L�[�́A[SPC] [ESC] [RET] [trgA] [trgB] 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RET] ���������ΑS�ẴL�[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摜�̉��</w:t>
      </w:r>
      <w:r>
        <w:rPr/>
        <w:t>s�N�Z������ 1024 ��z����</w:t>
      </w:r>
      <w:r>
        <w:rPr/>
        <w:t>ꍇ�</w:t>
      </w:r>
      <w:r>
        <w:rPr/>
        <w:t>ɂ́A�v���O�����̓s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ɉ��̉</w:t>
      </w:r>
      <w:r>
        <w:rPr/>
        <w:t>𑜓</w:t>
      </w:r>
      <w:r>
        <w:rPr/>
        <w:t>x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+[T] �ɂ��Č��̉</w:t>
      </w:r>
      <w:r>
        <w:rPr/>
        <w:t>𑜓</w:t>
      </w:r>
      <w:r>
        <w:rPr/>
        <w:t>x�ɖ</w:t>
      </w:r>
      <w:r>
        <w:rPr>
          <w:rtl w:val="true"/>
        </w:rPr>
        <w:t>߂�܂</w:t>
      </w:r>
      <w:r>
        <w:rPr/>
        <w:t>����</w:t>
      </w:r>
      <w:r>
        <w:rPr/>
        <w:t>A�</w:t>
      </w:r>
      <w:r>
        <w:rPr/>
        <w:t>摜���</w:t>
      </w:r>
      <w:r>
        <w:rPr/>
        <w:t>[�̕\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i�o�O�ł͂Ȃ��d�l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s�A���[�h�ł́A�F�����̋t�ʎq����h�c�b�s�Ȃǂ��Ȃ���</w:t>
      </w:r>
      <w:r>
        <w:rPr/>
        <w:t>ׁ</w:t>
      </w:r>
      <w:r>
        <w:rPr/>
        <w:t>A�</w:t>
      </w:r>
      <w:r>
        <w:rPr/>
        <w:t>摜�</w:t>
      </w:r>
      <w:r>
        <w:rPr/>
        <w:t>Ɉ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͕\�����Ԃ�������x�</w:t>
      </w:r>
      <w:r>
        <w:rPr>
          <w:rtl w:val="true"/>
        </w:rPr>
        <w:t>܂</w:t>
      </w:r>
      <w:r>
        <w:rPr/>
        <w:t>ŒZ�k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 xml:space="preserve">Bcolor-sampling �� 1x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</w:t>
      </w:r>
      <w:r>
        <w:rPr/>
        <w:t>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C�N�\���̏</w:t>
      </w:r>
      <w:r>
        <w:rPr/>
        <w:t>ꍇ�́</w:t>
      </w:r>
      <w:r>
        <w:rPr/>
        <w:t>A�S�Ă̂h�c�b�s��ȗ����Ă���</w:t>
      </w:r>
      <w:r>
        <w:rPr/>
        <w:t>ׂ</w:t>
      </w:r>
      <w:r>
        <w:rPr/>
        <w:t>Ɋ�</w:t>
      </w:r>
      <w:r>
        <w:rPr/>
        <w:t>炩�����</w:t>
      </w:r>
      <w:r>
        <w:rPr/>
        <w:t>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s�A���[�h�ł̃p���b�g�̒l�́A�ȉ��̒ʂ�ł��B�iRG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0,0,0</w:t>
        <w:tab/>
        <w:t xml:space="preserve"> 1: 1,1,0</w:t>
        <w:tab/>
        <w:t xml:space="preserve"> 2: 1,1,1</w:t>
        <w:tab/>
        <w:t xml:space="preserve"> 3: 2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2,2,1</w:t>
        <w:tab/>
        <w:t xml:space="preserve"> 5: 3,3,0</w:t>
        <w:tab/>
        <w:t xml:space="preserve"> 6: 3,3,1</w:t>
        <w:tab/>
        <w:t xml:space="preserve"> 7: 4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4,4,1</w:t>
        <w:tab/>
        <w:t xml:space="preserve"> 9: 5,4,0</w:t>
        <w:tab/>
        <w:t>10: 5,4,1</w:t>
        <w:tab/>
        <w:t>11: 6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6,5,1</w:t>
        <w:tab/>
        <w:t>13: 7,6,1</w:t>
        <w:tab/>
        <w:t>14: 7,6,2</w:t>
        <w:tab/>
        <w:t>15: 7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Q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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o�d�f���[�_ "JLD.COM ver1.11"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[���Џ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킩��₷�� �</w:t>
      </w:r>
      <w:r>
        <w:rPr/>
        <w:t>i�o�d�f�^�l�o�d�f�Q�̎���@</w:t>
        <w:tab/>
        <w:t>�i���Q�W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���� ��N�E��� ���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r�b�h�h�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V�l�o�d�f���ȏ�</w:t>
        <w:tab/>
        <w:tab/>
        <w:tab/>
        <w:tab/>
        <w:t>�i���Q�X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 �m  �ď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I�w 1995-10 ��W�uNow Printin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F�����ƈ��</w:t>
      </w:r>
      <w:r>
        <w:rPr/>
        <w:t>낢��</w:t>
      </w:r>
      <w:r>
        <w:rPr/>
        <w:tab/>
        <w:tab/>
        <w:tab/>
        <w:t xml:space="preserve">      �� 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g�p����єz�z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 Free-ware �ł��B���</w:t>
      </w:r>
      <w:r>
        <w:rPr/>
        <w:t>쌠�͍�</w:t>
      </w:r>
      <w:r>
        <w:rPr/>
        <w:t>҂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c�����</w:t>
      </w:r>
      <w:r>
        <w:rPr/>
        <w:t>킸�</w:t>
      </w:r>
      <w:r>
        <w:rPr/>
        <w:t>A�N�ł����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ځ</w:t>
      </w:r>
      <w:r>
        <w:rPr/>
        <w:t>E�z�z�͎��R�ł��B�m�F�y�јA���Ȃǂ�A��ɕK�v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ɉ����ĉ�ǁE�����̂́A���̎|�i����Җ��C��Җ��C��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𖾋</w:t>
      </w:r>
      <w:r>
        <w:rPr/>
        <w:t>L������ŁA�z�z�͎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����ʂ̉e���ɂ��Ă͈�</w:t>
      </w:r>
      <w:r>
        <w:rPr/>
        <w:t>؂̐</w:t>
      </w:r>
      <w:r>
        <w:rPr/>
        <w:t>ӔC�𕉂����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�A�����h�c�b�s�̉��Z�ɁA�͎���̂l�r�w�łi�o�d�f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"JLD.COM" �̃A�Z���u���E�\�[�X�t�@�C���̈</w:t>
      </w:r>
      <w:r>
        <w:rPr/>
        <w:t>ꕔ�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 "JLD.COM" �́A�</w:t>
      </w:r>
      <w:r>
        <w:rPr/>
        <w:t>키�</w:t>
      </w:r>
      <w:r>
        <w:rPr/>
        <w:t>N�����X����� "JPGVQ0" �̂b����\�[�X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</w:t>
      </w:r>
      <w:r>
        <w:rPr/>
        <w:t>ׁ</w:t>
      </w:r>
      <w:r>
        <w:rPr/>
        <w:t>A"JPD" ���v���O�����̈</w:t>
      </w:r>
      <w:r>
        <w:rPr/>
        <w:t>ꕔ�𗘗</w:t>
      </w:r>
      <w:r>
        <w:rPr/>
        <w:t>p���Ă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��āA�����ɐ[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t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ł̑e�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͎��� "JLD.COM" �̃\�[�X�</w:t>
      </w:r>
      <w:r>
        <w:rPr/>
        <w:t>𑗂�</w:t>
      </w:r>
      <w:r>
        <w:rPr/>
        <w:t>Ē������̂ŁA��Z���� R800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u�������V�`�W���</w:t>
      </w:r>
      <w:r>
        <w:rPr>
          <w:rtl w:val="true"/>
        </w:rPr>
        <w:t>܂</w:t>
      </w:r>
      <w:r>
        <w:rPr/>
        <w:t>Ŏ��ԒZ�k�o�������A�ʂj�j���uX68000XVI-24MHz 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ƌ����̂Ŏ����𔃂�Ă��čŏ�����g�</w:t>
      </w:r>
      <w:r>
        <w:rPr>
          <w:rtl w:val="true"/>
        </w:rPr>
        <w:t>ݒ</w:t>
      </w:r>
      <w:r>
        <w:rPr/>
        <w:t>��������</w:t>
      </w:r>
      <w:r>
        <w:rPr/>
        <w:t>A�X�s�[�h�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Ȃ�����B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SAVE �@�\�́A�͎��� JLD �Ƃ͈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́A�d�����Ȃ��K���Ȗ��O�Ɍ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� "SC0" &amp; "SC1" �ł͂Ȃ��A"SC?" &amp; "S1?"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摜�</w:t>
      </w:r>
      <w:r>
        <w:rPr/>
        <w:t>Ɠ����f�B���N�g���ł͂Ȃ��A"/D" �Ŏw�</w:t>
      </w:r>
      <w:r>
        <w:rPr/>
        <w:t>肳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ȗ����̓J�����g�j�ɕ</w:t>
      </w:r>
      <w:r>
        <w:rPr>
          <w:rtl w:val="true"/>
        </w:rPr>
        <w:t>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ۑ</w:t>
      </w:r>
      <w:r>
        <w:rPr/>
        <w:t>���</w:t>
      </w:r>
      <w:r>
        <w:rPr/>
        <w:t>ɋ����I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Œ</w:t>
      </w:r>
      <w:r>
        <w:rPr/>
        <w:t>肾�</w:t>
      </w:r>
      <w:r>
        <w:rPr/>
        <w:t>ƂP�</w:t>
      </w:r>
      <w:r>
        <w:rPr/>
        <w:t>摜�</w:t>
      </w:r>
      <w:r>
        <w:rPr/>
        <w:t>ɂ��P�������</w:t>
      </w:r>
      <w:r>
        <w:rPr>
          <w:rtl w:val="true"/>
        </w:rPr>
        <w:t>ۑ</w:t>
      </w:r>
      <w:r>
        <w:rPr/>
        <w:t>��</w:t>
      </w:r>
      <w:r>
        <w:rPr/>
        <w:t>o���Ȃ��Ȃ�</w:t>
      </w:r>
      <w:r>
        <w:rPr/>
        <w:t>ׁ</w:t>
      </w:r>
      <w:r>
        <w:rPr/>
        <w:t>A���̗l�Ȏ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X�N���[���ʒu��ς��ĉ�����</w:t>
      </w:r>
      <w:r>
        <w:rPr>
          <w:rtl w:val="true"/>
        </w:rPr>
        <w:t>ۑ</w:t>
      </w:r>
      <w:r>
        <w:rPr/>
        <w:t>��������</w:t>
      </w:r>
      <w:r>
        <w:rPr/>
        <w:t>ꍇ�</w:t>
      </w:r>
      <w:r>
        <w:rPr/>
        <w:t>ɕ</w:t>
      </w:r>
      <w:r>
        <w:rPr/>
        <w:t>֗��</w:t>
      </w:r>
      <w:r>
        <w:rPr/>
        <w:t>ł�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Ȃ���΁AJPD �I����Ɋe���Ń��l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Ƀt�@�C�����̈Ӗ��́A�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P??????.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||||  |+-- : screen-mode</w:t>
        <w:tab/>
        <w:tab/>
        <w:t>{C,8,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||||  +--- : interlace-mode</w:t>
        <w:tab/>
        <w:t>{C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|+++------ : scroll-pointer</w:t>
        <w:tab/>
        <w:t>{$000�`$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|+--------- : ID.inner</w:t>
        <w:tab/>
        <w:tab/>
        <w:t>{$0�`$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+---------- : ID.source-file</w:t>
        <w:tab/>
        <w:t>{$00�`$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\�� [K] �</w:t>
      </w:r>
      <w:r>
        <w:rPr>
          <w:rtl w:val="true"/>
        </w:rPr>
        <w:t>𐳎</w:t>
      </w:r>
      <w:r>
        <w:rPr/>
        <w:t>��Ή������e���ŁA�I�v�V���� "/L","/R" �͔p�~�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 [L],[R] �̎d�l���E��1/4��ʂ����\������</w:t>
      </w:r>
      <w:r>
        <w:rPr>
          <w:rtl w:val="true"/>
        </w:rPr>
        <w:t>ړ</w:t>
      </w:r>
      <w:r>
        <w:rPr/>
        <w:t>����</w:t>
      </w:r>
      <w:r>
        <w:rPr/>
        <w:t>čĕ\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�</w:t>
      </w:r>
      <w:r>
        <w:rPr>
          <w:rtl w:val="true"/>
        </w:rPr>
        <w:t>܂</w:t>
      </w:r>
      <w:r>
        <w:rPr/>
        <w:t>����</w:t>
      </w:r>
      <w:r>
        <w:rPr/>
        <w:t>B��Ɋg��\���̍</w:t>
      </w:r>
      <w:r>
        <w:rPr>
          <w:rtl w:val="true"/>
        </w:rPr>
        <w:t>ۂ</w:t>
      </w:r>
      <w:r>
        <w:rPr/>
        <w:t>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"JPDOPT" �ɂ��f�B�t�H���g�I�v�V�������L�q�o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</w:t>
      </w:r>
      <w:r>
        <w:rPr>
          <w:rtl w:val="true"/>
        </w:rPr>
        <w:t>ܘ</w:t>
      </w:r>
      <w:r>
        <w:rPr/>
        <w:t>_�A��s���ɒʏ�̃I�v�V������L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�\�����w�</w:t>
      </w:r>
      <w:r>
        <w:rPr/>
        <w:t>肷��̂</w:t>
      </w:r>
      <w:r>
        <w:rPr/>
        <w:t>ɗL�p�ł��</w:t>
      </w:r>
      <w:r>
        <w:rPr/>
        <w:t>傤�</w:t>
      </w:r>
      <w:r>
        <w:rPr/>
        <w:t>B�u�f�B�t�H���q�f�a���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Đl�́A"set JPDOPT=/S2" 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Ԉ��� "/I" �� "/N" �Ȃ񂩂�L�q���Ă��</w:t>
      </w:r>
      <w:r>
        <w:rPr>
          <w:rtl w:val="true"/>
        </w:rPr>
        <w:t>܂</w:t>
      </w:r>
      <w:r>
        <w:rPr/>
        <w:t>��</w:t>
      </w:r>
      <w:r>
        <w:rPr/>
        <w:t>ƁA��ł��Ȃ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"/G" �Ȃ񂩂�~�</w:t>
      </w:r>
      <w:r>
        <w:rPr>
          <w:rtl w:val="true"/>
        </w:rPr>
        <w:t>߂</w:t>
      </w:r>
      <w:r>
        <w:rPr/>
        <w:t>���</w:t>
      </w:r>
      <w:r>
        <w:rPr/>
        <w:t>ǂ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ł̃o�[�W�����ł́A��1024�s�N�Z����z����</w:t>
      </w:r>
      <w:r>
        <w:rPr/>
        <w:t>摜��</w:t>
      </w:r>
      <w:r>
        <w:rPr/>
        <w:t>\������Ɖ</w:t>
      </w:r>
      <w:r>
        <w:rPr/>
        <w:t>摜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S�~���o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́AIUV �̕</w:t>
      </w:r>
      <w:r>
        <w:rPr>
          <w:rtl w:val="true"/>
        </w:rPr>
        <w:t>ۑ</w:t>
      </w:r>
      <w:r>
        <w:rPr/>
        <w:t>��</w:t>
      </w:r>
      <w:r>
        <w:rPr/>
        <w:t>ɂl�l�r�� 2seg (32KB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Ȃ����ƂɋN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o�c��J�����Ă��������́A�u���s�N�Z���� 1024 ��z����t�@�C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�ɖ������</w:t>
      </w:r>
      <w:r>
        <w:rPr/>
        <w:t>낤�</w:t>
      </w:r>
      <w:r>
        <w:rPr/>
        <w:t>v�ƍ����Ă����񂾂���ǁA�ӊO�Ƃ���</w:t>
      </w:r>
      <w:r>
        <w:rPr/>
        <w:t>悤�</w:t>
      </w:r>
      <w:r>
        <w:rPr/>
        <w:t>ŁB�s�z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W�ɂ�A��2048�s�N�Z���̉</w:t>
      </w:r>
      <w:r>
        <w:rPr/>
        <w:t>摜�������</w:t>
      </w:r>
      <w:r>
        <w:rPr/>
        <w:t>����Ă���</w:t>
      </w:r>
      <w:r>
        <w:rPr/>
        <w:t>炵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�̂ŁA�</w:t>
      </w:r>
      <w:r>
        <w:rPr/>
        <w:t>掿�</w:t>
      </w:r>
      <w:r>
        <w:rPr/>
        <w:t>𗎂</w:t>
      </w:r>
      <w:r>
        <w:rPr/>
        <w:t>Ƃ�����ɉ�2048�s�N�Z���</w:t>
      </w:r>
      <w:r>
        <w:rPr>
          <w:rtl w:val="true"/>
        </w:rPr>
        <w:t>܂</w:t>
      </w:r>
      <w:r>
        <w:rPr/>
        <w:t>Ő���ɕ\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g��\�������</w:t>
      </w:r>
      <w:r>
        <w:rPr/>
        <w:t>ꍇ�</w:t>
      </w:r>
      <w:r>
        <w:rPr/>
        <w:t>ɑe���C�ɂȂ�̂Ȃ�A[ctrl]+[T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/>
        <w:t>𑜓</w:t>
      </w:r>
      <w:r>
        <w:rPr/>
        <w:t>x�ɂȂ�</w:t>
      </w:r>
      <w:r>
        <w:rPr>
          <w:rtl w:val="true"/>
        </w:rPr>
        <w:t>܂</w:t>
      </w:r>
      <w:r>
        <w:rPr/>
        <w:t>��</w:t>
      </w:r>
      <w:r>
        <w:rPr/>
        <w:t>B���̑���</w:t>
      </w:r>
      <w:r>
        <w:rPr/>
        <w:t>摜���</w:t>
      </w:r>
      <w:r>
        <w:rPr/>
        <w:t>[�ɂ��ς�S�~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͓����́A�ʃt�@�C���Ƃ��āuJPDW.COM�v�Ƃ����̂���āA����</w:t>
      </w:r>
      <w:r>
        <w:rPr/>
        <w:t>摜�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��[�U���Ŏg�������Ă�</w:t>
      </w:r>
      <w:r>
        <w:rPr/>
        <w:t>炤�</w:t>
      </w:r>
      <w:r>
        <w:rPr>
          <w:rtl w:val="true"/>
        </w:rPr>
        <w:t>ژ</w:t>
      </w:r>
      <w:r>
        <w:rPr/>
        <w:t>_���ŁB�h�L�������g���]�</w:t>
      </w:r>
      <w:r>
        <w:rPr>
          <w:rtl w:val="true"/>
        </w:rPr>
        <w:t>ڗ</w:t>
      </w:r>
      <w:r>
        <w:rPr/>
        <w:t>p�w�b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�����񂾂��ǁA���ǂi�o�c�ɑg�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ǁA�P�Ȃ</w:t>
      </w:r>
      <w:r>
        <w:rPr/>
        <w:t>鎩�</w:t>
      </w:r>
      <w:r>
        <w:rPr/>
        <w:t>ȏ������̎R�őΉ�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l�b�g�ɏ</w:t>
      </w:r>
      <w:r>
        <w:rPr/>
        <w:t>グ��</w:t>
      </w:r>
      <w:r>
        <w:rPr/>
        <w:t>O�ɂP��Ńo�[�W�����A�b�v�B��</w:t>
      </w:r>
      <w:r>
        <w:rPr/>
        <w:t>肠�����</w:t>
      </w:r>
      <w:r>
        <w:rPr/>
        <w:t>O�X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Ă��ĉ��΂����΂��ɂȂ�Ă����@�\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Ă�A�\�[�X�t�@�C����P���W���[���őg��ł��</w:t>
      </w:r>
      <w:r>
        <w:rPr/>
        <w:t>邩��</w:t>
      </w:r>
      <w:r>
        <w:rPr/>
        <w:t xml:space="preserve">AAKID �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���A�����č���Ă��</w:t>
      </w:r>
      <w:r>
        <w:rPr>
          <w:rtl w:val="true"/>
        </w:rPr>
        <w:t>܂</w:t>
      </w:r>
      <w:r>
        <w:rPr/>
        <w:t>��</w:t>
      </w:r>
      <w:r>
        <w:rPr/>
        <w:t>B�����R���p�C���͐��ɍ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500 �򕌎s�F����P-�Q-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e�� �T�V �i�`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Natsume-Net</w:t>
        <w:tab/>
        <w:tab/>
        <w:tab/>
        <w:tab/>
        <w:t>NAT2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MARIO-NET</w:t>
        <w:tab/>
        <w:tab/>
        <w:tab/>
        <w:tab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��Ȃ��˂��</w:t>
        <w:tab/>
        <w:tab/>
        <w:tab/>
        <w:tab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Illusion City</w:t>
        <w:tab/>
        <w:tab/>
        <w:tab/>
        <w:tab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</w:t>
        <w:tab/>
        <w:t>PrincessPrincess-NET</w:t>
        <w:tab/>
        <w:tab/>
        <w:tab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</w:t>
        <w:tab/>
        <w:t>�l�b�g�t�����e�B���</w:t>
        <w:tab/>
        <w:tab/>
        <w:tab/>
        <w:t>NWC0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:     kakami@toriwaki.nuie.nagoy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</w:t>
        <w:tab/>
        <w:t>: http://www.toriwaki.nuie.nagoya-u.ac.jp/~kakam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