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X�</w:t>
      </w:r>
      <w:r>
        <w:rPr>
          <w:rtl w:val="true"/>
        </w:rPr>
        <w:t>܂</w:t>
      </w:r>
      <w:r>
        <w:rPr/>
        <w:t>��</w:t>
      </w:r>
      <w:r>
        <w:rPr/>
        <w:t>Z�[�o�[</w:t>
        <w:tab/>
        <w:t>�l�f�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(c) 1992 by 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񂾁A����H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7 �AScreen 8 �ŕ`���</w:t>
      </w:r>
      <w:r>
        <w:rPr/>
        <w:t>ꂽ�</w:t>
      </w:r>
      <w:r>
        <w:rPr/>
        <w:t>C���^�[���X�</w:t>
      </w:r>
      <w:r>
        <w:rPr/>
        <w:t>摜��</w:t>
      </w:r>
      <w:r>
        <w:rPr>
          <w:rtl w:val="true"/>
        </w:rPr>
        <w:t>܂</w:t>
      </w:r>
      <w:r>
        <w:rPr/>
        <w:t>��</w:t>
      </w:r>
      <w:r>
        <w:rPr/>
        <w:t>`���Ń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h�b�g�́A512x424 (sc7) �A256x424 (sc8) 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P�A�c�n�r�Q�ǂ���œ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�c�n�r�Q�̃p�X��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1.00 ����̕ύX�_�ł����c�</w:t>
      </w:r>
      <w:r>
        <w:rPr>
          <w:rtl w:val="true"/>
        </w:rPr>
        <w:t>܂</w:t>
      </w:r>
      <w:r>
        <w:rPr/>
        <w:t>��</w:t>
      </w:r>
      <w:r>
        <w:rPr/>
        <w:t>w�b�_�ɋL�^�����@�</w:t>
      </w:r>
      <w:r>
        <w:rPr/>
        <w:t>햼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i���[�_�[���ł͌��ĂȂ��</w:t>
      </w:r>
      <w:r>
        <w:rPr/>
        <w:t>悤�</w:t>
      </w:r>
      <w:r>
        <w:rPr/>
        <w:t>Ȃ̂Ŗ��͂Ȃ��̂ł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N���</w:t>
      </w:r>
      <w:r>
        <w:rPr/>
        <w:t>菜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t���O�̎d�l����J���</w:t>
      </w:r>
      <w:r>
        <w:rPr/>
        <w:t>ꂽ�̂</w:t>
      </w:r>
      <w:r>
        <w:rPr/>
        <w:t>ŁA����ɍ��</w:t>
      </w:r>
      <w:r>
        <w:rPr/>
        <w:t>킹�</w:t>
      </w:r>
      <w:r>
        <w:rPr/>
        <w:t>ăw�b�_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GS [Input file] [Output file] [/8/7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 file]</w:t>
        <w:tab/>
        <w:t>�Z�[�u����a�r�`�u�d�`��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́A*.SC0 *.SC1 �ł��</w:t>
      </w:r>
      <w:r>
        <w:rPr/>
        <w:t>ꂼ��</w:t>
      </w:r>
      <w:r>
        <w:rPr/>
        <w:t>A�y�[�W�O�ƃy�[�W�P�</w:t>
      </w:r>
      <w:r>
        <w:rPr/>
        <w:t>֓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iSc7 �̏</w:t>
      </w:r>
      <w:r>
        <w:rPr/>
        <w:t>ꍇ�</w:t>
      </w:r>
      <w:r>
        <w:rPr/>
        <w:t>A�p���b�g�� *.SC0 �̂�̂��g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K���Q���K�v�ł��i��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file]</w:t>
        <w:tab/>
        <w:t>�Z�[�u���</w:t>
      </w:r>
      <w:r>
        <w:rPr/>
        <w:t>ꂽ�</w:t>
      </w:r>
      <w:r>
        <w:rPr/>
        <w:t>f�[�^�̃t�@�C����(*.MAG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put name] �Ƀ��C���h�J�[�h��g�p���Ȃ��</w:t>
      </w:r>
      <w:r>
        <w:rPr/>
        <w:t>ꍇ�</w:t>
      </w:r>
      <w:r>
        <w:rPr/>
        <w:t>Ɍ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鎖��</w:t>
      </w:r>
      <w:r>
        <w:rPr/>
        <w:t>\�ł��B�g���q�͎w�</w:t>
      </w:r>
      <w:r>
        <w:rPr/>
        <w:t>肵�</w:t>
      </w:r>
      <w:r>
        <w:rPr/>
        <w:t>Ă� MAG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����]</w:t>
        <w:tab/>
        <w:tab/>
        <w:t>�I�v�V�����ł��B�����́A7 ���� 8 �ŁA�X�N���[�����[�h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f�t�H���g�� Screen 7 �ɂȂ�Ă��</w:t>
      </w:r>
      <w:r>
        <w:rPr>
          <w:rtl w:val="true"/>
        </w:rPr>
        <w:t>܂</w:t>
      </w:r>
      <w:r>
        <w:rPr/>
        <w:t>��</w:t>
      </w:r>
      <w:r>
        <w:rPr/>
        <w:t>BScreen 8 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Z�[�u���</w:t>
      </w:r>
      <w:r>
        <w:rPr/>
        <w:t>鎞�</w:t>
      </w:r>
      <w:r>
        <w:rPr/>
        <w:t>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�h���C�u��]</w:t>
        <w:tab/>
        <w:t>���[�N�t�@�C����</w:t>
      </w:r>
      <w:r>
        <w:rPr/>
        <w:t>쐬����</w:t>
      </w:r>
      <w:r>
        <w:rPr/>
        <w:t>h���C�u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̓J�����g�h���C�u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 TEST/H</w:t>
        <w:tab/>
        <w:t>���[�N�t�@�C���</w:t>
      </w:r>
      <w:r>
        <w:rPr/>
        <w:t>쐬�</w:t>
      </w:r>
      <w:r>
        <w:rPr/>
        <w:t>g���C�u��g�ɂ��āA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g�h���C�u���� TEST.SC0,TEST.SC1 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 Screen 7 �� TEST.MAG �Ƃ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g���C�u��ɃZ�[�u����i���C���h�J�[�h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���Ă��Ȃ��̂ŏȗ��͉\�ł���j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GS TS TS1/8 </w:t>
        <w:tab/>
        <w:t>TS.SC0,TS.SC1 ��J�����g�h���C�u��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8 �œ��h���C�u��� TS1.MAG 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r�`�u�d�`���̃t�@�C����ǂ</w:t>
      </w:r>
      <w:r>
        <w:rPr>
          <w:rtl w:val="true"/>
        </w:rPr>
        <w:t>ݏ</w:t>
      </w:r>
      <w:r>
        <w:rPr/>
        <w:t>I���ƁA�m�F�̈</w:t>
      </w:r>
      <w:r>
        <w:rPr>
          <w:rtl w:val="true"/>
        </w:rPr>
        <w:t>׃</w:t>
      </w:r>
      <w:r>
        <w:rPr/>
        <w:t>L�[��͑҂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r�ɖ</w:t>
      </w:r>
      <w:r>
        <w:rPr>
          <w:rtl w:val="true"/>
        </w:rPr>
        <w:t>߂</w:t>
      </w:r>
      <w:r>
        <w:rPr/>
        <w:t>�</w:t>
      </w:r>
      <w:r>
        <w:rPr/>
        <w:t>ɂ� [ESC] �L�[��A�Z�[�u��J�n����Ȃ</w:t>
      </w:r>
      <w:r>
        <w:rPr/>
        <w:t>炻��</w:t>
      </w:r>
      <w:r>
        <w:rPr/>
        <w:t>ȊO�̃L�[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b�Z�[�W�͈�</w:t>
      </w:r>
      <w:r>
        <w:rPr/>
        <w:t>؏</w:t>
      </w:r>
      <w:r>
        <w:rPr/>
        <w:t>o�</w:t>
      </w:r>
      <w:r>
        <w:rPr>
          <w:rtl w:val="true"/>
        </w:rPr>
        <w:t>܂</w:t>
      </w:r>
      <w:r>
        <w:rPr/>
        <w:t>���</w:t>
      </w:r>
      <w:r>
        <w:rPr/>
        <w:t>B�ł�����A���z�h���C�u�͎g�p���Ȃ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́A���</w:t>
      </w:r>
      <w:r>
        <w:rPr/>
        <w:t>荞�</w:t>
      </w:r>
      <w:r>
        <w:rPr/>
        <w:t>݂�</w:t>
      </w:r>
      <w:r>
        <w:rPr/>
        <w:t>֎~���Ă���̂Łu���ȁv�L�[�Ȃǂ�b�N���Ă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N�t�@�C���͍ő�P�O�O���o�C�g��̃T�C�Y�ɂȂ�</w:t>
      </w:r>
      <w:r>
        <w:rPr>
          <w:rtl w:val="true"/>
        </w:rPr>
        <w:t>܂</w:t>
      </w:r>
      <w:r>
        <w:rPr/>
        <w:t>��</w:t>
      </w:r>
      <w:r>
        <w:rPr/>
        <w:t>B�f�B�X�N�e�ʂɒ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J�����g�f�B���N�g���� MAGSTEMP.$$$ �Ƃ������O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j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̓v���O�����I�����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RAMDISK ��g�p���Ă����́A�g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w�</w:t>
      </w:r>
      <w:r>
        <w:rPr/>
        <w:t>肵����</w:t>
      </w:r>
      <w:r>
        <w:rPr/>
        <w:t>f�B�X�N�������i�H�j�Ȃ�Ȃ��č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}���h�̖��O�͎������� MGSEL �ȂǂƂ͈�</w:t>
      </w:r>
      <w:r>
        <w:rPr/>
        <w:t>؊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(^_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ړ</w:t>
      </w:r>
      <w:r>
        <w:rPr/>
        <w:t>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͎</w:t>
      </w:r>
      <w:r>
        <w:rPr/>
        <w:t>��</w:t>
      </w:r>
      <w:r>
        <w:rPr/>
        <w:t>R�ɍs��Ă�������Č��\�ł��B��͉�����</w:t>
      </w:r>
      <w:r>
        <w:rPr>
          <w:rtl w:val="true"/>
        </w:rPr>
        <w:t>܂</w:t>
      </w:r>
      <w:r>
        <w:rPr/>
        <w:t>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������</w:t>
      </w:r>
      <w:r>
        <w:rPr>
          <w:rtl w:val="true"/>
        </w:rPr>
        <w:t>܂</w:t>
      </w:r>
      <w:r>
        <w:rPr/>
        <w:t>�����</w:t>
      </w:r>
      <w:r>
        <w:rPr/>
        <w:t>A�ȉ��̂h�c�</w:t>
      </w:r>
      <w:r>
        <w:rPr>
          <w:rtl w:val="true"/>
        </w:rPr>
        <w:t>܂</w:t>
      </w:r>
      <w:r>
        <w:rPr/>
        <w:t>Ń��[�����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K NETWARE (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 NET    (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-CHAN NET   (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 NET   (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SUME NET  (NAT25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-NET</w:t>
        <w:tab/>
        <w:t>�@�@ (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