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h�b���|�_�|�^�l�r�w�Ł@PIC.COM (V0.6) �a���@�l�d�q�n�m�@1992.07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h�b�K�i�ŁA�Z�|�u����Ă���b�f��\������</w:t>
      </w:r>
      <w:r>
        <w:rPr/>
        <w:t>ׂ̃</w:t>
      </w:r>
      <w:r>
        <w:rPr/>
        <w:t>c�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ɂU�W���</w:t>
      </w:r>
      <w:r>
        <w:rPr/>
        <w:t>嗬�</w:t>
      </w:r>
      <w:r>
        <w:rPr/>
        <w:t>H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t���O�Ή��ɂȂ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A�o�h�b�Z�|�u���</w:t>
      </w:r>
      <w:r>
        <w:rPr/>
        <w:t>ꂽ�</w:t>
      </w:r>
      <w:r>
        <w:rPr/>
        <w:t>l�r�w�̂b�f��A���G�𑹂</w:t>
      </w:r>
      <w:r>
        <w:rPr/>
        <w:t>킸�</w:t>
      </w:r>
      <w:r>
        <w:rPr/>
        <w:t>ɍČ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Q�V�U�W�F�^�Q�T�U�F�́A�Ή��B�i�����Z�|�u��A���S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T�R�U�F�́A�Č��o���Ȃ��̂ŁA�P�x�𖳎����āA�R�Q�V�U�W�F�ōČ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U�F�́A�ł�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@�������</w:t>
      </w:r>
      <w:r>
        <w:rPr/>
        <w:t>炸�</w:t>
      </w:r>
      <w:r>
        <w:rPr/>
        <w:t>A�A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Z�|�u�́A�\���J�n�ʒu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�i/mfged5/�Ή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P�Q�h�b�g��Q�T�U�h�b�g�Ɉ��k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Q�V�U�W�F�ȏ�́A�Q�T�U�F�Ɉ��k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�k�̂��ɂ́A���</w:t>
      </w:r>
      <w:r>
        <w:rPr/>
        <w:t>ꂢ����</w:t>
      </w:r>
      <w:r>
        <w:rPr/>
        <w:t>ˁ�(^_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h�b�Ή��b�f�͈͂́A�T�P�Q���T�P�Q�</w:t>
      </w:r>
      <w:r>
        <w:rPr>
          <w:rtl w:val="true"/>
        </w:rPr>
        <w:t>܂</w:t>
      </w:r>
      <w:r>
        <w:rPr/>
        <w:t>ő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荇�����</w:t>
      </w:r>
      <w:r>
        <w:rPr/>
        <w:t>g���ɂ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PIC * �ŁA�J�����g�E�h���C�u(�f�B���N�g��)��́A���</w:t>
      </w:r>
      <w:r>
        <w:rPr/>
        <w:t>ׂ</w:t>
      </w:r>
      <w:r>
        <w:rPr/>
        <w:t>Ă�[.PIC]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ABCDEFG.PIC�Ƃ����t�@�C��������\����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PIC ABC* ���</w:t>
      </w:r>
      <w:r>
        <w:rPr/>
        <w:t>炢�</w:t>
      </w:r>
      <w:r>
        <w:rPr/>
        <w:t>ŁA����������ɍi��</w:t>
      </w:r>
      <w:r>
        <w:rPr>
          <w:rtl w:val="true"/>
        </w:rPr>
        <w:t>܂</w:t>
      </w:r>
      <w:r>
        <w:rPr/>
        <w:t>�</w:t>
      </w:r>
      <w:r>
        <w:rPr/>
        <w:t>(^_^;;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A&gt;PIC A?????G A??D* ??C* �Ƃ���ł���</w:t>
      </w:r>
      <w:r>
        <w:rPr/>
        <w:t>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c�n�r�Q�ŁA�p�X���w��́A�Ή����Ă��</w:t>
      </w:r>
      <w:r>
        <w:rPr>
          <w:rtl w:val="true"/>
        </w:rPr>
        <w:t>܂</w:t>
      </w:r>
      <w:r>
        <w:rPr/>
        <w:t>���</w:t>
      </w:r>
      <w:r>
        <w:rPr/>
        <w:t>B�@�������A�\�</w:t>
      </w:r>
      <w:r>
        <w:rPr>
          <w:rtl w:val="true"/>
        </w:rPr>
        <w:t>ߊ</w:t>
      </w:r>
      <w:r>
        <w:rPr/>
        <w:t>e��</w:t>
      </w:r>
      <w:r>
        <w:rPr>
          <w:rtl w:val="true"/>
        </w:rPr>
        <w:t>ײ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ύX���Ă����΁A�����</w:t>
      </w:r>
      <w:r>
        <w:rPr/>
        <w:t>ި</w:t>
      </w:r>
      <w:r>
        <w:rPr>
          <w:rtl w:val="true"/>
        </w:rPr>
        <w:t>ڸ</w:t>
      </w:r>
      <w:r>
        <w:rPr/>
        <w:t>�ؓ�́</w:t>
      </w:r>
      <w:r>
        <w:rPr/>
        <w:t>A</w:t>
      </w:r>
      <w:r>
        <w:rPr/>
        <w:t>ܲ��</w:t>
      </w:r>
      <w:r>
        <w:rPr>
          <w:rtl w:val="true"/>
        </w:rPr>
        <w:t>ޥ�</w:t>
      </w:r>
      <w:r>
        <w:rPr>
          <w:rtl w:val="true"/>
        </w:rPr>
        <w:t>-�</w:t>
      </w:r>
      <w:r>
        <w:rPr>
          <w:rtl w:val="true"/>
        </w:rPr>
        <w:t>ޑ</w:t>
      </w:r>
      <w:r>
        <w:rPr/>
        <w:t>Ή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ACE�L�|����ƁA���̊G�̕\�����āA���̌</w:t>
      </w:r>
      <w:r>
        <w:rPr/>
        <w:t>オ�</w:t>
      </w:r>
      <w:r>
        <w:rPr/>
        <w:t>Ȃ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r�b�^�b�s�q�k�{�b�ŁA���f�ł��B�i�������\����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PIC �ŁA��</w:t>
      </w:r>
      <w:r>
        <w:rPr>
          <w:rtl w:val="true"/>
        </w:rPr>
        <w:t>߼</w:t>
      </w:r>
      <w:r>
        <w:rPr/>
        <w:t>�</w:t>
      </w:r>
      <w:r>
        <w:rPr/>
        <w:t>݂̊</w:t>
      </w:r>
      <w:r>
        <w:rPr/>
        <w:t>ȒP�Ȑ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b��ǂ</w:t>
      </w:r>
      <w:r>
        <w:rPr>
          <w:rtl w:val="true"/>
        </w:rPr>
        <w:t>ގ</w:t>
      </w:r>
      <w:r>
        <w:rPr/>
        <w:t>��́</w:t>
      </w:r>
      <w:r>
        <w:rPr/>
        <w:t>A�m�s�D�b�n�l��g���ƁA�o�b�N���ł��ĕ</w:t>
      </w:r>
      <w:r>
        <w:rPr/>
        <w:t>֗���</w:t>
      </w:r>
      <w:r>
        <w:rPr/>
        <w:t>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D�T�Ƃ̈Ⴂ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C����o�Ă��</w:t>
      </w:r>
      <w:r>
        <w:rPr>
          <w:rtl w:val="true"/>
        </w:rPr>
        <w:t>܂</w:t>
      </w:r>
      <w:r>
        <w:rPr/>
        <w:t>��</w:t>
      </w:r>
      <w:r>
        <w:rPr/>
        <w:t>A�o�O��������A�</w:t>
      </w:r>
      <w:r>
        <w:rPr/>
        <w:t>炵���</w:t>
      </w:r>
      <w:r>
        <w:rPr/>
        <w:t>A�A�H�I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o�Ă��</w:t>
      </w:r>
      <w:r>
        <w:rPr>
          <w:rtl w:val="true"/>
        </w:rPr>
        <w:t>܂</w:t>
      </w:r>
      <w:r>
        <w:rPr/>
        <w:t>��</w:t>
      </w:r>
      <w:r>
        <w:rPr/>
        <w:t>b�f���������A�A����</w:t>
      </w:r>
      <w:r>
        <w:rPr/>
        <w:t>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C�r�b�b�̂o�h�b�f�|�^��\������ƁA�\������o�O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C�d�m�c�x�����n�e�e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IC * D* H:  * M* * *.* H:* A: * /TE/@/B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ǁA�ƁA����΁A�����A�����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PIC��-�̧�</w:t>
      </w:r>
      <w:r>
        <w:rPr>
          <w:rtl w:val="true"/>
        </w:rPr>
        <w:t>ق̊</w:t>
      </w:r>
      <w:r>
        <w:rPr/>
        <w:t>g���q�́A�K��[.PIC]�łȂ���΁A�Ȃ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I�v�V�����́A�R�}���h���C���̈�ԍŌ�ɂ����t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</w:t>
      </w:r>
      <w:r>
        <w:rPr/>
        <w:t>摜�</w:t>
      </w:r>
      <w:r>
        <w:rPr/>
        <w:t>\����ɂ�A�L�|��͂ɂ��A�����̋@�\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摜�</w:t>
      </w:r>
      <w:r>
        <w:rPr/>
        <w:t>\����́A�L�|��͂ɂ��ā@�i�����t���Ă���̂��A����</w:t>
      </w:r>
      <w:r>
        <w:rPr>
          <w:rtl w:val="true"/>
        </w:rPr>
        <w:t>ݒ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E�E�E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E�E������|�v�̂n�m�^�n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E�E�b�f�\����̂a�d�k�k�A�n�m�^�n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E�E�x���k�̂n�m���^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E�E�E�g�</w:t>
      </w:r>
      <w:r>
        <w:rPr/>
        <w:t>僂�</w:t>
      </w:r>
      <w:r>
        <w:rPr/>
        <w:t>|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E�E�E�t�@�C�����\���́A�n�m�^�n�e�e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E�E�E��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E�E�E�^�C�}�|�̂n�m�^�n�e�e�� (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ŁA�</w:t>
      </w:r>
      <w:r>
        <w:rPr>
          <w:rtl w:val="true"/>
        </w:rPr>
        <w:t>ݒ</w:t>
      </w:r>
      <w:r>
        <w:rPr/>
        <w:t>肵�</w:t>
      </w:r>
      <w:r>
        <w:rPr/>
        <w:t>Ȃ�������́A�P�T�b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O�E�E�E��ʕ\���y�|�W�O�^�P���̐</w:t>
      </w:r>
      <w:r>
        <w:rPr/>
        <w:t>؂</w:t>
      </w:r>
      <w:r>
        <w:rPr/>
        <w:t>�</w:t>
      </w:r>
      <w:r>
        <w:rPr/>
        <w:t>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y�|�W�P�w�</w:t>
      </w:r>
      <w:r>
        <w:rPr/>
        <w:t>莞�̂</w:t>
      </w:r>
      <w:r>
        <w:rPr/>
        <w:t>݁</w:t>
      </w:r>
      <w:r>
        <w:rPr/>
        <w:t>A�x���P��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E�E�E�</w:t>
      </w:r>
      <w:r>
        <w:rPr>
          <w:rtl w:val="true"/>
        </w:rPr>
        <w:t>ݲ</w:t>
      </w:r>
      <w:r>
        <w:rPr/>
        <w:t>��</w:t>
      </w:r>
      <w:r>
        <w:rPr/>
        <w:t>-�-��ŁA�P��ʂ�\���B(��ʂ��`���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E�E�E�</w:t>
      </w:r>
      <w:r>
        <w:rPr>
          <w:rtl w:val="true"/>
        </w:rPr>
        <w:t>ݲ</w:t>
      </w:r>
      <w:r>
        <w:rPr/>
        <w:t>��</w:t>
      </w:r>
      <w:r>
        <w:rPr/>
        <w:t>-�-��ŁA�Q��ʂ��</w:t>
      </w:r>
      <w:r>
        <w:rPr/>
        <w:t>݂</w:t>
      </w:r>
      <w:r>
        <w:rPr/>
        <w:t>ɕ\���B(�y�|�W�P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E�E���-�-��ŁA�P��ʂ𔼃��C�����</w:t>
      </w:r>
      <w:r>
        <w:rPr/>
        <w:t>炵�</w:t>
      </w:r>
      <w:r>
        <w:rPr/>
        <w:t>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E�E�E���-�-��ŁA�Q��ʂ𔼃��C�����</w:t>
      </w:r>
      <w:r>
        <w:rPr/>
        <w:t>炵�</w:t>
      </w:r>
      <w:r>
        <w:rPr/>
        <w:t>Č�</w:t>
      </w:r>
      <w:r>
        <w:rPr/>
        <w:t>݂</w:t>
      </w:r>
      <w:r>
        <w:rPr/>
        <w:t>ɕ\���B(�y�|�W�P���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^CTRL+�b�E�E�E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�n�E�E�E�y�|�W�O��a�r�`�u�d�`���ŃZ�|�u�B(�I�����x�����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�o�E�E�E�y�|�W�P��a�r�`�u�d�`���ŃZ�|�u�B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S�L�|�E�E�E��ӐF�̐F�ԍ���O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�L�|�E�E�E��ӐF�̐F�ԍ���P���₷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|�E�E�E��ʂ�Q���C������ɃX�N���|������B�i�O�Œ�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|�E�E�E��ʂ�Q���C�������ɃX�N���|������B�i�Q�T�T�Œ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e�y�|�W�A�P���C�����A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�{�J�|�\���E�L�|�E�E�E��ʕ\���ʒu�␳�B(SET ADJ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�ɁA���Ղ��\����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́A�n�m���A�x���P�� �^ �n�e�e���A�x���Q��A��</w:t>
      </w:r>
      <w:r>
        <w:rPr/>
        <w:t>悤�</w:t>
      </w:r>
      <w:r>
        <w:rPr/>
        <w:t>ɓ��</w:t>
      </w:r>
      <w:r>
        <w:rPr/>
        <w:t>ꂵ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\�����̃L�|��͂�A�N���A�|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b�f�\�����ɁA�]�v�ȃL�|��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Ƃ�A�\�����́A�L�|����Ă�A����Ȃ�󂯕t���Ă���Ȃ�����(^_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s�́A�b�f�\����ł��̂ŁA�v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}�|�́A�R�}���h��͎��ɐ</w:t>
      </w:r>
      <w:r>
        <w:rPr>
          <w:rtl w:val="true"/>
        </w:rPr>
        <w:t>ݒ</w:t>
      </w:r>
      <w:r>
        <w:rPr/>
        <w:t>肵�</w:t>
      </w:r>
      <w:r>
        <w:rPr/>
        <w:t>Ȃ��ƁA�P�T�b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@������|�v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^�a�@�\���I���x��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m�@�ŉ����Ƀt�@�C��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s���@�\�����Ԃ̎w��B�@�� �| �P�`�U (�P�O�`�U�O�b)(�O�̎��́A�P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 �|</w:t>
        <w:tab/>
        <w:t>�`�`�y�i�P�`�Q�U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@�x���␳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O�@�\���y�|�W��A�O�y�|�W�ɂ���B(����͂P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P�|�^�S�@�C���^�|���|�X�̗L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僂�</w:t>
      </w:r>
      <w:r>
        <w:rPr/>
        <w:t>|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f�\������A�j�L�|������Ƃɂ��g�</w:t>
      </w:r>
      <w:r>
        <w:rPr/>
        <w:t>僂�</w:t>
      </w:r>
      <w:r>
        <w:rPr/>
        <w:t>|�h�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ɘg���A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ʒ��̔C�ӂ̂S���̂P�̖ʐς�A��ʈ�t�Ɋg�</w:t>
      </w:r>
      <w:r>
        <w:rPr/>
        <w:t>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A�L�|�̑����@���ς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L�|</w:t>
        <w:tab/>
        <w:t>�^�d�r�b�L�|�E�E�E�g�</w:t>
      </w:r>
      <w:r>
        <w:rPr/>
        <w:t>僂�</w:t>
      </w:r>
      <w:r>
        <w:rPr/>
        <w:t>|�h�̃L����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|�\���^�@�\���L�|�E�E�E�g��g�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�L�|�{�J�|�\���L�|�^�`�{�^���{�\���L�|�E�E�E�g��g�̈</w:t>
      </w:r>
      <w:r>
        <w:rPr>
          <w:rtl w:val="true"/>
        </w:rPr>
        <w:t>ړ</w:t>
      </w:r>
      <w:r>
        <w:rPr/>
        <w:t>���</w:t>
      </w:r>
      <w:r>
        <w:rPr/>
        <w:t>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s�t�q�m�L�|�@�@�@ �^�a�{�^��</w:t>
        <w:tab/>
        <w:t>�@ �E�E�E�g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g�̈</w:t>
      </w:r>
      <w:r>
        <w:rPr>
          <w:rtl w:val="true"/>
        </w:rPr>
        <w:t>ړ</w:t>
      </w:r>
      <w:r>
        <w:rPr/>
        <w:t>��</w:t>
      </w:r>
      <w:r>
        <w:rPr/>
        <w:t>c�|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j�j�J�|�\���E�L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i�j�W���C�E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s�j�g���b�N�E�{�|���^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I������ƁA�g�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̉�ʂ͊g�</w:t>
      </w:r>
      <w:r>
        <w:rPr/>
        <w:t>傳�ꂽ�</w:t>
      </w:r>
      <w:r>
        <w:rPr>
          <w:rtl w:val="true"/>
        </w:rPr>
        <w:t>܂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|����́A�g�</w:t>
      </w:r>
      <w:r>
        <w:rPr/>
        <w:t>僂�</w:t>
      </w:r>
      <w:r>
        <w:rPr/>
        <w:t>|�h����A���ʂ̏�Ԃ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L�|����ƁA�g��O�̂b�f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Q�^�Q�{�ƃ^�|�{�q�ł́A�g��g�̈</w:t>
      </w:r>
      <w:r>
        <w:rPr>
          <w:rtl w:val="true"/>
        </w:rPr>
        <w:t>ړ</w:t>
      </w:r>
      <w:r>
        <w:rPr/>
        <w:t>��</w:t>
      </w:r>
      <w:r>
        <w:rPr/>
        <w:t>ʂ�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</w:t>
      </w:r>
      <w:r>
        <w:rPr/>
        <w:t>ُ�</w:t>
      </w:r>
      <w:r>
        <w:rPr/>
        <w:t>ɒx���</w:t>
      </w:r>
      <w:r>
        <w:rPr/>
        <w:t>ꍇ�</w:t>
      </w:r>
      <w:r>
        <w:rPr/>
        <w:t>ȂǁA����</w:t>
      </w:r>
      <w:r>
        <w:rPr>
          <w:rtl w:val="true"/>
        </w:rPr>
        <w:t>܂</w:t>
      </w:r>
      <w:r>
        <w:rPr/>
        <w:t>�����</w:t>
      </w:r>
      <w:r>
        <w:rPr/>
        <w:t>A�@�</w:t>
      </w:r>
      <w:r>
        <w:rPr/>
        <w:t>햼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鎞�</w:t>
      </w:r>
      <w:r>
        <w:rPr/>
        <w:t>ɁA�͂��o�Ă���</w:t>
      </w:r>
      <w:r>
        <w:rPr/>
        <w:t>鎖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����</w:t>
      </w:r>
      <w:r>
        <w:rPr/>
        <w:t>l�́A�A�t�^�|�t�H���|��A��</w:t>
      </w:r>
      <w:r>
        <w:rPr/>
        <w:t>낵���</w:t>
      </w:r>
      <w:r>
        <w:rPr/>
        <w:t>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Ɂ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�A���z�ȂǁA���҂����Ă</w:t>
      </w:r>
      <w:r>
        <w:rPr>
          <w:rtl w:val="true"/>
        </w:rPr>
        <w:t>܁</w:t>
      </w:r>
      <w:r>
        <w:rPr/>
        <w:t>`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�@�l�d�q�n�m�@�`�i�m�`�s�Q�R�P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i�r�d�b�P�O�O�R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i�l�d�q�n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h�b�̐��������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A����@������A�ǂ񂫂�����A�i�h�V�h�l�f�^�P����A�Ԃ</w:t>
      </w:r>
      <w:r>
        <w:rPr/>
        <w:t>邸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���Ƃ���A�p�b�N�}������A�q�h�m�c�`����A�`��������A�q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�Ƃ</w:t>
      </w:r>
      <w:r>
        <w:rPr>
          <w:rtl w:val="true"/>
        </w:rPr>
        <w:t>܂</w:t>
      </w:r>
      <w:r>
        <w:rPr/>
        <w:t>񂭂�</w:t>
      </w:r>
      <w:r>
        <w:rPr/>
        <w:t>A�������|����������A�i�x�l�c�j�`����A�|�����|�`�y�t�l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n�k�e����A��L����A���Ⴀ����A�s�n�l�r�n�m����A�����₳��A�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`�y�t�j�h����A[MARIO]����A�Ђ</w:t>
      </w:r>
      <w:r>
        <w:rPr>
          <w:rtl w:val="true"/>
        </w:rPr>
        <w:t>߂̂</w:t>
      </w:r>
      <w:r>
        <w:rPr/>
        <w:t>�����</w:t>
      </w:r>
      <w:r>
        <w:rPr/>
        <w:t>AHAY.����A�u���C�A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͂���A�a�`�r�s�`�q�c����A�i�t�m����Akazu����A�a�k�`�b�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܁</w:t>
      </w:r>
      <w:r>
        <w:rPr/>
        <w:t>�</w:t>
      </w:r>
      <w:r>
        <w:rPr/>
        <w:t>.����A�������A�C�� ���</w:t>
      </w:r>
      <w:r>
        <w:rPr/>
        <w:t>肨����</w:t>
      </w:r>
      <w:r>
        <w:rPr/>
        <w:t>A�m�i�D�j�n����ATOKI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ނ</w:t>
      </w:r>
      <w:r>
        <w:rPr/>
        <w:t>���</w:t>
      </w:r>
      <w:r>
        <w:rPr/>
        <w:t>A�����</w:t>
      </w:r>
      <w:r>
        <w:rPr/>
        <w:t>낤����</w:t>
      </w:r>
      <w:r>
        <w:rPr/>
        <w:t>A�s�|����������A�e�t�a�t�j�h����A�Ă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񂳂�A�}���`��������A�L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c���l�b�g�̂l�r�w�i;B;5;5�j�{�|�h�̂</w:t>
      </w:r>
      <w:r>
        <w:rPr/>
        <w:t>݂</w:t>
      </w:r>
      <w:r>
        <w:rPr/>
        <w:t>Ȃ���A�r�d�b�q�d�s�l�b�g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|�O���l�b�g�̂</w:t>
      </w:r>
      <w:r>
        <w:rPr/>
        <w:t>݂</w:t>
      </w:r>
      <w:r>
        <w:rPr/>
        <w:t>Ȃ���A�e�`�k�b�n�m�l�b�g�̂</w:t>
      </w:r>
      <w:r>
        <w:rPr/>
        <w:t>݂</w:t>
      </w:r>
      <w:r>
        <w:rPr/>
        <w:t>Ȃ���A�ǂ�ˁ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]�</w:t>
      </w:r>
      <w:r>
        <w:rPr>
          <w:rtl w:val="true"/>
        </w:rPr>
        <w:t>ڂ</w:t>
      </w:r>
      <w:r>
        <w:rPr/>
        <w:t>��</w:t>
      </w:r>
      <w:r>
        <w:rPr/>
        <w:t>ĉ�������</w:t>
      </w:r>
      <w:r>
        <w:rPr/>
        <w:t>݂</w:t>
      </w:r>
      <w:r>
        <w:rPr/>
        <w:t>Ȃ���A�g��Ă���Ă���</w:t>
      </w:r>
      <w:r>
        <w:rPr/>
        <w:t>݂</w:t>
      </w:r>
      <w:r>
        <w:rPr/>
        <w:t>Ȃ���A�ǂ�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\���o���Ȃ��b�f���������A����Ă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h�b�f�|�^��a�r�`�u�d���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s�q�k�{�n�ŁA�y�|�W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s�q�k�{�o�ŁA�y�|�W�P�@���A�Z�|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́A�o�h�b�ɕt���Ă��</w:t>
      </w:r>
      <w:r>
        <w:rPr/>
        <w:t>閼�</w:t>
      </w:r>
      <w:r>
        <w:rPr/>
        <w:t>O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[.SC8]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y�|�W�P�̃Z�|�u���́A�g���q�̂Q�����</w:t>
      </w:r>
      <w:r>
        <w:rPr>
          <w:rtl w:val="true"/>
        </w:rPr>
        <w:t>ڂ</w:t>
      </w:r>
      <w:r>
        <w:rPr/>
        <w:t>��</w:t>
      </w:r>
      <w:r>
        <w:rPr/>
        <w:t>h�P�h�ɂȂ�</w:t>
      </w:r>
      <w:r>
        <w:rPr>
          <w:rtl w:val="true"/>
        </w:rPr>
        <w:t>܂</w:t>
      </w:r>
      <w:r>
        <w:rPr/>
        <w:t>��</w:t>
      </w:r>
      <w:r>
        <w:rPr/>
        <w:t>B([.S1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ɂ��A�Q��ʃI�|�g���|�h�Ή��ɂȂ�</w:t>
      </w:r>
      <w:r>
        <w:rPr>
          <w:rtl w:val="true"/>
        </w:rPr>
        <w:t>܂</w:t>
      </w:r>
      <w:r>
        <w:rPr/>
        <w:t>��</w:t>
      </w:r>
      <w:r>
        <w:rPr/>
        <w:t>B�@���|�h�͂l�`�f�ɂā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P�X�X�Q�^�O�V�^�Q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