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f���|�_�|�^�l�r�w�Ł@MAG.COM (V1.0) �a���@�l�d�q�n�m  (1991.11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f���|�_�|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`�f�`���ŁA�r�`�u�d����Ă���A�b�f��\������c�|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g���q���A[.MAG]�ɂȂ�Ă���t�@�C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`�f�`���Ȃ�A�U�W��X�W���ŁA�Z�|�u������̂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̋@�</w:t>
      </w:r>
      <w:r>
        <w:rPr/>
        <w:t>킪�</w:t>
      </w:r>
      <w:r>
        <w:rPr/>
        <w:t>A�l�`�f̫-ϯĂɑΉ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ɁA�l�r�w�p�̃Z�|�o�|��p�ӂ���Ă��</w:t>
      </w:r>
      <w:r>
        <w:rPr>
          <w:rtl w:val="true"/>
        </w:rPr>
        <w:t>܂</w:t>
      </w:r>
      <w:r>
        <w:rPr/>
        <w:t>��</w:t>
      </w:r>
      <w:r>
        <w:rPr/>
        <w:t>B(MAG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l�`�j�h�^�a�r�`�u�d�ɂ�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荇�����</w:t>
      </w:r>
      <w:r>
        <w:rPr/>
        <w:t>g���ɂ́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MAG * �ŁA�J�����g�E�h���C�u(�f�B���N�g��)��́A���</w:t>
      </w:r>
      <w:r>
        <w:rPr/>
        <w:t>ׂ</w:t>
      </w:r>
      <w:r>
        <w:rPr/>
        <w:t>Ă�[.MAG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KI/SC?]̧�</w:t>
      </w:r>
      <w:r>
        <w:rPr>
          <w:rtl w:val="true"/>
        </w:rPr>
        <w:t>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@(�a�r�`�u�d�Ή��ɂȂ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c�n�r�Q�ŁA�p�X���w��́A�Ή����Ă��</w:t>
      </w:r>
      <w:r>
        <w:rPr>
          <w:rtl w:val="true"/>
        </w:rPr>
        <w:t>܂</w:t>
      </w:r>
      <w:r>
        <w:rPr/>
        <w:t>���</w:t>
      </w:r>
      <w:r>
        <w:rPr/>
        <w:t>B�@�������A�\�</w:t>
      </w:r>
      <w:r>
        <w:rPr>
          <w:rtl w:val="true"/>
        </w:rPr>
        <w:t>ߊ</w:t>
      </w:r>
      <w:r>
        <w:rPr/>
        <w:t>e��</w:t>
      </w:r>
      <w:r>
        <w:rPr>
          <w:rtl w:val="true"/>
        </w:rPr>
        <w:t>ײ�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ύX���Ă����΁A�����</w:t>
      </w:r>
      <w:r>
        <w:rPr/>
        <w:t>ި</w:t>
      </w:r>
      <w:r>
        <w:rPr>
          <w:rtl w:val="true"/>
        </w:rPr>
        <w:t>ڸ</w:t>
      </w:r>
      <w:r>
        <w:rPr/>
        <w:t>�ؓ�́</w:t>
      </w:r>
      <w:r>
        <w:rPr/>
        <w:t>A</w:t>
      </w:r>
      <w:r>
        <w:rPr/>
        <w:t>ܲ��</w:t>
      </w:r>
      <w:r>
        <w:rPr>
          <w:rtl w:val="true"/>
        </w:rPr>
        <w:t>ޥ�</w:t>
      </w:r>
      <w:r>
        <w:rPr>
          <w:rtl w:val="true"/>
        </w:rPr>
        <w:t>-�</w:t>
      </w:r>
      <w:r>
        <w:rPr>
          <w:rtl w:val="true"/>
        </w:rPr>
        <w:t>ޑ</w:t>
      </w:r>
      <w:r>
        <w:rPr/>
        <w:t>Ή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ACE�L�|����ƁA���̊G�̕\�����āA���̌</w:t>
      </w:r>
      <w:r>
        <w:rPr/>
        <w:t>オ�</w:t>
      </w:r>
      <w:r>
        <w:rPr/>
        <w:t>Ȃ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s�q�k�{�b�ŁA���f�ł��B�i�������\����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r�b�ł�A�I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&gt;MAG �ŁA��</w:t>
      </w:r>
      <w:r>
        <w:rPr>
          <w:rtl w:val="true"/>
        </w:rPr>
        <w:t>߼</w:t>
      </w:r>
      <w:r>
        <w:rPr/>
        <w:t>�</w:t>
      </w:r>
      <w:r>
        <w:rPr/>
        <w:t>݂̊</w:t>
      </w:r>
      <w:r>
        <w:rPr/>
        <w:t>ȒP�Ȑ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Q�l�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b��ǂ</w:t>
      </w:r>
      <w:r>
        <w:rPr>
          <w:rtl w:val="true"/>
        </w:rPr>
        <w:t>ގ</w:t>
      </w:r>
      <w:r>
        <w:rPr/>
        <w:t>��́</w:t>
      </w:r>
      <w:r>
        <w:rPr/>
        <w:t>A�m�s�D�b�n�l��g���ƁA�o�b�N���ł��ĕ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D�X�Ƃ̎�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C�r�b�W�̊g�</w:t>
      </w:r>
      <w:r>
        <w:rPr/>
        <w:t>傪�</w:t>
      </w:r>
      <w:r>
        <w:rPr/>
        <w:t>A�����Əo����</w:t>
      </w:r>
      <w:r>
        <w:rPr/>
        <w:t>悤�</w:t>
      </w:r>
      <w:r>
        <w:rPr/>
        <w:t>ɂ����B(M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C�w�̃T�C�Y���T�P�Q�</w:t>
      </w:r>
      <w:r>
        <w:rPr/>
        <w:t>ޯ</w:t>
      </w:r>
      <w:r>
        <w:rPr/>
        <w:t>Ĉȏ�̂Q�T�U�F�b�f��͂˂�</w:t>
      </w:r>
      <w:r>
        <w:rPr/>
        <w:t>悤�</w:t>
      </w:r>
      <w:r>
        <w:rPr/>
        <w:t>ɂ����B(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</w:t>
      </w:r>
      <w:r>
        <w:rPr/>
        <w:t>쎞�</w:t>
      </w:r>
      <w:r>
        <w:rPr/>
        <w:t>A�P�U�F�P�O�Q�S�h�b�g�</w:t>
      </w:r>
      <w:r>
        <w:rPr>
          <w:rtl w:val="true"/>
        </w:rPr>
        <w:t>܂</w:t>
      </w:r>
      <w:r>
        <w:rPr/>
        <w:t>őΉ��o����΂����Ǝv��Ă���(^_^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C�q�f�a�t�@�C���̃Z�|�u�́A�J�����g�h���C�u�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Ȃ��A�ǂ</w:t>
      </w:r>
      <w:r>
        <w:rPr>
          <w:rtl w:val="true"/>
        </w:rPr>
        <w:t>ݍ</w:t>
      </w:r>
      <w:r>
        <w:rPr/>
        <w:t>��݂́</w:t>
      </w:r>
      <w:r>
        <w:rPr/>
        <w:t>A���</w:t>
      </w:r>
      <w:r>
        <w:rPr>
          <w:rtl w:val="true"/>
        </w:rPr>
        <w:t>܂</w:t>
      </w:r>
      <w:r>
        <w:rPr/>
        <w:t>Œʂ�b�f�Ɠ����h���C�u(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  <w:t>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AG * D* H:  * M* *.MAG * *.* H:* *.MKI A: *.SC? * *.GR? *.GRP * /TE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ǁA�ƁA����΁A�����A�����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MAG��-�̧�</w:t>
      </w:r>
      <w:r>
        <w:rPr>
          <w:rtl w:val="true"/>
        </w:rPr>
        <w:t>ق̊</w:t>
      </w:r>
      <w:r>
        <w:rPr/>
        <w:t>g���q�́A�K��[.MAG]�łȂ���΁A�Ȃ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[.MAG/MAX/MKI/SC?]�Ɏ����Ή�) (?�́A"?"�̂</w:t>
      </w:r>
      <w:r>
        <w:rPr>
          <w:rtl w:val="true"/>
        </w:rPr>
        <w:t>܂܎</w:t>
      </w:r>
      <w:r>
        <w:rPr/>
        <w:t>w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`�f�^�l�`�w�@���@�l�j�h�@���@�r�b�H�@�̏��Ԃ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r�`�u�d�f�|�^�́A�g���q���A[.SC?]�̕��̂</w:t>
      </w:r>
      <w:r>
        <w:rPr>
          <w:rtl w:val="true"/>
        </w:rPr>
        <w:t>ݎ</w:t>
      </w:r>
      <w:r>
        <w:rPr/>
        <w:t>����</w:t>
      </w:r>
      <w:r>
        <w:rPr/>
        <w:t>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q���A[.SC?]�ȊO�̂a�r�`�u�d�f�|�^�̎��́A�g���q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q�̂R��</w:t>
      </w:r>
      <w:r>
        <w:rPr>
          <w:rtl w:val="true"/>
        </w:rPr>
        <w:t>ڂ̕</w:t>
      </w:r>
      <w:r>
        <w:rPr/>
        <w:t>����́</w:t>
      </w:r>
      <w:r>
        <w:rPr/>
        <w:t>A�X�N���|�����|�h�ɑΉ����Ă���Ɓ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X�N���|����</w:t>
      </w:r>
      <w:r>
        <w:rPr/>
        <w:t>킹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(B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l�`�f�������������́A�g���q��[.MA?]�ɁA�l�`�j�h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MKI]�ɁA���</w:t>
      </w:r>
      <w:r>
        <w:rPr/>
        <w:t>ׂ</w:t>
      </w:r>
      <w:r>
        <w:rPr/>
        <w:t>Ẵt�@�C���𒲂</w:t>
      </w:r>
      <w:r>
        <w:rPr/>
        <w:t>ׂ</w:t>
      </w:r>
      <w:r>
        <w:rPr/>
        <w:t>鎞�́</w:t>
      </w:r>
      <w:r>
        <w:rPr/>
        <w:t>A*.*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I�v�V�����́A�R�}���h���C���̈�ԍŌ�ɂ����t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</w:t>
      </w:r>
      <w:r>
        <w:rPr/>
        <w:t>摜�</w:t>
      </w:r>
      <w:r>
        <w:rPr/>
        <w:t>\����ɂ�A�L�|��͂ɂ��A�����̋@�\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摜�</w:t>
      </w:r>
      <w:r>
        <w:rPr/>
        <w:t>\����́A�L�|��͂ɂ��ā@�i�����t���Ă���̂��A����</w:t>
      </w:r>
      <w:r>
        <w:rPr>
          <w:rtl w:val="true"/>
        </w:rPr>
        <w:t>ݒ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A�l���A�q�L�|�j���A�����A�E�́A�A������512�</w:t>
      </w:r>
      <w:r>
        <w:rPr/>
        <w:t>ޯ</w:t>
      </w:r>
      <w:r>
        <w:rPr/>
        <w:t>ĕ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k�|���[����512�</w:t>
      </w:r>
      <w:r>
        <w:rPr/>
        <w:t>ޯ</w:t>
      </w:r>
      <w:r>
        <w:rPr/>
        <w:t>ĕ��B�@�l�|�����B�@�q�|�E�[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A�P�O�Q�S�h�b�g�</w:t>
      </w:r>
      <w:r>
        <w:rPr>
          <w:rtl w:val="true"/>
        </w:rPr>
        <w:t>܂</w:t>
      </w:r>
      <w:r>
        <w:rPr/>
        <w:t>ŁA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MSX�ł�MAG�ŃZ�|�u�������́AL/M/R����Ă�ω�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j�����640�</w:t>
      </w:r>
      <w:r>
        <w:rPr/>
        <w:t>ޯ</w:t>
      </w:r>
      <w:r>
        <w:rPr/>
        <w:t>Ă̓�A5�</w:t>
      </w:r>
      <w:r>
        <w:rPr/>
        <w:t>ޯ</w:t>
      </w:r>
      <w:r>
        <w:rPr/>
        <w:t>Ăɂ��A1�</w:t>
      </w:r>
      <w:r>
        <w:rPr/>
        <w:t>ޯ</w:t>
      </w:r>
      <w:r>
        <w:rPr/>
        <w:t>č</w:t>
      </w:r>
      <w:r>
        <w:rPr/>
        <w:t>폜���</w:t>
      </w:r>
      <w:r>
        <w:rPr/>
        <w:t>āA512�</w:t>
      </w:r>
      <w:r>
        <w:rPr/>
        <w:t>ޯ</w:t>
      </w:r>
      <w:r>
        <w:rPr/>
        <w:t>ĂɈ��k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c���</w:t>
      </w:r>
      <w:r>
        <w:rPr/>
        <w:t>䂪�</w:t>
      </w:r>
      <w:r>
        <w:rPr/>
        <w:t>A�X�W���ɋ</w:t>
      </w:r>
      <w:r>
        <w:rPr>
          <w:rtl w:val="true"/>
        </w:rPr>
        <w:t>߂</w:t>
      </w:r>
      <w:r>
        <w:rPr/>
        <w:t>��</w:t>
      </w:r>
      <w:r>
        <w:rPr/>
        <w:t>Ȃ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U�S�O�ȏ�̎��́A�U�S�O�h�b�g�ȏ�𖳎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`�A�c���L�|�j��A�������A���́A�S�Q�S���C���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Ȃ</w:t>
      </w:r>
      <w:r>
        <w:rPr/>
        <w:t>݂</w:t>
      </w:r>
      <w:r>
        <w:rPr/>
        <w:t>ɁA�`�^�c���́A�X�N���|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Ȃ��A�S�Q�S���C�������̕��́A�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|�j������|�v�̂n�m�^�n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���A�x���P�x �^ OFF���A�x���Q�x�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j[.RGB]�t�@�C���̎����ǂ</w:t>
      </w:r>
      <w:r>
        <w:rPr>
          <w:rtl w:val="true"/>
        </w:rPr>
        <w:t>ݏ</w:t>
      </w:r>
      <w:r>
        <w:rPr/>
        <w:t>o���́A�n�m���^�n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���A�x���P�x �^ OFF���A�x���Q�x�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�</w:t>
      </w:r>
      <w:r>
        <w:rPr/>
        <w:t>A�a�r�`�u�d�f�|�^���̂Q��ʲ��-�-������ǂ</w:t>
      </w:r>
      <w:r>
        <w:rPr>
          <w:rtl w:val="true"/>
        </w:rPr>
        <w:t>ݏ</w:t>
      </w:r>
      <w:r>
        <w:rPr/>
        <w:t>o���ƁA�l�r�w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SCA/B/C��r�b�W�ւ̎����ϊ����|�h�̂n�m���^�n�e�e��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j�X�N���|�����|�h����I�ɂW�^�V�ɂ���B�i��������8/7�ɐ</w:t>
      </w:r>
      <w:r>
        <w:rPr/>
        <w:t>؂</w:t>
      </w:r>
      <w:r>
        <w:rPr/>
        <w:t>�</w:t>
      </w:r>
      <w:r>
        <w:rPr/>
        <w:t>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j���-</w:t>
      </w:r>
      <w:r>
        <w:rPr/>
        <w:t>݂</w:t>
      </w:r>
      <w:r>
        <w:rPr/>
        <w:t>P�Q��r�b�W�ɕϊ�����B(���-�10/11�́A�������|�h���̂</w:t>
      </w:r>
      <w:r>
        <w:rPr>
          <w:rtl w:val="true"/>
        </w:rPr>
        <w:t>ݑ</w:t>
      </w:r>
      <w:r>
        <w:rPr/>
        <w:t>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j�g�</w:t>
      </w:r>
      <w:r>
        <w:rPr/>
        <w:t>僂�</w:t>
      </w:r>
      <w:r>
        <w:rPr/>
        <w:t>|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j�t�@�C�����\���́A�n�m�^�n�e�e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j�Q�O�O</w:t>
      </w:r>
      <w:r>
        <w:rPr>
          <w:rtl w:val="true"/>
        </w:rPr>
        <w:t>ײ��</w:t>
      </w:r>
      <w:r>
        <w:rPr>
          <w:rtl w:val="true"/>
        </w:rPr>
        <w:t>-�</w:t>
      </w:r>
      <w:r>
        <w:rPr>
          <w:rtl w:val="true"/>
        </w:rPr>
        <w:t>ގ</w:t>
      </w:r>
      <w:r>
        <w:rPr/>
        <w:t>��</w:t>
      </w:r>
      <w:r>
        <w:rPr/>
        <w:t>A�Q�O�O���^�Q�P�Q���C���̐</w:t>
      </w:r>
      <w:r>
        <w:rPr/>
        <w:t>؂</w:t>
      </w:r>
      <w:r>
        <w:rPr/>
        <w:t>�</w:t>
      </w:r>
      <w:r>
        <w:rPr/>
        <w:t>ւ��B(M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j��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j�X�N���|���</w:t>
      </w:r>
      <w:r>
        <w:rPr/>
        <w:t>蓮�</w:t>
      </w:r>
      <w:r>
        <w:rPr>
          <w:rtl w:val="true"/>
        </w:rPr>
        <w:t>ݒ</w:t>
      </w:r>
      <w:r>
        <w:rPr/>
        <w:t>�̂̂</w:t>
      </w:r>
      <w:r>
        <w:rPr/>
        <w:t>n�m�^�n�e�e���B�@�i�n�e�e���͎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���A�x���P�x�^OFF���A�x���Q�x�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ŁA�</w:t>
      </w:r>
      <w:r>
        <w:rPr>
          <w:rtl w:val="true"/>
        </w:rPr>
        <w:t>ݒ</w:t>
      </w:r>
      <w:r>
        <w:rPr/>
        <w:t>肵�</w:t>
      </w:r>
      <w:r>
        <w:rPr/>
        <w:t>Ȃ�������́A�X�N���|���V�ɂ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j�^�C�}�|�̂n�m�^�n�e�e�� ON���A�x���P�x�^OFF���A�x���Q�x�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ŁA�</w:t>
      </w:r>
      <w:r>
        <w:rPr>
          <w:rtl w:val="true"/>
        </w:rPr>
        <w:t>ݒ</w:t>
      </w:r>
      <w:r>
        <w:rPr/>
        <w:t>肵�</w:t>
      </w:r>
      <w:r>
        <w:rPr/>
        <w:t>Ȃ�������́A�P�T�b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j�l�r�w�o�|�W������A�l�r�w�Q�^����-�</w:t>
      </w:r>
      <w:r>
        <w:rPr/>
        <w:t>ޮ݁��̐</w:t>
      </w:r>
      <w:r>
        <w:rPr/>
        <w:t>؂</w:t>
      </w:r>
      <w:r>
        <w:rPr/>
        <w:t>�</w:t>
      </w:r>
      <w:r>
        <w:rPr/>
        <w:t>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-�</w:t>
      </w:r>
      <w:r>
        <w:rPr/>
        <w:t>ޮ</w:t>
      </w:r>
      <w:r>
        <w:rPr>
          <w:rtl w:val="true"/>
        </w:rPr>
        <w:t>ݎ</w:t>
      </w:r>
      <w:r>
        <w:rPr/>
        <w:t>��</w:t>
      </w:r>
      <w:r>
        <w:rPr/>
        <w:t>A�x���P�x �^ MSX2�w�</w:t>
      </w:r>
      <w:r>
        <w:rPr/>
        <w:t>莞�</w:t>
      </w:r>
      <w:r>
        <w:rPr/>
        <w:t>A�x���Q�x�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l�r�w�t���O�̂n�m���^�n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j�Q�O�O/�S�O�O���C�����|�h�̐</w:t>
      </w:r>
      <w:r>
        <w:rPr/>
        <w:t>؂</w:t>
      </w:r>
      <w:r>
        <w:rPr/>
        <w:t>�</w:t>
      </w:r>
      <w:r>
        <w:rPr/>
        <w:t>ւ��B(M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I�Ƀ��|�h�̕ύX��s�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O�L�|�j��ʕ\���y�|�W�O�^�P���̐</w:t>
      </w:r>
      <w:r>
        <w:rPr/>
        <w:t>؂</w:t>
      </w:r>
      <w:r>
        <w:rPr/>
        <w:t>�</w:t>
      </w:r>
      <w:r>
        <w:rPr/>
        <w:t>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y�|�W�P�w�</w:t>
      </w:r>
      <w:r>
        <w:rPr/>
        <w:t>莞�̂</w:t>
      </w:r>
      <w:r>
        <w:rPr/>
        <w:t>݁</w:t>
      </w:r>
      <w:r>
        <w:rPr/>
        <w:t>A�x���P��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L�|�j�</w:t>
      </w:r>
      <w:r>
        <w:rPr>
          <w:rtl w:val="true"/>
        </w:rPr>
        <w:t>ݲ</w:t>
      </w:r>
      <w:r>
        <w:rPr/>
        <w:t>��</w:t>
      </w:r>
      <w:r>
        <w:rPr/>
        <w:t>-�-��ŁA�P��ʂ�\���B(��ʂ��`���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j�</w:t>
      </w:r>
      <w:r>
        <w:rPr>
          <w:rtl w:val="true"/>
        </w:rPr>
        <w:t>ݲ</w:t>
      </w:r>
      <w:r>
        <w:rPr/>
        <w:t>��</w:t>
      </w:r>
      <w:r>
        <w:rPr/>
        <w:t>-�-��ŁA�Q��ʂ��</w:t>
      </w:r>
      <w:r>
        <w:rPr/>
        <w:t>݂</w:t>
      </w:r>
      <w:r>
        <w:rPr/>
        <w:t>ɕ\���B(�y�|�W�P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j���-�-��ŁA�P��ʂ𔼃��C�����</w:t>
      </w:r>
      <w:r>
        <w:rPr/>
        <w:t>炵�</w:t>
      </w:r>
      <w:r>
        <w:rPr/>
        <w:t>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j���-�-��ŁA�Q��ʂ𔼃��C�����</w:t>
      </w:r>
      <w:r>
        <w:rPr/>
        <w:t>炵�</w:t>
      </w:r>
      <w:r>
        <w:rPr/>
        <w:t>Č�</w:t>
      </w:r>
      <w:r>
        <w:rPr/>
        <w:t>݂</w:t>
      </w:r>
      <w:r>
        <w:rPr/>
        <w:t>ɕ\���B(�y�|�W�P���̂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j�o���b�g�O��A���F���A�p���b�g�</w:t>
      </w:r>
      <w:r>
        <w:rPr>
          <w:rtl w:val="true"/>
        </w:rPr>
        <w:t>ݒ</w:t>
      </w:r>
      <w:r>
        <w:rPr/>
        <w:t>�</w:t>
      </w:r>
      <w:r>
        <w:rPr/>
        <w:t>l�ɐ</w:t>
      </w:r>
      <w:r>
        <w:rPr/>
        <w:t>؂</w:t>
      </w:r>
      <w:r>
        <w:rPr/>
        <w:t>�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|�X�j�p���b�g�</w:t>
      </w:r>
      <w:r>
        <w:rPr>
          <w:rtl w:val="true"/>
        </w:rPr>
        <w:t>ݒ</w:t>
      </w:r>
      <w:r>
        <w:rPr/>
        <w:t>�</w:t>
      </w:r>
      <w:r>
        <w:rPr/>
        <w:t>l���ύX�ł���B�i���</w:t>
      </w:r>
      <w:r>
        <w:rPr/>
        <w:t>ꂢ�</w:t>
      </w:r>
      <w:r>
        <w:rPr/>
        <w:t>Ɍ�����</w:t>
      </w:r>
      <w:r>
        <w:rPr/>
        <w:t>悤�</w:t>
      </w:r>
      <w:r>
        <w:rPr/>
        <w:t>ɂ��Ăˁ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r�b�L�|�j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�b�L�|�j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�q�L�|�j[.RGB]̧�</w:t>
      </w:r>
      <w:r>
        <w:rPr>
          <w:rtl w:val="true"/>
        </w:rPr>
        <w:t>ق</w:t>
      </w:r>
      <w:r>
        <w:rPr/>
        <w:t>�</w:t>
      </w:r>
      <w:r>
        <w:rPr/>
        <w:t>ǂ</w:t>
      </w:r>
      <w:r>
        <w:rPr>
          <w:rtl w:val="true"/>
        </w:rPr>
        <w:t>ݏ</w:t>
      </w:r>
      <w:r>
        <w:rPr/>
        <w:t>o���A�F��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[.RGB]̧�</w:t>
      </w:r>
      <w:r>
        <w:rPr>
          <w:rtl w:val="true"/>
        </w:rPr>
        <w:t>ق</w:t>
      </w:r>
      <w:r>
        <w:rPr/>
        <w:t>������</w:t>
      </w:r>
      <w:r>
        <w:rPr/>
        <w:t>Ƃ�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�n�L�|�j�y�|�W�O��a�r�`�u�d�`���ŃZ�|�u�B(�I�����x�����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�o�L�|�j�y�|�W�P��a�r�`�u�d�`���ŃZ�|�u�B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�r�L�|�j���</w:t>
      </w:r>
      <w:r>
        <w:rPr/>
        <w:t>݂̃</w:t>
      </w:r>
      <w:r>
        <w:rPr/>
        <w:t>p���b�g�f�|�^��A[.RGB]�t�@�C���Ƃ��āA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�L�|�j��ӐF�̐F�ԍ���O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�L�|�j��ӐF�̐F�ԍ���P���₷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|�j��ʂ�Q���C������ɃX�N���|������B(212</w:t>
      </w:r>
      <w:r>
        <w:rPr>
          <w:rtl w:val="true"/>
        </w:rPr>
        <w:t>ײݎ</w:t>
      </w:r>
      <w:r>
        <w:rPr/>
        <w:t>�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|�j��ʂ�Q���C�������ɃX�N���|������B(212</w:t>
      </w:r>
      <w:r>
        <w:rPr>
          <w:rtl w:val="true"/>
        </w:rPr>
        <w:t>ײݎ</w:t>
      </w:r>
      <w:r>
        <w:rPr/>
        <w:t>�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e�y�|�W�A�P���C�����A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�L�|�j�o���b�g�O���A�����^�s�����ɐ</w:t>
      </w:r>
      <w:r>
        <w:rPr/>
        <w:t>؂</w:t>
      </w:r>
      <w:r>
        <w:rPr/>
        <w:t>�</w:t>
      </w:r>
      <w:r>
        <w:rPr/>
        <w:t>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�{�J�|�\���E�L�|�j��ʕ\���ʒu�␳�B(SET ADJ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�ɁA���Ղ��\����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v�@���U�S�O�</w:t>
      </w:r>
      <w:r>
        <w:rPr/>
        <w:t>ޯ</w:t>
      </w:r>
      <w:r>
        <w:rPr/>
        <w:t>Ă̂</w:t>
      </w:r>
      <w:r>
        <w:rPr/>
        <w:t>݂�</w:t>
      </w:r>
      <w:r>
        <w:rPr/>
        <w:t>T�P�Q�</w:t>
      </w:r>
      <w:r>
        <w:rPr/>
        <w:t>ޯ</w:t>
      </w:r>
      <w:r>
        <w:rPr/>
        <w:t>ĂɈ��k�\�����</w:t>
      </w:r>
      <w:r>
        <w:rPr>
          <w:rtl w:val="true"/>
        </w:rPr>
        <w:t>܂</w:t>
      </w:r>
      <w:r>
        <w:rPr/>
        <w:t>��</w:t>
      </w:r>
      <w:r>
        <w:rPr/>
        <w:t>B(MAG/M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k�C�^�l���C�^�q�@���^�����^�E�̉����T�P�Q�</w:t>
      </w:r>
      <w:r>
        <w:rPr/>
        <w:t>ޯ</w:t>
      </w:r>
      <w:r>
        <w:rPr/>
        <w:t>ĕ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t�C�^�`�C�^�c���@��^�������^���̏c���Q�P�Q���C������\���B(M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@������|�v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b�@[.RGB]�t�@�C���̎����ǂ</w:t>
      </w:r>
      <w:r>
        <w:rPr>
          <w:rtl w:val="true"/>
        </w:rPr>
        <w:t>ݏ</w:t>
      </w:r>
      <w:r>
        <w:rPr/>
        <w:t>o����A�n�e�e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ɁABSAVE�f�|�^�\�����A[.?1?]̧�</w:t>
      </w:r>
      <w:r>
        <w:rPr>
          <w:rtl w:val="true"/>
        </w:rPr>
        <w:t>ق̎</w:t>
      </w:r>
      <w:r>
        <w:rPr/>
        <w:t>����</w:t>
      </w:r>
      <w:r>
        <w:rPr/>
        <w:t>ǂ</w:t>
      </w:r>
      <w:r>
        <w:rPr>
          <w:rtl w:val="true"/>
        </w:rPr>
        <w:t>ݏ</w:t>
      </w:r>
      <w:r>
        <w:rPr/>
        <w:t>o���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/B/C��r�b�W�ւ̎����ϊ���n�e�e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n�@200</w:t>
      </w:r>
      <w:r>
        <w:rPr>
          <w:rtl w:val="true"/>
        </w:rPr>
        <w:t>ײݎ</w:t>
      </w:r>
      <w:r>
        <w:rPr/>
        <w:t>��</w:t>
      </w:r>
      <w:r>
        <w:rPr/>
        <w:t>A�Q�P�Q���C�����|�h�ɂ���B(M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m�@�ŉ����Ƀt�@�C���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r���@�\���X�N���|���̎w��B�@�� �| �T�`�W�A�`�`�b (B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s���@�\�����Ԃ̎w��B�@�� �| �P�`�U (�P�O�`�U�O�b)(�O�̎��́A�P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 �|</w:t>
        <w:tab/>
        <w:t>�`�`�y�i�P�`�Q�U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u�@�l�r�w�o�|�W������A�����I�ɂl�r�w�Q�ɂ���B(MAG/B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w�@�l�r�w�t���O�̂n�e�e�B(MAG/M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y�@�����I�ɁA�Q�O�O���C�����|�h�ɂ���B(M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O�@�\���y�|�W��A�O�y�|�W�ɂ���B(����͂P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P�|�^�S�@�C���^�|���|�X�̗L��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T�@�p���b�g�O�̐F��A�����I�ɍ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U�|�^�X�@�p���b�g�</w:t>
      </w:r>
      <w:r>
        <w:rPr>
          <w:rtl w:val="true"/>
        </w:rPr>
        <w:t>ݒ</w:t>
      </w:r>
      <w:r>
        <w:rPr/>
        <w:t>�</w:t>
      </w:r>
      <w:r>
        <w:rPr/>
        <w:t>l���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́A�^�l�^�c�^�S�^�U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|���T�^�V�^�W�^�P�O�^�P�P�^�P�Q�̂l�`�f�`�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ƌ</w:t>
      </w:r>
      <w:r>
        <w:rPr/>
        <w:t>݊�������̂́</w:t>
      </w:r>
      <w:r>
        <w:rPr/>
        <w:t>A�T�^�V�^�W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^�P�P�^�P�Q�́A�</w:t>
      </w:r>
      <w:r>
        <w:rPr/>
        <w:t>݊����������</w:t>
      </w:r>
      <w:r>
        <w:rPr>
          <w:rtl w:val="true"/>
        </w:rPr>
        <w:t>߁</w:t>
      </w:r>
      <w:r>
        <w:rPr/>
        <w:t>A�g���q��[.MAX]�Ƃ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MAG]�ɕύX����ƁA�F�͂ł���</w:t>
      </w:r>
      <w:r>
        <w:rPr>
          <w:rtl w:val="true"/>
        </w:rPr>
        <w:t>߂</w:t>
      </w:r>
      <w:r>
        <w:rPr/>
        <w:t>ł����A�֊s�����͂Ȃ�Ƃ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^�P�P�^�P�Q��l�r�w�Q�Ō���ƁA�����I�ɂr�b�W�ɕϊ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`�j�h�^�a�r�`�u�d�f�|�^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f�`���ɂ��</w:t>
      </w:r>
      <w:r>
        <w:rPr/>
        <w:t>闘�</w:t>
      </w:r>
      <w:r>
        <w:rPr/>
        <w:t>_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r�w�ȊO�ŃZ�|�u�����b�f��A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摜��</w:t>
      </w:r>
      <w:r>
        <w:rPr/>
        <w:t>k�Z�|�u����</w:t>
      </w:r>
      <w:r>
        <w:rPr/>
        <w:t>ׁ</w:t>
      </w:r>
      <w:r>
        <w:rPr/>
        <w:t>A�P���̃f�B�X�N�ɂ�������̂b�f���A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b�V���ƁA�X�`�P�T�j�ʂɔ[�</w:t>
      </w:r>
      <w:r>
        <w:rPr>
          <w:rtl w:val="true"/>
        </w:rPr>
        <w:t>܂�܂</w:t>
      </w:r>
      <w:r>
        <w:rPr/>
        <w:t>��</w:t>
      </w:r>
      <w:r>
        <w:rPr/>
        <w:t>B(���ɂ���</w:t>
      </w:r>
      <w:r>
        <w:rPr>
          <w:rtl w:val="true"/>
        </w:rPr>
        <w:t>܂</w:t>
      </w:r>
      <w:r>
        <w:rPr/>
        <w:t>����</w:t>
      </w:r>
      <w:r>
        <w:rPr/>
        <w:t>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ɁA�f�B�W�^�C�Y�����f�|�^�|���ƁA���ɂ��ẮA���</w:t>
      </w:r>
      <w:r>
        <w:rPr>
          <w:rtl w:val="true"/>
        </w:rPr>
        <w:t>܂</w:t>
      </w:r>
      <w:r>
        <w:rPr/>
        <w:t>舳�</w:t>
      </w:r>
      <w:r>
        <w:rPr/>
        <w:t>k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񂪁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A�R�O�j�`�S�T�j�ʂɂ͂Ȃ�</w:t>
      </w:r>
      <w:r>
        <w:rPr>
          <w:rtl w:val="true"/>
        </w:rPr>
        <w:t>܂</w:t>
      </w:r>
      <w:r>
        <w:rPr/>
        <w:t>��</w:t>
      </w:r>
      <w:r>
        <w:rPr/>
        <w:t>B(�l�r�w�ł̂l�`�f�Z�|�o�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l�`�f�̃Z�|�u�͈͂́A�P�O�Q�S���P�O�Q�S�ɂȂ���̂ŁA�l�r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f�Z�|�u���A������l�`�j�h���̂U�S�O�</w:t>
      </w:r>
      <w:r>
        <w:rPr/>
        <w:t>ޯ</w:t>
      </w:r>
      <w:r>
        <w:rPr/>
        <w:t>ăZ�|�u����A�T�P�Q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|�u�ɕς��</w:t>
      </w:r>
      <w:r>
        <w:rPr>
          <w:rtl w:val="true"/>
        </w:rPr>
        <w:t>܂</w:t>
      </w:r>
      <w:r>
        <w:rPr/>
        <w:t>����</w:t>
      </w:r>
      <w:r>
        <w:rPr/>
        <w:t>B(�r�b�V�ȊO�́A�Q�T�U�h�b�g�Z�|�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`�^�a�^�b�́A��</w:t>
      </w:r>
      <w:r>
        <w:rPr>
          <w:rtl w:val="true"/>
        </w:rPr>
        <w:t>ۂ́</w:t>
      </w:r>
      <w:r>
        <w:rPr/>
        <w:t>A�Q�T�U�h�b�g�ł����A�P�U�F�p���b�g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�@���A�Q�T�U�F�t���O�</w:t>
      </w:r>
      <w:r>
        <w:rPr/>
        <w:t>𗧂</w:t>
      </w:r>
      <w:r>
        <w:rPr/>
        <w:t>Ă�ƂV�U�W�o�C�g���p���b�g�f�|�^��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�v������_��l�����āA�P�U�F���|�h�A�T�P�Q�h�b�g�Ƃ��ăZ�|�u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ɂ͂Q�T�U�F���|�h�p�̃p���b�g�������̂ŁA�l�r�w�ȊO�łQ�T�U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h�Z�|�u������̂́A�����Ƃ����F���Č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ł��Ȃ������̂����A�A(^_^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</w:t>
      </w:r>
      <w:r>
        <w:rPr/>
        <w:t>A�w���T�P�Q�h�b�g�ȏ�̂Q�T�U�F�b�f�̓x�����R���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݌</w:t>
      </w:r>
      <w:r>
        <w:rPr/>
        <w:t>v���A�P�U�F�P�O�Q�S�h�b�g�</w:t>
      </w:r>
      <w:r>
        <w:rPr>
          <w:rtl w:val="true"/>
        </w:rPr>
        <w:t>܂</w:t>
      </w:r>
      <w:r>
        <w:rPr/>
        <w:t>łƎv��Ă����̂ŁA�A(^_^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̃X�N���|��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Q�T�U���Q�P�Q�@�P�U�F�i�p���b�g�L��B�T�P�Q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@�T�P�Q���Q�P�Q�@�P�U�F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@�Q�T�U���Q�P�Q�@�Q�T�U�F�i�p���b�g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@�Q�T�U���Q�P�Q�@�P�Q�S�X�X�F�i����j(YJK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@�Q�T�U���Q�P�Q�@�P�Q�S�X�X�F�i����j(YJK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@�Q�T�U���Q�P�Q�@�P�X�Q�U�W�F�i����j(YJK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r�`�u�d�f�|�^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r�`�u�d�f�|�^�|��A���</w:t>
      </w:r>
      <w:r>
        <w:rPr/>
        <w:t>鎞�</w:t>
      </w:r>
      <w:r>
        <w:rPr/>
        <w:t>ɂ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A�l�`�f�Z�|�u���Ă����ƁA�</w:t>
      </w:r>
      <w:r>
        <w:rPr/>
        <w:t>ꏊ���炸�</w:t>
      </w:r>
      <w:r>
        <w:rPr/>
        <w:t>Ƀ��|�h�����Ȃ�ĕ</w:t>
      </w:r>
      <w:r>
        <w:rPr/>
        <w:t>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ʏd�ˍ��</w:t>
      </w:r>
      <w:r>
        <w:rPr/>
        <w:t>킹��</w:t>
      </w:r>
      <w:r>
        <w:rPr/>
        <w:t>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|�W�O�̃f�|�^�́A[.SC?]�A�y�|�W�P�́A�g���q�̂Q�����</w:t>
      </w:r>
      <w:r>
        <w:rPr>
          <w:rtl w:val="true"/>
        </w:rPr>
        <w:t>ڂ</w:t>
      </w:r>
      <w:r>
        <w:rPr/>
        <w:t>�</w:t>
      </w:r>
      <w:r>
        <w:rPr/>
        <w:t>h�P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A�����ǂ</w:t>
      </w:r>
      <w:r>
        <w:rPr>
          <w:rtl w:val="true"/>
        </w:rPr>
        <w:t>ݏ</w:t>
      </w:r>
      <w:r>
        <w:rPr/>
        <w:t>o�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y�|�W�O�ɓǂ</w:t>
      </w:r>
      <w:r>
        <w:rPr>
          <w:rtl w:val="true"/>
        </w:rPr>
        <w:t>ݍ��ރ</w:t>
      </w:r>
      <w:r>
        <w:rPr/>
        <w:t>t�@�C���̊g���q�́A�Q�����</w:t>
      </w:r>
      <w:r>
        <w:rPr>
          <w:rtl w:val="true"/>
        </w:rPr>
        <w:t>ڂ</w:t>
      </w:r>
      <w:r>
        <w:rPr/>
        <w:t>��</w:t>
      </w:r>
      <w:r>
        <w:rPr/>
        <w:t>h�P�h�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</w:t>
      </w:r>
      <w:r>
        <w:rPr/>
        <w:t>B(�����ǂ</w:t>
      </w:r>
      <w:r>
        <w:rPr>
          <w:rtl w:val="true"/>
        </w:rPr>
        <w:t>ݏ</w:t>
      </w:r>
      <w:r>
        <w:rPr/>
        <w:t>o�����o���Ȃ��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́A�Ȃ�ł�\��Ȃ��̂ł����A[.SC?]�ɂ��Ă���ƁA�g���q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Ă�A�����I�ɓǂ</w:t>
      </w:r>
      <w:r>
        <w:rPr>
          <w:rtl w:val="true"/>
        </w:rPr>
        <w:t>ݏ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(A&gt;MAG *�@�����łn�j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</w:t>
      </w:r>
      <w:r>
        <w:rPr>
          <w:rtl w:val="true"/>
        </w:rPr>
        <w:t>ނ</w:t>
      </w:r>
      <w:r>
        <w:rPr/>
        <w:t>O��[.AB7] �A�P��[.A17]�ł����Ή��ł����A���̏</w:t>
      </w:r>
      <w:r>
        <w:rPr/>
        <w:t>ꍇ�</w:t>
      </w:r>
      <w:r>
        <w:rPr/>
        <w:t>AA&gt;MAG *.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g���q��w�</w:t>
      </w:r>
      <w:r>
        <w:rPr/>
        <w:t>肵�</w:t>
      </w:r>
      <w:r>
        <w:rPr/>
        <w:t>Ȃ��Ƒʖ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g���q�̂R�����</w:t>
      </w:r>
      <w:r>
        <w:rPr>
          <w:rtl w:val="true"/>
        </w:rPr>
        <w:t>ڂ́</w:t>
      </w:r>
      <w:r>
        <w:rPr/>
        <w:t>A�X�N���|�����|�h�ɑΉ����Ă���̂��A���z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Ă��Ȃ�������́A�f�L�|��g���΁A�X�N���|���V�^�W�̕ύX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</w:t>
      </w:r>
      <w:r>
        <w:rPr/>
        <w:t>A�R�����</w:t>
      </w:r>
      <w:r>
        <w:rPr>
          <w:rtl w:val="true"/>
        </w:rPr>
        <w:t>ڂ</w:t>
      </w:r>
      <w:r>
        <w:rPr/>
        <w:t>��</w:t>
      </w:r>
      <w:r>
        <w:rPr/>
        <w:t>A�X�N���|�����|�h�ȊO�̎��́A���������s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^�r���ŁA�X�N���|����\�</w:t>
      </w:r>
      <w:r>
        <w:rPr>
          <w:rtl w:val="true"/>
        </w:rPr>
        <w:t>ߐݒ</w:t>
      </w:r>
      <w:r>
        <w:rPr/>
        <w:t>�</w:t>
      </w:r>
      <w:r>
        <w:rPr/>
        <w:t>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O���C�����|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`�f�Z�|�u���</w:t>
      </w:r>
      <w:r>
        <w:rPr/>
        <w:t>鎞�</w:t>
      </w:r>
      <w:r>
        <w:rPr/>
        <w:t>A�l�r�w��A�W�W���́A�c���Q�O�O��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̂b�f��A�X�W�^�U�W�Ȃǂ̂S�O�O���C���@��ŕ\��������ƁA�c�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\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s�s���������</w:t>
      </w:r>
      <w:r>
        <w:rPr/>
        <w:t>ׂ</w:t>
      </w:r>
      <w:r>
        <w:rPr/>
        <w:t>ɐ</w:t>
      </w:r>
      <w:r>
        <w:rPr/>
        <w:t>݂���</w:t>
      </w:r>
      <w:r>
        <w:rPr/>
        <w:t>ꂽ�̂��</w:t>
      </w:r>
      <w:r>
        <w:rPr/>
        <w:t>A�Q�O�O���C�����|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O�O���C�����|�h�E�t���O������Ă���ƁA���|�_�|���ŁA�����I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Q�{�ɂ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l�r�w�ŃZ�|�u���</w:t>
      </w:r>
      <w:r>
        <w:rPr/>
        <w:t>ꂽ����</w:t>
      </w:r>
      <w:r>
        <w:rPr/>
        <w:t>\�����</w:t>
      </w:r>
      <w:r>
        <w:rPr/>
        <w:t>鎞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P�L�|����ƃ`���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僂�</w:t>
      </w:r>
      <w:r>
        <w:rPr/>
        <w:t>|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f�\������A�j�L�|������Ƃɂ��A�g�</w:t>
      </w:r>
      <w:r>
        <w:rPr/>
        <w:t>僂�</w:t>
      </w:r>
      <w:r>
        <w:rPr/>
        <w:t>|�h�ɂ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ɘg���A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ʒ��̔C�ӂ̂S���̂P�̖ʐς�A��ʈ�t�Ɋg�</w:t>
      </w:r>
      <w:r>
        <w:rPr/>
        <w:t>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�A�L�|�̑����@���A�ς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L�|�@�^�d�r�b�L�|</w:t>
        <w:tab/>
        <w:t>�j�g�</w:t>
      </w:r>
      <w:r>
        <w:rPr/>
        <w:t>僂�</w:t>
      </w:r>
      <w:r>
        <w:rPr/>
        <w:t>|�h�̃L����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|�\���L�|�@�^�\���L�|�j�g��g�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�L�|�{�J�|�\���L�|�@�^�`�{�^���{�\���L�|�j�g��g�̈</w:t>
      </w:r>
      <w:r>
        <w:rPr>
          <w:rtl w:val="true"/>
        </w:rPr>
        <w:t>ړ</w:t>
      </w:r>
      <w:r>
        <w:rPr/>
        <w:t>���</w:t>
      </w:r>
      <w:r>
        <w:rPr/>
        <w:t>x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s�t�q�m�L�|�@�^�a�{�^���j�g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g�̈</w:t>
      </w:r>
      <w:r>
        <w:rPr>
          <w:rtl w:val="true"/>
        </w:rPr>
        <w:t>ړ</w:t>
      </w:r>
      <w:r>
        <w:rPr/>
        <w:t>��</w:t>
      </w:r>
      <w:r>
        <w:rPr/>
        <w:t>c�|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s�q�k�{�j�j�J�|�\���E�L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s�q�k�{�i�j�W���C�E�p�b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s�q�k�{�s�j�g���b�N�E�{�|���^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I������ƁA�g�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̉�ʂ͊g�</w:t>
      </w:r>
      <w:r>
        <w:rPr/>
        <w:t>傳�ꂽ�</w:t>
      </w:r>
      <w:r>
        <w:rPr>
          <w:rtl w:val="true"/>
        </w:rPr>
        <w:t>܂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|����́A�g�</w:t>
      </w:r>
      <w:r>
        <w:rPr/>
        <w:t>僂�</w:t>
      </w:r>
      <w:r>
        <w:rPr/>
        <w:t>|�h����A���ʂ̏�Ԃ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^�v�^�k�^�q�L�|����ƁA�g��O�̂b�f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r�w�Q�^�Q�{�ƃ^�|�{�q�ł́A�g��g�̈</w:t>
      </w:r>
      <w:r>
        <w:rPr>
          <w:rtl w:val="true"/>
        </w:rPr>
        <w:t>ړ</w:t>
      </w:r>
      <w:r>
        <w:rPr/>
        <w:t>��</w:t>
      </w:r>
      <w:r>
        <w:rPr/>
        <w:t>ʂ�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</w:t>
      </w:r>
      <w:r>
        <w:rPr/>
        <w:t>ُ�</w:t>
      </w:r>
      <w:r>
        <w:rPr/>
        <w:t>ɒx���</w:t>
      </w:r>
      <w:r>
        <w:rPr/>
        <w:t>ꍇ�</w:t>
      </w:r>
      <w:r>
        <w:rPr/>
        <w:t>ȂǁA����</w:t>
      </w:r>
      <w:r>
        <w:rPr>
          <w:rtl w:val="true"/>
        </w:rPr>
        <w:t>܂</w:t>
      </w:r>
      <w:r>
        <w:rPr/>
        <w:t>�����</w:t>
      </w:r>
      <w:r>
        <w:rPr/>
        <w:t>A�@�</w:t>
      </w:r>
      <w:r>
        <w:rPr/>
        <w:t>햼�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q�f�a�n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b�g�f�|�^�̂</w:t>
      </w:r>
      <w:r>
        <w:rPr/>
        <w:t>݂��</w:t>
      </w:r>
      <w:r>
        <w:rPr/>
        <w:t>A�i�[����Ă���t�@�C���ł��B�i�X�W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f�f�|�^�̐F������ς��</w:t>
      </w:r>
      <w:r>
        <w:rPr/>
        <w:t>邱�</w:t>
      </w:r>
      <w:r>
        <w:rPr/>
        <w:t>Ƃɂ��A�H�x�y���</w:t>
      </w:r>
      <w:r>
        <w:rPr>
          <w:rtl w:val="true"/>
        </w:rPr>
        <w:t>߂</w:t>
      </w:r>
      <w:r>
        <w:rPr/>
        <w:t>�</w:t>
      </w:r>
      <w:r>
        <w:rPr/>
        <w:t>A�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</w:t>
      </w:r>
      <w:r>
        <w:rPr>
          <w:rtl w:val="true"/>
        </w:rPr>
        <w:t>ۂ̃</w:t>
      </w:r>
      <w:r>
        <w:rPr/>
        <w:t>T�C�Y�́A�S�W�o�C�g�ł����A���k�c�|������ʂ��ƁA�P�Q�W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f�\����A�b�s�q�k�{�q�ŁA[.RGB]�t�@�C����ǂ</w:t>
      </w:r>
      <w:r>
        <w:rPr>
          <w:rtl w:val="true"/>
        </w:rPr>
        <w:t>ݏ</w:t>
      </w:r>
      <w:r>
        <w:rPr/>
        <w:t>o���A�p���b�g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b�s�q�k�{�r�ŁA���</w:t>
      </w:r>
      <w:r>
        <w:rPr/>
        <w:t>݂̃</w:t>
      </w:r>
      <w:r>
        <w:rPr/>
        <w:t>p���b�g�f�|�^��A[.RGB]�t�@�C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@�s���ɂ��A[.RGB]�t�@�C���̊g���q����t�@�C�����́A[.MAG/MKI]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ƁA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B�@�Ⴄ���́A���l�|�����āA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�[.MAG/MKI]�t�@�C���ɑ΂��āA�Q�ȏ��[.RGB]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́A�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t�@�C���͏�L�Ɠ��l�ɁA�Q�</w:t>
      </w:r>
      <w:r>
        <w:rPr>
          <w:rtl w:val="true"/>
        </w:rPr>
        <w:t></w:t>
      </w:r>
      <w:r>
        <w:rPr>
          <w:rtl w:val="true"/>
        </w:rPr>
        <w:t>ڈ</w:t>
      </w:r>
      <w:r>
        <w:rPr/>
        <w:t>ȍ~�̃t�@�C������A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A�t�@�C�����̍Ō�ɁA�����̂P�`�X�</w:t>
      </w:r>
      <w:r>
        <w:rPr>
          <w:rtl w:val="true"/>
        </w:rPr>
        <w:t>܂</w:t>
      </w:r>
      <w:r>
        <w:rPr/>
        <w:t>ł�Ԃɕt�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t�@�C�������A�W�����̎��́A�Ō�̕����</w:t>
      </w:r>
      <w:r>
        <w:rPr/>
        <w:t>𐔎��</w:t>
      </w:r>
      <w:r>
        <w:rPr/>
        <w:t>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C.MAG��[.RGB]�t�@�C���̏��Ԃ́AABC.RGB�^ABC1.RGB�^�E�E�E�^ABC9.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BCDEFGH.MAG�̎��AABCDEFGH.RGB�^ABCDEFG1.RGB�^�E�E�E�^ABCDEFG9.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΂��ĕt����ƁA�ԍ����r�</w:t>
      </w:r>
      <w:r>
        <w:rPr/>
        <w:t>؂</w:t>
      </w:r>
      <w:r>
        <w:rPr/>
        <w:t>ꂽ�</w:t>
      </w:r>
      <w:r>
        <w:rPr/>
        <w:t>ȍ~�́A���|�h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́A[.RGB]�t�@�C�������ǂ</w:t>
      </w:r>
      <w:r>
        <w:rPr>
          <w:rtl w:val="true"/>
        </w:rPr>
        <w:t>ݏ</w:t>
      </w:r>
      <w:r>
        <w:rPr/>
        <w:t>o�����|�h�ɂȂ�Ă���̂ŁASPACE�L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݂</w:t>
      </w:r>
      <w:r>
        <w:rPr/>
        <w:t>łn�j�ł��B(�^�C�}�|��A�����ǂ</w:t>
      </w:r>
      <w:r>
        <w:rPr>
          <w:rtl w:val="true"/>
        </w:rPr>
        <w:t>ݏ</w:t>
      </w:r>
      <w:r>
        <w:rPr/>
        <w:t>o���ɁA�Ή����Ă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.RGB]�t�@�C���������Ƃ��́A�^�b�ŁA�n�e�e�ɂ�����A�����A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[.MAG]�t�@�C���Ɋi�[����Ă����F�ɖ</w:t>
      </w:r>
      <w:r>
        <w:rPr>
          <w:rtl w:val="true"/>
        </w:rPr>
        <w:t>߂</w:t>
      </w:r>
      <w:r>
        <w:rPr/>
        <w:t>������</w:t>
      </w:r>
      <w:r>
        <w:rPr/>
        <w:t>Ƃ��́AW,L,M,R����Ă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�</w:t>
      </w:r>
      <w:r>
        <w:rPr/>
        <w:t>l�b�g��͂��o�Ă���</w:t>
      </w:r>
      <w:r>
        <w:rPr/>
        <w:t>鎖���</w:t>
      </w:r>
      <w:r>
        <w:rPr/>
        <w:t>A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���^�������E�E�E�]�</w:t>
      </w:r>
      <w:r>
        <w:rPr>
          <w:rtl w:val="true"/>
        </w:rPr>
        <w:t>ڂ̎</w:t>
      </w:r>
      <w:r>
        <w:rPr/>
        <w:t>���</w:t>
      </w:r>
      <w:r>
        <w:rPr/>
        <w:t>A�͂��o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|�W�����t�o���́A�͂��o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鎞�����</w:t>
      </w:r>
      <w:r>
        <w:rPr/>
        <w:t>A�͂��o�ł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</w:t>
      </w:r>
      <w:r>
        <w:rPr/>
        <w:t>۸��</w:t>
      </w:r>
      <w:r>
        <w:rPr/>
        <w:t>тɊւ��Ă̊��z�Ƃ��A�v�]�Ƃ��A�o�N�Ƃ��A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�Ă���</w:t>
      </w:r>
      <w:r>
        <w:rPr/>
        <w:t>鎖��</w:t>
      </w:r>
      <w:r>
        <w:rPr/>
        <w:t>A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@�l�d�q�n�m�@�`�@(�m�`�s�Q�R�P�W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(�r�d�b�P�O�O�R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(�l�d�q�n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`�f�̐���ɂ�����āA�����b�ɂ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񂫂�����A�q�h�m�m����AF-U.ROG�Ȃ���A�����N�A�v�n�k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���A�q�`�d�k�h�`�m����A���Ƃ</w:t>
      </w:r>
      <w:r>
        <w:rPr/>
        <w:t>݂�����</w:t>
      </w:r>
      <w:r>
        <w:rPr/>
        <w:t>A�Ԃ</w:t>
      </w:r>
      <w:r>
        <w:rPr/>
        <w:t>邸��������</w:t>
      </w:r>
      <w:r>
        <w:rPr/>
        <w:t>A�p�Z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J�T������A�p�b�N�}������A�|�������|����A����</w:t>
      </w:r>
      <w:r>
        <w:rPr>
          <w:rtl w:val="true"/>
        </w:rPr>
        <w:t>ނ</w:t>
      </w:r>
      <w:r>
        <w:rPr/>
        <w:t>���</w:t>
      </w:r>
      <w:r>
        <w:rPr/>
        <w:t>A�`�k�d�w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݂</w:t>
      </w:r>
      <w:r>
        <w:rPr/>
        <w:t>���</w:t>
      </w:r>
      <w:r>
        <w:rPr/>
        <w:t>A�u���C�A������A�e�t�i�h����A�q�h�m�c�`����A�l�r�w�s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˂�����A�j�`�y�t�j�h����A�a�����A�l�h�r����A[MARIO]����A�x�n�g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n�l�r�n�m����A�a�`�r�s�`�q�c����A�Ђ�Ƃ</w:t>
      </w:r>
      <w:r>
        <w:rPr>
          <w:rtl w:val="true"/>
        </w:rPr>
        <w:t>܂</w:t>
      </w:r>
      <w:r>
        <w:rPr/>
        <w:t>񂳂�</w:t>
      </w:r>
      <w:r>
        <w:rPr/>
        <w:t>A���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܁</w:t>
      </w:r>
      <w:r>
        <w:rPr/>
        <w:t>�����</w:t>
      </w:r>
      <w:r>
        <w:rPr/>
        <w:t>A�|�����|�`�y�t�l�`����A�`�{�^������A�i�x�l�c�j�`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c���E�l�b�g�̂l�r�w�{�|�h(;B;5;5)�̂</w:t>
      </w:r>
      <w:r>
        <w:rPr/>
        <w:t>݂</w:t>
      </w:r>
      <w:r>
        <w:rPr/>
        <w:t>Ȃ���A�r�d�b�q�d�s�l�b�g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A�C�|�O���l�b�g�A�e�`�k�b�n�m�̂</w:t>
      </w:r>
      <w:r>
        <w:rPr/>
        <w:t>݂</w:t>
      </w:r>
      <w:r>
        <w:rPr/>
        <w:t>Ȃ���A���̂</w:t>
      </w:r>
      <w:r>
        <w:rPr/>
        <w:t>݂</w:t>
      </w:r>
      <w:r>
        <w:rPr/>
        <w:t>Ȃ���A�ǂ�ˁ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]�</w:t>
      </w:r>
      <w:r>
        <w:rPr>
          <w:rtl w:val="true"/>
        </w:rPr>
        <w:t>ڂ</w:t>
      </w:r>
      <w:r>
        <w:rPr/>
        <w:t>ɋ��͂��đՂ�����X���g�p���đՂ��Ă���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o���Ȃ��l�`�f�E�b�f���������A���|�����Ă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�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`�f�^�l�`�j�h�f�|�^��a�r�`�u�d����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s�q�k�{�n�ŁA�y�|�W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s�q�k�{�o�ŁA�y�|�W�P�@���A�Z�|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́A�l�`�f(�l�`�j�h)�ɕt���Ă��</w:t>
      </w:r>
      <w:r>
        <w:rPr/>
        <w:t>閼�</w:t>
      </w:r>
      <w:r>
        <w:rPr/>
        <w:t>O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[.SC?]�ɂȂ�</w:t>
      </w:r>
      <w:r>
        <w:rPr>
          <w:rtl w:val="true"/>
        </w:rPr>
        <w:t>܂</w:t>
      </w:r>
      <w:r>
        <w:rPr/>
        <w:t>��</w:t>
      </w:r>
      <w:r>
        <w:rPr/>
        <w:t>B�@(�H�ɂ́A�X�N���|�����|�h 5/7/8/A/B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y�|�W�P�̃Z�|�u���́A�g���q�̂Q�����</w:t>
      </w:r>
      <w:r>
        <w:rPr>
          <w:rtl w:val="true"/>
        </w:rPr>
        <w:t>ڂ</w:t>
      </w:r>
      <w:r>
        <w:rPr/>
        <w:t>��</w:t>
      </w:r>
      <w:r>
        <w:rPr/>
        <w:t>h�P�h�ɂȂ�</w:t>
      </w:r>
      <w:r>
        <w:rPr>
          <w:rtl w:val="true"/>
        </w:rPr>
        <w:t>܂</w:t>
      </w:r>
      <w:r>
        <w:rPr/>
        <w:t>��</w:t>
      </w:r>
      <w:r>
        <w:rPr/>
        <w:t>B([.S1?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ɂ��A�Q��ʃI�|�g���|�h�Ή�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ȊO�̂b�f�ŁA�P�U�F�̕��́A[.SC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T�U�F�̂�̂́A[.SC8]�ŁA�Z�|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l�|���\�����|�h�ɂ���ƁA��ʂ́A�ŏ</w:t>
      </w:r>
      <w:r>
        <w:rPr/>
        <w:t>㕔����</w:t>
      </w:r>
      <w:r>
        <w:rPr/>
        <w:t>A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P�X�X�P�^�P�P�^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