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|�|��y���ō�</w:t>
      </w:r>
      <w:r>
        <w:rPr/>
        <w:t>鎗��</w:t>
      </w:r>
      <w:r>
        <w:rPr/>
        <w:t>q�`�l�f�B�X�N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4/03/25</w:t>
        <w:tab/>
        <w:t>by K.Tsuji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A�[�J�C�u�ɂ͈ȉ��̂S�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</w:t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-GRK.TXT</w:t>
        <w:tab/>
        <w:t>��y���ł̎���q�`�l�f�B�X�N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-GRK.TXT</w:t>
        <w:tab/>
        <w:t>����Ɏg���e�`�b�v�̃s���z�u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M-GR0.MAG</w:t>
        <w:tab/>
        <w:t>��y���ł̎���q�`�l�f�B�X�N�̉�H�}�i��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M-GR1.MAG</w:t>
        <w:tab/>
        <w:t>��y���ł̎���q�`�l�f�B�X�N�̎�̐}�i��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j����O�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H�}�Ǝ�̐}�͂����x�F��Ή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ׂ</w:t>
      </w:r>
      <w:r>
        <w:rPr/>
        <w:t>āA�Ή��</w:t>
      </w:r>
      <w:r>
        <w:rPr/>
        <w:t>𗝉��</w:t>
      </w:r>
      <w:r>
        <w:rPr/>
        <w:t>Ɛ�����</w:t>
      </w:r>
      <w:r>
        <w:rPr/>
        <w:t>肭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f�a���j�^�[�łȂ��Ɠǂ</w:t>
      </w:r>
      <w:r>
        <w:rPr/>
        <w:t>݂</w:t>
      </w:r>
      <w:r>
        <w:rPr/>
        <w:t>Â</w:t>
      </w:r>
      <w:r>
        <w:rPr/>
        <w:t>炢�</w:t>
      </w:r>
      <w:r>
        <w:rPr/>
        <w:t>Ƃ͎v���</w:t>
      </w:r>
      <w:r>
        <w:rPr>
          <w:rtl w:val="true"/>
        </w:rPr>
        <w:t>܂</w:t>
      </w:r>
      <w:r>
        <w:rPr/>
        <w:t>����</w:t>
      </w:r>
      <w:r>
        <w:rPr/>
        <w:t>A�O���t�B�b�N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y�@�\�Ȃǂ</w:t>
      </w:r>
      <w:r>
        <w:rPr/>
        <w:t>𗘗</w:t>
      </w:r>
      <w:r>
        <w:rPr/>
        <w:t>p���āA�Ȃ�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̃t�@�C���̓�e���x���Ɏ�Ŏʂ�����A�v�����^�[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Ɛ��</w:t>
      </w:r>
      <w:r>
        <w:rPr/>
        <w:t>삪�</w:t>
      </w:r>
      <w:r>
        <w:rPr/>
        <w:t>y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w�͂�ɂ���ł͂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]�</w:t>
      </w:r>
      <w:r>
        <w:rPr>
          <w:rtl w:val="true"/>
        </w:rPr>
        <w:t>ځ</w:t>
      </w:r>
      <w:r>
        <w:rPr/>
        <w:t>A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A�[�J�C�u�Ɋ</w:t>
      </w:r>
      <w:r>
        <w:rPr>
          <w:rtl w:val="true"/>
        </w:rPr>
        <w:t>܂܂</w:t>
      </w:r>
      <w:r>
        <w:rPr/>
        <w:t>��</w:t>
      </w:r>
      <w:r>
        <w:rPr/>
        <w:t>f�[�^�͎��A������̒��</w:t>
      </w:r>
      <w:r>
        <w:rPr/>
        <w:t>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͎��R�ł����A�z�z�̂��</w:t>
      </w:r>
      <w:r>
        <w:rPr>
          <w:rtl w:val="true"/>
        </w:rPr>
        <w:t>߂̎</w:t>
      </w:r>
      <w:r>
        <w:rPr/>
        <w:t>��</w:t>
      </w:r>
      <w:r>
        <w:rPr/>
        <w:t>ȊO�̋�K�̂�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ɂ͎��O�̃��[���ɂ�</w:t>
      </w:r>
      <w:r>
        <w:rPr/>
        <w:t>鋖�</w:t>
      </w:r>
      <w:r>
        <w:rPr/>
        <w:t>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ł�A�{���͂����Ȑl�ɍ��āi�g��āj��</w:t>
      </w:r>
      <w:r>
        <w:rPr/>
        <w:t>炢�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�̂���</w:t>
      </w:r>
      <w:r>
        <w:rPr/>
        <w:t>蓙�</w:t>
      </w:r>
      <w:r>
        <w:rPr/>
        <w:t>ɂ�����</w:t>
      </w:r>
      <w:r>
        <w:rPr/>
        <w:t>炸�</w:t>
      </w:r>
      <w:r>
        <w:rPr/>
        <w:t>A�C���X�g�[����s����</w:t>
      </w:r>
      <w:r>
        <w:rPr>
          <w:rtl w:val="true"/>
        </w:rPr>
        <w:t>܂܂̎</w:t>
      </w:r>
      <w:r>
        <w:rPr/>
        <w:t>���</w:t>
      </w:r>
      <w:r>
        <w:rPr/>
        <w:t>q�`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X�N�̑</w:t>
      </w:r>
      <w:r>
        <w:rPr>
          <w:rtl w:val="true"/>
        </w:rPr>
        <w:t>ݎ</w:t>
      </w:r>
      <w:r>
        <w:rPr/>
        <w:t>؁</w:t>
      </w:r>
      <w:r>
        <w:rPr/>
        <w:t>A��n���͍s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LC0385</w:t>
        <w:tab/>
        <w:t>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T26712</w:t>
        <w:tab/>
        <w:t>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end of "README  .DOC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