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ło�h�b�Z�|�o�|�@PICS.COM (V0.3)�@�a�� �l�d�q�n�m�@(1992/04/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ło�h�b�Z�|�o�|�Ƃ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r�w�̃X�N���|���W��A�o�h�b�`���ŃZ�|�u����c�|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b�W�͂Q�T�U�F�ł����A����́A�R�Q�V�U�W�F���|�h�ŃZ�|�u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Q�V�U�W�F�Ȃ�A���</w:t>
      </w:r>
      <w:r>
        <w:rPr/>
        <w:t>ׂ</w:t>
      </w:r>
      <w:r>
        <w:rPr/>
        <w:t>Ă̂o�h�b���|�_�|���A�Ή����Ă��</w:t>
      </w:r>
      <w:r>
        <w:rPr/>
        <w:t>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h�b�`���Ȃ�A�U�W���ł�A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Ȃ</w:t>
      </w:r>
      <w:r>
        <w:rPr/>
        <w:t>݂</w:t>
      </w:r>
      <w:r>
        <w:rPr/>
        <w:t>ɁA�l�r�w�p�̃��|�_�|�́A�ʂɗp�ӂ���Ă��</w:t>
      </w:r>
      <w:r>
        <w:rPr>
          <w:rtl w:val="true"/>
        </w:rPr>
        <w:t>܂</w:t>
      </w:r>
      <w:r>
        <w:rPr/>
        <w:t>��</w:t>
      </w:r>
      <w:r>
        <w:rPr/>
        <w:t>B(PI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h�b�r�̂u�O�D�Q�ł́A�o�O������A�b�f�ɂ��ẮA�o����</w:t>
      </w:r>
      <w:r>
        <w:rPr>
          <w:rtl w:val="true"/>
        </w:rPr>
        <w:t>ڂ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�܂</w:t>
      </w:r>
      <w:r>
        <w:rPr/>
        <w:t>����</w:t>
      </w:r>
      <w:r>
        <w:rPr/>
        <w:t>B�@�</w:t>
      </w:r>
      <w:r>
        <w:rPr>
          <w:rtl w:val="true"/>
        </w:rPr>
        <w:t>ߺ�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O���</w:t>
      </w:r>
      <w:r>
        <w:rPr/>
        <w:t>菜�����̂</w:t>
      </w:r>
      <w:r>
        <w:rPr/>
        <w:t>ŁA���x�̂u�O�D�R�ł͖�</w:t>
      </w:r>
      <w:r>
        <w:rPr/>
        <w:t>薳���</w:t>
      </w:r>
      <w:r>
        <w:rPr/>
        <w:t>Ǝv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荇�����</w:t>
      </w:r>
      <w:r>
        <w:rPr/>
        <w:t>g���ɂ́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&gt;PICS * �ŁA�J�����g�E�h���C�u(�f�B���N�g��)��́A���</w:t>
      </w:r>
      <w:r>
        <w:rPr/>
        <w:t>ׂ</w:t>
      </w:r>
      <w:r>
        <w:rPr/>
        <w:t>Ă�[.SC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̧�</w:t>
      </w:r>
      <w:r>
        <w:rPr>
          <w:rtl w:val="true"/>
        </w:rPr>
        <w:t>ق</w:t>
      </w:r>
      <w:r>
        <w:rPr/>
        <w:t>�</w:t>
      </w:r>
      <w:r>
        <w:rPr/>
        <w:t>A�o�h�b�Z�|�u���</w:t>
      </w:r>
      <w:r>
        <w:rPr>
          <w:rtl w:val="true"/>
        </w:rPr>
        <w:t>܂</w:t>
      </w:r>
      <w:r>
        <w:rPr/>
        <w:t>��</w:t>
      </w:r>
      <w:r>
        <w:rPr/>
        <w:t>B�@(�c�n�r�Q�ŁA�p�X���w��́A�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B�@�������A�\�</w:t>
      </w:r>
      <w:r>
        <w:rPr>
          <w:rtl w:val="true"/>
        </w:rPr>
        <w:t>ߊ</w:t>
      </w:r>
      <w:r>
        <w:rPr/>
        <w:t>e��</w:t>
      </w:r>
      <w:r>
        <w:rPr>
          <w:rtl w:val="true"/>
        </w:rPr>
        <w:t>ײ�ނ̶</w:t>
      </w:r>
      <w:r>
        <w:rPr/>
        <w:t>��</w:t>
      </w:r>
      <w:r>
        <w:rPr/>
        <w:t>ĥ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�</w:t>
      </w:r>
      <w:r>
        <w:rPr/>
        <w:t>ύX���Ă����΁A�����</w:t>
      </w:r>
      <w:r>
        <w:rPr/>
        <w:t>ި</w:t>
      </w:r>
      <w:r>
        <w:rPr>
          <w:rtl w:val="true"/>
        </w:rPr>
        <w:t>ڸ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́A</w:t>
      </w:r>
      <w:r>
        <w:rPr/>
        <w:t>ܲ��</w:t>
      </w:r>
      <w:r>
        <w:rPr>
          <w:rtl w:val="true"/>
        </w:rPr>
        <w:t>ޥ�</w:t>
      </w:r>
      <w:r>
        <w:rPr>
          <w:rtl w:val="true"/>
        </w:rPr>
        <w:t>-�</w:t>
      </w:r>
      <w:r>
        <w:rPr>
          <w:rtl w:val="true"/>
        </w:rPr>
        <w:t>ޑ</w:t>
      </w:r>
      <w:r>
        <w:rPr/>
        <w:t>Ή�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b�W�̉</w:t>
      </w:r>
      <w:r>
        <w:rPr/>
        <w:t>摜��</w:t>
      </w:r>
      <w:r>
        <w:rPr/>
        <w:t>ǂ</w:t>
      </w:r>
      <w:r>
        <w:rPr>
          <w:rtl w:val="true"/>
        </w:rPr>
        <w:t>ݍ</w:t>
      </w:r>
      <w:r>
        <w:rPr/>
        <w:t>��񂾌�</w:t>
      </w:r>
      <w:r>
        <w:rPr/>
        <w:t>A��U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PACE�L�|����ƁA���</w:t>
      </w:r>
      <w:r>
        <w:rPr>
          <w:rtl w:val="true"/>
        </w:rPr>
        <w:t>ݕ</w:t>
      </w:r>
      <w:r>
        <w:rPr/>
        <w:t>\������Ă���</w:t>
      </w:r>
      <w:r>
        <w:rPr/>
        <w:t>摜��</w:t>
      </w:r>
      <w:r>
        <w:rPr/>
        <w:t>A�o�h�b�t�H�|�}�b�g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|�u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b�L�|����ƁA�X�L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d�r�b���ACTRL+C�ŁA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&gt;PICS �ŁA�ȒP�Ȑ����\������</w:t>
      </w:r>
      <w:r>
        <w:rPr>
          <w:rtl w:val="true"/>
        </w:rPr>
        <w:t>܂</w:t>
      </w:r>
      <w:r>
        <w:rPr/>
        <w:t>��̂</w:t>
      </w:r>
      <w:r>
        <w:rPr/>
        <w:t>ŁA�����Q�l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O�D�Q�Ƃ̎�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C�ω��_���������A�������ł</w:t>
      </w:r>
      <w:r>
        <w:rPr>
          <w:rtl w:val="true"/>
        </w:rPr>
        <w:t>߂�߂</w:t>
      </w:r>
      <w:r>
        <w:rPr/>
        <w:t>ɃZ�|�u�����o�O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C�T�P�Q���S�Q�S�i�Q��ʑΉ��j��V���ɃT�|�|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C�Z�|�u���ɂq�`�l�f�B�X�N������ς��ɂȂ�Ă�A�q�`�l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Ȃ��</w:t>
      </w:r>
      <w:r>
        <w:rPr/>
        <w:t>悤�</w:t>
      </w:r>
      <w:r>
        <w:rPr/>
        <w:t>ɂȂ�����@�i�g�p���|�|�g��</w:t>
      </w:r>
      <w:r>
        <w:rPr/>
        <w:t>낵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`�h���C�u�̊g���q��".SC8"�̂b�f��ǂ</w:t>
      </w:r>
      <w:r>
        <w:rPr>
          <w:rtl w:val="true"/>
        </w:rPr>
        <w:t>ݍ</w:t>
      </w:r>
      <w:r>
        <w:rPr/>
        <w:t>��݁</w:t>
      </w:r>
      <w:r>
        <w:rPr/>
        <w:t>A�g�h���C�u�ɏo�͂��</w:t>
      </w:r>
      <w:r>
        <w:rPr/>
        <w:t>鎞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PICS A: 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i�����o�̓t�@�C���̊g���q��".PIC"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outfile�̃t�@�C������A���C���h�E�J�|�h���S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v�V�����́A�K���Ō�ɕ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g���q���A[.SC8]�Ŗ������́A�Z�b�g����΂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PICS *.G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PICS *.PI8�@�Ȃ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g���q�̍Ō�̕����̓X�N���|�����|�h�ƈ�v���Ă��</w:t>
      </w:r>
      <w:r>
        <w:rPr/>
        <w:t>鎖���</w:t>
      </w:r>
      <w:r>
        <w:rPr/>
        <w:t>K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W�Ŗ����ƁA�ʖ</w:t>
      </w:r>
      <w:r>
        <w:rPr>
          <w:rtl w:val="true"/>
        </w:rPr>
        <w:t>ڂ</w:t>
      </w:r>
      <w:r>
        <w:rPr/>
        <w:t>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��~���́A�L�|��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L�|�E�E�E�Z�|�u���C���̐</w:t>
      </w:r>
      <w:r>
        <w:rPr/>
        <w:t>؂</w:t>
      </w:r>
      <w:r>
        <w:rPr/>
        <w:t>�</w:t>
      </w:r>
      <w:r>
        <w:rPr/>
        <w:t>ւ��B�iL212�@256*212�@�����@L424�@512*424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ʍ����ɕ\���L�</w:t>
      </w:r>
      <w:r>
        <w:rPr/>
        <w:t>聙�</w:t>
      </w:r>
      <w:r>
        <w:rPr/>
        <w:t>j�iL512�́A�g��Ȃ��ł�(^_^;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L�|�E�E�E�L�����Z���B(�Z�|�u�����ɁA���̂b�f��\��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r�b�^CTRL+�b�L�| �E�E�E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HIFT+�J�|�\���E�L�|�E�E�E��ʈʒu�␳�B(SET ADJU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W�Ō������A�ǂ������</w:t>
      </w:r>
      <w:r>
        <w:rPr/>
        <w:t>邩�</w:t>
      </w:r>
      <w:r>
        <w:rPr/>
        <w:t>H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ʂɓǂ</w:t>
      </w:r>
      <w:r>
        <w:rPr>
          <w:rtl w:val="true"/>
        </w:rPr>
        <w:t>ݍ��ނ</w:t>
      </w:r>
      <w:r>
        <w:rPr/>
        <w:t>ƁA����������ʂP�^�S�̑</w:t>
      </w:r>
      <w:r>
        <w:rPr/>
        <w:t>傫���</w:t>
      </w:r>
      <w:r>
        <w:rPr/>
        <w:t>ŁA�����Ə</w:t>
      </w:r>
      <w:r>
        <w:rPr/>
        <w:t>㉺��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ꂽ�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(�r�b�W�́A�Q�T�U���Q�P�Q(���-�-���256*42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/>
        <w:t>邳��̒�</w:t>
      </w:r>
      <w:r>
        <w:rPr/>
        <w:t>ĂŁA�o�h�b�̐</w:t>
      </w:r>
      <w:r>
        <w:rPr/>
        <w:t>擪�</w:t>
      </w:r>
      <w:r>
        <w:rPr/>
        <w:t>ɋ@��ʃt���O��t���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��̋@��ʃt���O�Ή����|�_�|�����y����΁A�l�r�w�ȊO�̋@��ł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</w:t>
      </w:r>
      <w:r>
        <w:rPr/>
        <w:t>䂪�</w:t>
      </w:r>
      <w:r>
        <w:rPr/>
        <w:t>A�l�r�w�Ɠ����ɍČ������</w:t>
      </w:r>
      <w:r>
        <w:rPr/>
        <w:t>悤�</w:t>
      </w:r>
      <w:r>
        <w:rPr/>
        <w:t>ɂ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</w:t>
      </w:r>
      <w:r>
        <w:rPr>
          <w:rtl w:val="true"/>
        </w:rPr>
        <w:t>ڂ</w:t>
      </w:r>
      <w:r>
        <w:rPr/>
        <w:t>����́</w:t>
      </w:r>
      <w:r>
        <w:rPr/>
        <w:t>A�i�c���l�b�g�l�r�w�{�|�h��A�Q�Ƃ��Ăˁ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݂</w:t>
      </w:r>
      <w:r>
        <w:rPr/>
        <w:t>ɁA���</w:t>
      </w:r>
      <w:r>
        <w:rPr/>
        <w:t>݁</w:t>
      </w:r>
      <w:r>
        <w:rPr/>
        <w:t>A�U�W�̂l�r�w�t���O�Ή����|�_�|�́A���</w:t>
      </w:r>
      <w:r>
        <w:rPr/>
        <w:t>邳�񂪐��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̂ŁA�U�W�ł́A�l�r�w�Ɠ����c����ŁA�Č�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̋@��ł�A�l�r�w�t���O�Ή��ɂȂ�ĖႦ��ƁA�L��̂ł�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낵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ǉ�����A�T�P�Q���S�Q�S���|�h�ł́A��ʂ���ς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</w:t>
      </w:r>
      <w:r>
        <w:rPr/>
        <w:t>㉺����</w:t>
      </w:r>
      <w:r>
        <w:rPr/>
        <w:t>ׂ��</w:t>
      </w:r>
      <w:r>
        <w:rPr/>
        <w:t>ꂽ�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A�l�r�w�t���O�Ή����|�_�|���ƁA�C������āA�l�r�w�ɋ</w:t>
      </w:r>
      <w:r>
        <w:rPr>
          <w:rtl w:val="true"/>
        </w:rPr>
        <w:t>߂</w:t>
      </w:r>
      <w:r>
        <w:rPr/>
        <w:t>��</w:t>
      </w:r>
      <w:r>
        <w:rPr/>
        <w:t>c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P�Q���S�Q�S���|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�ʃZ�|�u�p�ɐ</w:t>
      </w:r>
      <w:r>
        <w:rPr/>
        <w:t>݂��</w:t>
      </w:r>
      <w:r>
        <w:rPr>
          <w:rtl w:val="true"/>
        </w:rPr>
        <w:t>܂</w:t>
      </w:r>
      <w:r>
        <w:rPr/>
        <w:t>������</w:t>
      </w:r>
      <w:r>
        <w:rPr/>
        <w:t>A�P��ʂ�_�u�</w:t>
      </w:r>
      <w:r>
        <w:rPr/>
        <w:t>点�</w:t>
      </w:r>
      <w:r>
        <w:rPr/>
        <w:t>ăZ�|�u���</w:t>
      </w:r>
      <w:r>
        <w:rPr/>
        <w:t>鎖��</w:t>
      </w:r>
      <w:r>
        <w:rPr/>
        <w:t>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́A�Q�T�U���S�Q�S�Ȃ̂ł����A���̂</w:t>
      </w:r>
      <w:r>
        <w:rPr>
          <w:rtl w:val="true"/>
        </w:rPr>
        <w:t>܂܂</w:t>
      </w:r>
      <w:r>
        <w:rPr/>
        <w:t>ł��ƁA�l�r�w�t���O��Ή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킾�</w:t>
      </w:r>
      <w:r>
        <w:rPr/>
        <w:t>ƁA���</w:t>
      </w:r>
      <w:r>
        <w:rPr>
          <w:rtl w:val="true"/>
        </w:rPr>
        <w:t>܂</w:t>
      </w:r>
      <w:r>
        <w:rPr/>
        <w:t>�</w:t>
      </w:r>
      <w:r>
        <w:rPr/>
        <w:t>ɂ�c���ɂȂ</w:t>
      </w:r>
      <w:r>
        <w:rPr/>
        <w:t>肷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A�����Q�{�g�</w:t>
      </w:r>
      <w:r>
        <w:rPr/>
        <w:t>債�</w:t>
      </w:r>
      <w:r>
        <w:rPr/>
        <w:t>ăZ�|�u���Ă��</w:t>
      </w:r>
      <w:r>
        <w:rPr>
          <w:rtl w:val="true"/>
        </w:rPr>
        <w:t>܂</w:t>
      </w:r>
      <w:r>
        <w:rPr/>
        <w:t>��</w:t>
      </w:r>
      <w:r>
        <w:rPr/>
        <w:t>B�i�Q�T�U���T�P�Q�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̈</w:t>
      </w:r>
      <w:r>
        <w:rPr/>
        <w:t>ׁ</w:t>
      </w:r>
      <w:r>
        <w:rPr/>
        <w:t>A��̗ǂ��A���{�P�^�E�{�P�A�����</w:t>
      </w:r>
      <w:r>
        <w:rPr>
          <w:rtl w:val="true"/>
        </w:rPr>
        <w:t>܂</w:t>
      </w:r>
      <w:r>
        <w:rPr/>
        <w:t>���������̂</w:t>
      </w:r>
      <w:r>
        <w:rPr/>
        <w:t>ŁA���̕��A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r�w�t���O�Ή��O��ŁA�Q�T�U���S�Q�S�Z�|�u�ɂ�����ǂ�������ȁH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A�v���A����̍�(^_^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Q��ʂb�f�̊g���q�́A�y�|�W�O���A�H�H�W�A�y�|�V�P�́A�H�P�W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�`�a�b�D�r�b�W�^�`�a�b�D�r�P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��D�r�P�W����ǂ</w:t>
      </w:r>
      <w:r>
        <w:rPr>
          <w:rtl w:val="true"/>
        </w:rPr>
        <w:t>ݏ</w:t>
      </w:r>
      <w:r>
        <w:rPr/>
        <w:t>o�����́AA&gt;PICS *.S18�@�ƁA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</w:t>
      </w:r>
      <w:r>
        <w:rPr/>
        <w:t>ꍇ�́</w:t>
      </w:r>
      <w:r>
        <w:rPr/>
        <w:t>A�P��ʈ����ɂȂ�</w:t>
      </w:r>
      <w:r>
        <w:rPr>
          <w:rtl w:val="true"/>
        </w:rPr>
        <w:t>܂</w:t>
      </w:r>
      <w:r>
        <w:rPr/>
        <w:t>����</w:t>
      </w:r>
      <w:r>
        <w:rPr/>
        <w:t xml:space="preserve">A�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ꂩ��</w:t>
      </w:r>
      <w:r>
        <w:rPr/>
        <w:t>A�Q��ʃf�|�^��|�h�������́A�����I�ɁA�T�P�Q���S�Q�S���|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k�S�Q�S�j�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t���O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PIC]�t�@�C���ɁA�l�r�w��p�̃Z�|�u����i�[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��A�ǂ̃��|�h�ŃZ�|�u���Ă�A�X�N���|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̂</w:t>
      </w:r>
      <w:r>
        <w:rPr>
          <w:rtl w:val="true"/>
        </w:rPr>
        <w:t>܂܂̂</w:t>
      </w:r>
      <w:r>
        <w:rPr/>
        <w:t>b�f��\���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SX�</w:t>
      </w:r>
      <w:r>
        <w:rPr>
          <w:rtl w:val="true"/>
        </w:rPr>
        <w:t>׸ޑ</w:t>
      </w:r>
      <w:r>
        <w:rPr/>
        <w:t>Ή��̃��|�_�|�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O��t����</w:t>
      </w:r>
      <w:r>
        <w:rPr/>
        <w:t>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h�b�t�@�C���</w:t>
      </w:r>
      <w:r>
        <w:rPr/>
        <w:t>擪�́</w:t>
      </w:r>
      <w:r>
        <w:rPr/>
        <w:t>A"PIC"�ƁA�P�`�g�̊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ʃt���O�L��̎��́A"PIC"�ɑ����āA"/MM/"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ɑ����ā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/�@�E�E�E�@�c���Q�{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Y/ �@�E�E�@�c���␳�g��@�i512*424��512*512�Ɋg�</w:t>
      </w:r>
      <w:r>
        <w:rPr/>
        <w:t>債�</w:t>
      </w:r>
      <w:r>
        <w:rPr/>
        <w:t>ĂƉ]���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/�@�E�E�E�@���Q�{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/�@�E�E�E�@�c�Q�{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?/ �@�E�E�@�Z�|�u�����X�N���|�����|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H�@�E�E�E�@5/6/7/8/A/B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�@�@�E�E�E�@�t���O�d�m�c�R�|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"PIC/MM/MK/MHY/MS8/:" ���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ƁA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́A�c���Q�{���āA�c�␳����ƁA512*512�ɂȂ�Ɖ]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W�ȊO�̎���A�l�r�w�t���O��Q�Ƃ��āA��ʈ�t�Ɋg�</w:t>
      </w:r>
      <w:r>
        <w:rPr/>
        <w:t>債�</w:t>
      </w:r>
      <w:r>
        <w:rPr/>
        <w:t>ĖႦ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ꂵ�����</w:t>
      </w:r>
      <w:r>
        <w:rPr/>
        <w:t>@��</w:t>
      </w:r>
      <w:r>
        <w:rPr/>
        <w:t>낵��������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K�v�̖����t���O�́A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݂</w:t>
      </w:r>
      <w:r>
        <w:rPr/>
        <w:t>ɁA�@��ʃt���O�́A�i�c���l�b�g�̂l�r�w�{�|�h�i�Q�X�g�̎Q�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A���</w:t>
      </w:r>
      <w:r>
        <w:rPr/>
        <w:t>邳��</w:t>
      </w:r>
      <w:r>
        <w:rPr/>
        <w:t>ƁA�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��܂</w:t>
      </w:r>
      <w:r>
        <w:rPr/>
        <w:t>������</w:t>
      </w:r>
      <w:r>
        <w:rPr/>
        <w:t>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ӌ��ȂǁA�������</w:t>
      </w:r>
      <w:r>
        <w:rPr>
          <w:rtl w:val="true"/>
        </w:rPr>
        <w:t>܂</w:t>
      </w:r>
      <w:r>
        <w:rPr/>
        <w:t>�����</w:t>
      </w:r>
      <w:r>
        <w:rPr/>
        <w:t>A�����</w:t>
      </w:r>
      <w:r>
        <w:rPr>
          <w:rtl w:val="true"/>
        </w:rPr>
        <w:t>߂</w:t>
      </w:r>
      <w:r>
        <w:rPr/>
        <w:t>Ɍ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�A���</w:t>
      </w:r>
      <w:r>
        <w:rPr/>
        <w:t>ׂ</w:t>
      </w:r>
      <w:r>
        <w:rPr/>
        <w:t>Ă̂o�h�b�ŁA���</w:t>
      </w:r>
      <w:r>
        <w:rPr/>
        <w:t>ꂵ�</w:t>
      </w:r>
      <w:r>
        <w:rPr/>
        <w:t>Ďg�����</w:t>
      </w:r>
      <w:r>
        <w:rPr/>
        <w:t>炢���</w:t>
      </w:r>
      <w:r>
        <w:rPr/>
        <w:t>ȁ��Ǝv���</w:t>
      </w:r>
      <w:r>
        <w:rPr>
          <w:rtl w:val="true"/>
        </w:rPr>
        <w:t>܂</w:t>
      </w:r>
      <w:r>
        <w:rPr/>
        <w:t>��̂</w:t>
      </w:r>
      <w:r>
        <w:rPr/>
        <w:t>Ł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W��p�́A�t���O��A�</w:t>
      </w:r>
      <w:r>
        <w:rPr/>
        <w:t>݂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l�r�w�^�U�W�ȊO�̃t���O���</w:t>
      </w:r>
      <w:r>
        <w:rPr/>
        <w:t>鎞�́</w:t>
      </w:r>
      <w:r>
        <w:rPr/>
        <w:t>A���񒸂���΁A�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</w:t>
      </w:r>
      <w:r>
        <w:rPr>
          <w:rtl w:val="true"/>
        </w:rPr>
        <w:t>ڂ</w:t>
      </w:r>
      <w:r>
        <w:rPr/>
        <w:t>����́</w:t>
      </w:r>
      <w:r>
        <w:rPr/>
        <w:t>A�i�c���̂l�r�w�{�|�h��ǂ�łˁ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���</w:t>
      </w:r>
      <w:r>
        <w:rPr/>
        <w:t>l�b�g��͂��o�Ă���</w:t>
      </w:r>
      <w:r>
        <w:rPr/>
        <w:t>鎖���</w:t>
      </w:r>
      <w:r>
        <w:rPr/>
        <w:t>A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o�|�W�����t�o���́A�͂��o��K�v�͂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����</w:t>
      </w:r>
      <w:r>
        <w:rPr/>
        <w:t>l�́A�A�t�^�|�t�H���|��A��</w:t>
      </w:r>
      <w:r>
        <w:rPr/>
        <w:t>낵���</w:t>
      </w:r>
      <w:r>
        <w:rPr/>
        <w:t>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</w:t>
      </w:r>
      <w:r>
        <w:rPr/>
        <w:t>۸��</w:t>
      </w:r>
      <w:r>
        <w:rPr/>
        <w:t>тɊւ��Ă̊��z�Ƃ��A�o�N�Ƃ��������A�A�����Ă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`�@�l�d�q�n�m�@�`�@(�m�`�s�Q�R�P�W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@�@(�r�d�b�P�O�O�R�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@�@(�l�d�q�n�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D�r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Z�|�u�o���Ȃ��b�f���������A����Ă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h�b�̐��������Ă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N�A����@������A�ǂ񂫂�����A�i�h�V�h�l�f�^�P����A�Ԃ</w:t>
      </w:r>
      <w:r>
        <w:rPr/>
        <w:t>邸��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[���Ƃ���A�p�b�N�}������A�q�h�m�c�`����A�`��������A�q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Ђ�Ƃ</w:t>
      </w:r>
      <w:r>
        <w:rPr>
          <w:rtl w:val="true"/>
        </w:rPr>
        <w:t>܂</w:t>
      </w:r>
      <w:r>
        <w:rPr/>
        <w:t>񂭂�</w:t>
      </w:r>
      <w:r>
        <w:rPr/>
        <w:t>A�������|����������A�i�x�l�c�j�`����A�|�����|�`�y�t�l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n�k�e����A��L����A���Ⴀ����A�s�n�l�r�n�m����A�����₳��A����</w:t>
      </w:r>
      <w:r>
        <w:rPr>
          <w:rtl w:val="true"/>
        </w:rPr>
        <w:t>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`�y�t�j�h����A[MARIO]����A�Ђ</w:t>
      </w:r>
      <w:r>
        <w:rPr>
          <w:rtl w:val="true"/>
        </w:rPr>
        <w:t>߂̂</w:t>
      </w:r>
      <w:r>
        <w:rPr/>
        <w:t>�����</w:t>
      </w:r>
      <w:r>
        <w:rPr/>
        <w:t>AHAY.����A�u���C�A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͂���A�a�`�r�s�d�q�c����A�i�t�m����Akazu����A�a�k�`�b�j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܁</w:t>
      </w:r>
      <w:r>
        <w:rPr/>
        <w:t>�</w:t>
      </w:r>
      <w:r>
        <w:rPr/>
        <w:t>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c���l�b�g�̂l�r�w�i;B;5;5�j�{�|�h�̂</w:t>
      </w:r>
      <w:r>
        <w:rPr/>
        <w:t>݂</w:t>
      </w:r>
      <w:r>
        <w:rPr/>
        <w:t>Ȃ���A�r�d�b�q�d�s�l�b�g�̂</w:t>
      </w:r>
      <w:r>
        <w:rPr/>
        <w:t>݂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|�O���l�b�g�̂</w:t>
      </w:r>
      <w:r>
        <w:rPr/>
        <w:t>݂</w:t>
      </w:r>
      <w:r>
        <w:rPr/>
        <w:t>Ȃ���A�e�`�k�b�n�m�l�b�g�̂</w:t>
      </w:r>
      <w:r>
        <w:rPr/>
        <w:t>݂</w:t>
      </w:r>
      <w:r>
        <w:rPr/>
        <w:t>Ȃ���A�ǂ�ˁ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A�]�</w:t>
      </w:r>
      <w:r>
        <w:rPr>
          <w:rtl w:val="true"/>
        </w:rPr>
        <w:t>ڂ</w:t>
      </w:r>
      <w:r>
        <w:rPr/>
        <w:t>��</w:t>
      </w:r>
      <w:r>
        <w:rPr/>
        <w:t>ĉ�������</w:t>
      </w:r>
      <w:r>
        <w:rPr/>
        <w:t>݂</w:t>
      </w:r>
      <w:r>
        <w:rPr/>
        <w:t>Ȃ���A�g��Ă���Ă���</w:t>
      </w:r>
      <w:r>
        <w:rPr/>
        <w:t>݂</w:t>
      </w:r>
      <w:r>
        <w:rPr/>
        <w:t>Ȃ���A�ǂ�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P�X�X�Q�^�O�S�^�O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