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@�o���Z�[�o�[�@�l�`�r�`�o�h�r�D�b�n�l�@�u�����O�D�Q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|�c�n�r�P�C�c�n�r�Q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a���@�l�`�r�`�q�t�|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͂a�r�`�u�d�`���ŋL�^���</w:t>
      </w:r>
      <w:r>
        <w:rPr/>
        <w:t>ꂽ�</w:t>
      </w:r>
      <w:r>
        <w:rPr/>
        <w:t>X�N���[�����[�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X�N���[�����[�h�V�̂b�f��o���ɕϊ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J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[�h�T�́A������Q�{�ɂ��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[�h�V�̂</w:t>
      </w:r>
      <w:r>
        <w:rPr/>
        <w:t>݃</w:t>
      </w:r>
      <w:r>
        <w:rPr/>
        <w:t>C���^�[���X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SAPIS [Input_file][.SC7] {[Output_file]}�@[/5]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file��w�</w:t>
      </w:r>
      <w:r>
        <w:rPr/>
        <w:t>肵�</w:t>
      </w:r>
      <w:r>
        <w:rPr/>
        <w:t>Ȃ��</w:t>
      </w:r>
      <w:r>
        <w:rPr/>
        <w:t>ꍇ��</w:t>
      </w:r>
      <w:r>
        <w:rPr/>
        <w:t>Input_file�Ɠ���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[�h�̃`�F�b�N�̓t�@�C���g���q�̍Ō�̕����Ŕ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A�f�t�H���g�̏�Ԃ̓X�N���[�����[�h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t�@�C��������</w:t>
      </w:r>
      <w:r>
        <w:rPr/>
        <w:t>ꍇ�͗</w:t>
      </w:r>
      <w:r>
        <w:rPr/>
        <w:t>D��I�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[�h�T�̎��́A�D�o�k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��[�h�V�̎��́A�D�o�k�V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ɃO���t�T�E���X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X���A�m���C���^�[���[�X���̃`�F�b�N�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</w:t>
      </w:r>
      <w:r>
        <w:rPr/>
        <w:t>邩�������</w:t>
      </w:r>
      <w:r>
        <w:rPr/>
        <w:t>Ŕ��f���Ă��</w:t>
      </w:r>
      <w:r>
        <w:rPr>
          <w:rtl w:val="true"/>
        </w:rPr>
        <w:t>܂</w:t>
      </w:r>
      <w:r>
        <w:rPr/>
        <w:t>��̂</w:t>
      </w:r>
      <w:r>
        <w:rPr/>
        <w:t>ŁA�m���C���^�[���[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t�@�C���g���q��K���t���Ă��������A�g���q��t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ɃX�N���[�����[�h�V�̃C���^�[���[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X�̏</w:t>
      </w:r>
      <w:r>
        <w:rPr/>
        <w:t>ꍇ�̓</w:t>
      </w:r>
      <w:r>
        <w:rPr/>
        <w:t>t�@�C���g���q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O�̃t�@�C���ɂ́D�r�O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P�̃t�@�C���ɂ́D�r�P�V��t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C���^�[���[�X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SAPIS DATACG.S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[�X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O�̃t�@�C���@DATACG.S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P�̃t�@�C���@DATACG.S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SAPIS DATA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́A�h�i�_�u���N�H�[�e�[�V�����j�ň͂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SAPIS DATACG.SC5 H:MSXCG.PI "�l�r�w�̂b�f����@By Masaru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�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͎��R�ɓ]�</w:t>
      </w:r>
      <w:r>
        <w:rPr>
          <w:rtl w:val="true"/>
        </w:rPr>
        <w:t>ڂ</w:t>
      </w:r>
      <w:r>
        <w:rPr/>
        <w:t>�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͍�</w:t>
      </w:r>
      <w:r>
        <w:rPr/>
        <w:t>҂̎�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g�p���ċN�����g���u���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̃A�X�y�N�g��̂��ƂŁA�Ă񂩎��ɂ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n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l�������������@�a�a�r�@���S�V�X�@�l�����������|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���̒m�l�̂s����������������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i format Copyright (c) ��Ȃ����</w:t>
      </w:r>
      <w:r>
        <w:rPr/>
        <w:t>펁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SAPIS.COM Copyright (c) MASARU-N]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