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EMULATOR (FOR HARD DISK DRIVE). MOD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Ver.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y</w:t>
        <w:tab/>
        <w:t>TSUYO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D'AB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programme permet de transmettre l'integralite d'un sof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vant sur une ou plusieurs disquettes vers le disque dur. P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'en faire son execution en emulant le lecteur de disquette. Ai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acces au disque se feront en un instant. Ceux qui pleuraie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teur des acces disquettes, ne vont plus reconnaitre leurs so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acteristiques et biens faits de cet emulate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l est possible d'utiliser les disquettes originales pour effec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 transmission d'un Soft car les protections sont aussi reprodu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isqu'il n'y a plus d'acces aux disques originaux, il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c preserves contre l'u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 cour d'emulation, on peut remplacer le disque present p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l est possible d'emuler un soft sur 9 disquettes maxim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'emulation d'un soft peut demarrer depuis d'une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elquonque entre 1 et 9. Et non plus, seulement, a partir du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Materiels requ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 peut fonctionner si vous n'avez pas au ninimum le materiel sui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de MSX:  MSX Turbo-R FS-A1ST/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e fonctionne pas sur les autres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moire:  Memoire mapper de 64 Ko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l faut utiliser la memoire interne. Si vous utilisez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moire mapper se trouvant dans un "SLOT" extern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rez surement des "Bu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cteur:  Lecteur de disquette (Floppy disk drive 2D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que dur (ou une SRAM Disk de 1000 Ko pour emul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ft sur une seule disqu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S:</w:t>
        <w:tab/>
        <w:t xml:space="preserve">  Fonctionne sur MSX-DOS a partir de la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Util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'abort creez un repertoire pour sauvegarder les donne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emulateur dans le disque dur. Puis copiez y les fichiers sui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DEMU.COM</w:t>
        <w:tab/>
        <w:t>fichier d'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DEMU.OVL</w:t>
        <w:tab/>
        <w:t>overla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suite, executez "HDDEMU.COM" qui vient d'etre copie. Puis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rez, a l'ecran, le nenu comportant les 4 commandes suiv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 Emulator for hard disk English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4,1995 by �s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d]xecute</w:t>
        <w:tab/>
        <w:t>:Exec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k]oad</w:t>
        <w:tab/>
        <w:t>:Transmit data to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b]onfigration:Drive,CPU,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p]uit</w:t>
        <w:tab/>
        <w:t>:Qui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command [E,L,C,Q]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scription des comma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d]xcute</w:t>
        <w:tab/>
        <w:t>Lire les donnees se trouvant sur HDD puis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'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k]oad</w:t>
        <w:tab/>
        <w:tab/>
        <w:t>Charger les donnees d'une 2DD sur le disque dur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e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b]onfigration</w:t>
        <w:tab/>
        <w:t>Indiquer, par exemple, le nombre de lecteur ou l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p]uit</w:t>
        <w:tab/>
        <w:tab/>
        <w:t>Quitter l'emulateur et retour au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�d]x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on choisi la commande [E], les noms des softs (fichiers *.EM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uvegardes dans le repertoire present apparaiteront a l'ecran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l'exemple ci-dess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command [E,L,C,Q]:�d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data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KAKU</w:t>
        <w:tab/>
        <w:t>MAKER</w:t>
        <w:tab/>
        <w:tab/>
        <w:t>KUBIKIRI</w:t>
        <w:tab/>
        <w:t>SNATCHER</w:t>
        <w:tab/>
        <w:t>TEN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NA</w:t>
        <w:tab/>
        <w:tab/>
        <w:t>MOONGIRL</w:t>
        <w:tab/>
        <w:t>TOUS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e name with cursor keys when push [RET] key (Quit=Q,ESC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sque vous appuyez sur [RETURN], l'emulation du fichier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z selectionne auparavant avec des touches du curseur dema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s si la memoire mappee libre est inferieur a 64 Ko,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'erreur "Mapper not found !" apparaitra et l'emulation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om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�k]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choisissez la commande [L], une petite fenetre d'entree d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fichier apparaitra. Inscrivez-y le nom du futur fichier ou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nees</w:t>
        <w:tab/>
        <w:t>y seront transmit (sur le disque dur). Puis poussez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le cas ou le nom de fichier existe deja dans la list,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demandera si vous voulez sauvegarder par dessus le fichie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e nom. Si non, retournerez au menu precedant (avec [ESC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il n'y a pas assez de place sur le disque dur le message d'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ransmissible data, hard disk full!" apparai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la lecture est impossible poussez [RETURN] pour revenir au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mple d'un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command [E,L,C,Q]:�k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name: D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to hard disk.Capacity = 45 diskett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I'll transmit data from FDD to HDD. Are you ready? [Yes=Y,RET No=N,Q,ESC]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floppy disk in drive and push any key. [Quit=Q,RE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appuyez sur une touche la lecture se f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t all data to : DRSTOP.E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ding ... sector  0000 - 0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une erreur se produit a la lecture, le type d'erreur s'affich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ding ... sector  1408 - 1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of data to HDD finish. Capacity = 44 Diskett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I'll transmit data from FDD to HDD. Are you ready? [Yes=Y,RET No=N,Q,ESC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 fois que la lecture est fini, On passe a la lectur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quette suivante. Pour les jeux en plusieurs disques,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rivez le meme nom. L'extention aura le numero n qu'il y a au de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la phrase ci-dessus moins un ( n : I'll transmit data from FDD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r plus bas pour plus de com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es la transmission d'une ou plusieurs disquettes poussez [ESC]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il n'y a plus de place la fin est automa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ion des fich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EMn [n = 0,1,2�`,8]</w:t>
        <w:tab/>
        <w:t>n+1 correspond au numero de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'un meme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HED</w:t>
        <w:tab/>
        <w:tab/>
        <w:tab/>
        <w:t>Fichier directeur (Header File). Sauve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 la configuration. Contient, entre aut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 nombre de disquettes necessaires au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�b]onfig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l'on choisi [C], les commandes suivantes s'affiche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command [E,L,C,Q]:�bonf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KAKU</w:t>
        <w:tab/>
        <w:t>MAKER</w:t>
        <w:tab/>
        <w:tab/>
        <w:t>KUBIKIRI</w:t>
        <w:tab/>
        <w:t>SNATCHER</w:t>
        <w:tab/>
        <w:t>TEN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NA</w:t>
        <w:tab/>
        <w:tab/>
        <w:t>MOONGIRL</w:t>
        <w:tab/>
        <w:t>TOUSHIN</w:t>
        <w:tab/>
        <w:tab/>
        <w:t>D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e name with cursor keys when push return key. (Quit=Q,ESC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sissez le fichier directeur (header file) a charger. Puis a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lecture, les 5 ou 6 commandes s'afficherons comme ci-dess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      File :DRSTOP.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c]rive</w:t>
        <w:tab/>
        <w:t>:Number of drive    Data=1 Dr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b]pu</w:t>
        <w:tab/>
        <w:tab/>
        <w:t>:�b�o�t mode        Data=Z-80 CP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j]ey</w:t>
        <w:tab/>
        <w:tab/>
        <w:t>:Select change key  Data=��s/���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a]reak</w:t>
        <w:tab/>
        <w:t>:Breakage key       Data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r]tart        :Create boot disk   Data=1 (disk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p]uit</w:t>
        <w:tab/>
        <w:t>:Qu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command [D,C,K,B,Q]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�c]rive</w:t>
        <w:tab/>
        <w:t>Creation du nombre de lecteur a sim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 defaut, on aura le mode 1 seul lec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'est a dire, comme si l'on avait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'ordinateur en pressant [CTRL] jusqu'au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es avoir choisi cette commande, on a le menu suin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P]</w:t>
        <w:tab/>
        <w:t>:�P Drive mode (as well as CTRL)</w:t>
        <w:tab/>
        <w:t>= mode 1 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Q]</w:t>
        <w:tab/>
        <w:t>:�Q Drive mode (as well way as these)</w:t>
        <w:tab/>
        <w:t>= mode 2 l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p]</w:t>
        <w:tab/>
        <w:t>:Do nothing</w:t>
        <w:tab/>
        <w:tab/>
        <w:tab/>
        <w:tab/>
        <w:t>= ne rien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 plupart des softs fonctionnent avec le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cteur. Pour quelques softs, il faut chois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2 lect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�b]pu</w:t>
        <w:tab/>
        <w:t>Choisir le type de CPU pour faire l'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es avoir choisi cette commande, on a le menu sui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y]80</w:t>
        <w:tab/>
        <w:t>:Z-80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q]800</w:t>
        <w:tab/>
        <w:t>:R800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p]uit</w:t>
        <w:tab/>
        <w:t>: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 plupart des Softs fonctionnent avec 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Z-80 CPU" sans se poser la question au sujet du R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us pouvez donc parfois mettre le mode "R800 CP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�j]ey</w:t>
        <w:tab/>
        <w:t>Creation d'une touche de commutation pour ch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 cours d'emulation, le disqu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es avoir choisi cette commande, on a le menu sui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i]ikkou:��s/���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r]hift :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f]raph :GRAP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p]uit  :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s la plupart des cas, on peut laisser l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 a l'initial. Modifier la touche de commutation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 cette touche a deja sa propre fonction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 a em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�a]reak</w:t>
        <w:tab/>
        <w:t>Stopper l'emulation et revenir au menu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es avoir choisi cette commandes, on a le menu sui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P]   :Create [CTRL+GRAPH+DEL] to Br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Q]   :No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p]uit: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ur pouvoir rompre l'emulation, il faut creer l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 ruptures. Par la suite, si l'on pousse [CTRL]+[GRAPH]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L] en meme temps on stopera l'emulation et retour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 menu principale. (Ne fonctionne pas avec tous les sof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Le retour provisoire au menu est donc possible mais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rte un certain risque si vous utilisez d'autres log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a suite. Donc, il est mieux d'eviter</w:t>
        <w:tab/>
        <w:t>d'en faire u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ss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�r]tart</w:t>
        <w:tab/>
        <w:t>Permet d'indiquer la disquette de demar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tte commande apparait uniquement lor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d'un soft sur plusieurs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es avoir choisi cette commandes, on a le menu sui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-3]</w:t>
        <w:tab/>
        <w:t>:Indication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p]uit</w:t>
        <w:tab/>
        <w:t>: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s certain cas indiquer la disquette a "booter" est nece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isque quelques jeux requierent un Reset apres l'execu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 demonstration afin d'inserer la disquette de j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�p]uit</w:t>
        <w:tab/>
        <w:t>Sortir du menu d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Que faire pour changer de disquette en cours d'em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touches [1]�`[9] correspondent au numeros de disquette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changer de disquette pendant l'emulation pousser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commutation qui a ete defini lors de la configuration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e "[�j]ey". (Poussez la touche de commutation pendant un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 disque). Ensuite la lampe [CAPS] clignote. Alors poussez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 correspond au numero de la disquette desi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l'on pousse la touche [ESC], on retourne a l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 cas ou vous aurez besoin de faire un acces direct au 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disquette, poussez la touche [0]. (Ex: Sauvegarde de donn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Option au demar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tir d'une ligne on ent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HDDEMU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on met le nom de fichier, les donnees seront directement 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is l'emululation s'execu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cette version, il est possible de creer u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'environement. Le format est le sui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HDDEMU=&lt;\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ci donne la possibilite de placer les fichiers correspond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DDEMU" dans un autre repertoire que celui des donnees des so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Particularitees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isque la plupard des softs on la disquette de sauvegarde de don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u la disquette utilisateur) a part de la  disquette system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'il est facile de faire la commutation de disque je pense qu'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able de garder une disquette pour lire ou sauvegard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s donn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En cas de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ntage (plus rien ne bou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fois, il y a destruction du programme systeme de l'emul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'est dommage mais comme l'emulation du "boot" es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ayez avec un autre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emulation des softs prevu pour MSX-DOS version 2 (ou plus)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et ou stop en cours d'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produit lorsqu'il n'est pas possible d'emuler protec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iel. (ne peut lire les dernieres pistes exterieurs au forma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). Dans ce cas, ne fonctionne que si l'on retire la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c certains "disk cash", le formatage ne peut etre em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ux qui manipulent la memoire mappee de facon personnelle ou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 verifient la taille de la memoire en effacant des donnees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Choses bizar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soft est prevu pour Z80 mais la configuration a ete faite pou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soft tourne en mode R800. (En generale, c'est le son FM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ctionne m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Remar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programme a ete consu pour les disquettes 2DD avec un forma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9 sec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softs qui assurent la zone de travail (work Aera) au "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" feront certainement n'inporte quoi a l'execution. (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cas pour le DOS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vittesse d'emulation change beaucoup quand il s'agit d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chier ordinaire. Lors d'acces directes aux secteurs la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'execution change p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 des programmes que j'ai pu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fts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este 1 et 2</w:t>
        <w:tab/>
        <w:tab/>
        <w:tab/>
        <w:t>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elas</w:t>
        <w:tab/>
        <w:tab/>
        <w:tab/>
        <w:tab/>
        <w:t>(E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CAL 1 et 2</w:t>
        <w:tab/>
        <w:tab/>
        <w:tab/>
        <w:t>(Body 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iva</w:t>
        <w:tab/>
        <w:tab/>
        <w:tab/>
        <w:tab/>
        <w:t>(T&amp;E 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Harajuku After Dark</w:t>
        <w:tab/>
        <w:tab/>
        <w:t>(�H�</w:t>
      </w:r>
      <w:r>
        <w:rPr/>
        <w:t xml:space="preserve">擰 </w:t>
      </w:r>
      <w:r>
        <w:rPr/>
        <w:t>St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lforce �n���̏���</w:t>
        <w:tab/>
        <w:tab/>
        <w:t>(So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nami's Collection games</w:t>
        <w:tab/>
        <w:t>(Kon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ydock 1 et 2</w:t>
        <w:tab/>
        <w:tab/>
        <w:tab/>
        <w:t>(T&amp;E 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 mam mania</w:t>
        <w:tab/>
        <w:tab/>
        <w:tab/>
        <w:t>(NAMC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cess Maker</w:t>
        <w:tab/>
        <w:tab/>
        <w:tab/>
        <w:t>(Micro Ca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yopyo</w:t>
        <w:tab/>
        <w:tab/>
        <w:tab/>
        <w:tab/>
        <w:t>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ngai 2</w:t>
        <w:tab/>
        <w:tab/>
        <w:tab/>
        <w:t>(Act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er cook</w:t>
        <w:tab/>
        <w:tab/>
        <w:tab/>
        <w:t>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Snacher</w:t>
        <w:tab/>
        <w:tab/>
        <w:tab/>
        <w:tab/>
        <w:t>(Kon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S 2 et 3</w:t>
        <w:tab/>
        <w:tab/>
        <w:tab/>
        <w:t>(Japan Fal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a���</w:t>
        <w:tab/>
        <w:tab/>
        <w:tab/>
        <w:t>(BI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���_�s�s</w:t>
        <w:tab/>
        <w:tab/>
        <w:tab/>
        <w:t>(Alice 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sana</w:t>
        <w:tab/>
        <w:tab/>
        <w:tab/>
        <w:tab/>
        <w:t>(�t�F�A���|�e�|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�Z��ʐ��P�`�R</w:t>
        <w:tab/>
        <w:tab/>
        <w:tab/>
        <w:t>(�t�F�A���|�e�|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�����h�q</w:t>
        <w:tab/>
        <w:tab/>
        <w:tab/>
        <w:t>(��{���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fts imcompatibles (le system s'emba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ll</w:t>
        <w:tab/>
        <w:tab/>
        <w:tab/>
        <w:tab/>
        <w:t>(Hot den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y</w:t>
        <w:tab/>
        <w:tab/>
        <w:tab/>
        <w:tab/>
        <w:t>(Micro Ca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-plex</w:t>
        <w:tab/>
        <w:tab/>
        <w:tab/>
        <w:t>(MIW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am</w:t>
        <w:tab/>
        <w:tab/>
        <w:tab/>
        <w:tab/>
        <w:t>(Hert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ma 1/2 �򗴓`��</w:t>
        <w:tab/>
        <w:tab/>
        <w:t>(�{�|�X�e�b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k 1 et 2</w:t>
        <w:tab/>
        <w:tab/>
        <w:tab/>
        <w:t>(Micro Ca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e�s�s</w:t>
        <w:tab/>
        <w:tab/>
        <w:tab/>
        <w:t>(Micro Ca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Difficultees rencontrees lors de la con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emuler les softs en vente, d'abord ,j'ai reproduis les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es aux sec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s, de cette facon ca ne fonctionnait pas. Donc, j'ai du imag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FDCROM virt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es de longues reflexions, la creation du FDCROM a et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ce au "Hard ware" du MSX TURB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Historique des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mps 94.</w:t>
        <w:tab/>
        <w:tab/>
        <w:tab/>
        <w:t>J'essaie pour voir de fai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mulateur 2DD p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.1.2</w:t>
        <w:tab/>
        <w:tab/>
        <w:t>Ver.1.00</w:t>
        <w:tab/>
        <w:t>Une bonne partie fonctionne mal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 a des bugs que je ne comprend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ette version est mauv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l faut prevoir une aut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.1.8</w:t>
        <w:tab/>
        <w:tab/>
        <w:t>Ver.1.01</w:t>
        <w:tab/>
        <w:t>Correction des bugs a l'affich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rrection des bugs a l'entre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ms de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our au menu en cours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reation des touches d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 dis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.1.8</w:t>
        <w:tab/>
        <w:tab/>
        <w:t>Ver.1.02</w:t>
        <w:tab/>
        <w:t>Rajoue de la commande [S]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reation d'une variable d'enviro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ndu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Droit de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soft ne peut etre vendu. C'est un "Free Soft 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t droit exploitation sont reserve a l'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Veuillez ne pas changer les indications de l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 laisser tel quel le fichier HDDEMU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i vous faites des modifications, veuillez indiquer se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ez change ainsi que votre Nom et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En cas de remar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avez des questions, subjestions, envies ou bien decouv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ugs", veuillez les adresser par les resaux indiquees ci-dess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ς�l�b�g�D�Q</w:t>
        <w:tab/>
        <w:tab/>
        <w:t>LLP003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llusion City</w:t>
        <w:tab/>
        <w:tab/>
        <w:tab/>
        <w:t>R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M-NET GROOVE</w:t>
        <w:tab/>
        <w:tab/>
        <w:tab/>
        <w:t>TSU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-RAGON NET CITY.</w:t>
        <w:tab/>
        <w:tab/>
        <w:t>R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ʂ��ʂ��ӂ��񂫂���I</w:t>
        <w:tab/>
        <w:tab/>
        <w:t>R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X Networker's Point</w:t>
        <w:tab/>
        <w:tab/>
        <w:t>R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Traduction (le 20/10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c SUPER ZAP 94, j'ai traduis aussi les textes des menus japonais en e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que ce soft soit plus facile d'emploi. Mais, si vous avez des remarq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faire (ou un super programme avec la documentation en japona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ez-moi a l'adresse suiv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  <w:tab/>
        <w:tab/>
        <w:t xml:space="preserve"> Gerardin H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</w:t>
        <w:tab/>
        <w:t xml:space="preserve"> 1-3 ShinMe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-16-4 Nish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ibuya-ku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:</w:t>
        <w:tab/>
        <w:tab/>
        <w:t>(03)-3460-5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