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�l�h�i�l�`�o�o�d�q�|�h�m�e�n�l�`�s�h�n�m�j�@�u�����P�D�P      </w:t>
        <w:tab/>
        <w:tab/>
        <w:t>�@�@�@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�@�@�@�@�@�@�@�@�@</w:t>
        <w:tab/>
        <w:tab/>
        <w:tab/>
        <w:t>�a�x�@�x�t�j�j�d</w:t>
        <w:tab/>
        <w:t xml:space="preserve">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Q��œ����b�n�l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[�}�b�p�[���ǂ̂</w:t>
      </w:r>
      <w:r>
        <w:rPr/>
        <w:t>悤�</w:t>
      </w:r>
      <w:r>
        <w:rPr/>
        <w:t>Ɏg���Ă��</w:t>
      </w:r>
      <w:r>
        <w:rPr/>
        <w:t>邩�������</w:t>
      </w:r>
      <w:r>
        <w:rPr/>
        <w:t>ƕ�����₷���B�V����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g�</w:t>
      </w:r>
      <w:r>
        <w:rPr>
          <w:rtl w:val="true"/>
        </w:rPr>
        <w:t>ݍ��ނ</w:t>
      </w:r>
      <w:r>
        <w:rPr/>
        <w:t>Ƃ��ȂǕ</w:t>
      </w:r>
      <w:r>
        <w:rPr/>
        <w:t>֗�����</w:t>
      </w:r>
      <w:r>
        <w:rPr/>
        <w:t>B���ƃZ�O�����g�̐��� TOTALSEG,PRIM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EG�Ƃ������O�̊��ϐ��ɑ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Q�i�P���Ⴞ�</w:t>
      </w:r>
      <w:r>
        <w:rPr>
          <w:rtl w:val="true"/>
        </w:rPr>
        <w:t>߁</w:t>
      </w:r>
      <w:r>
        <w:rPr/>
        <w:t>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ǂ������Ӗ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INF Ver 1.0 By YU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t Total Free Sy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1056    1 1055    0</w:t>
        <w:tab/>
        <w:t>���|�|�}�b�p�������S�̂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(3-0)    32    0   31    0</w:t>
        <w:tab/>
        <w:t>���|�|�v���C�}���}�b�p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1-0)  1024    1 1024    0</w:t>
        <w:tab/>
        <w:t>���|�|�v���C�}���}�b�p�ȊO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I</w:t>
        <w:tab/>
        <w:t xml:space="preserve"> ^^^I ^^^I ^^^I ^^^^---���[�U�[�Z�O�����g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</w:t>
        <w:tab/>
        <w:t xml:space="preserve">    I</w:t>
        <w:tab/>
        <w:t xml:space="preserve"> I    L--------�V�X�e���Z�O�����g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</w:t>
        <w:tab/>
        <w:t xml:space="preserve">    I</w:t>
        <w:tab/>
        <w:t xml:space="preserve"> L-------------���g�p�Z�O�����g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</w:t>
        <w:tab/>
        <w:t xml:space="preserve">    L------------------�Z�O�����g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-------------------------�}�b�p�������̂��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X�e���Z�O�����g�Ƃ͂c�n�r�Q�̃��[�N�G���A��A�l�f�r�c�q�u�Ȃǂ̏</w:t>
      </w:r>
      <w:r>
        <w:rPr/>
        <w:t>풓�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g���Z�O�����g�A���[�U�[�Z�O�����g�Ƃ̓v���O�������</w:t>
      </w:r>
      <w:r>
        <w:rPr/>
        <w:t>ꎞ�</w:t>
      </w:r>
      <w:r>
        <w:rPr/>
        <w:t>I�Ɏg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v���O�������I������Ǝ����I�ɊJ���</w:t>
      </w:r>
      <w:r>
        <w:rPr>
          <w:rtl w:val="true"/>
        </w:rPr>
        <w:t>܂</w:t>
      </w:r>
      <w:r>
        <w:rPr/>
        <w:t>��</w:t>
      </w:r>
      <w:r>
        <w:rPr/>
        <w:t>B������O�̂͂��ł��B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ρB���Ȃ</w:t>
      </w:r>
      <w:r>
        <w:rPr/>
        <w:t xml:space="preserve">݂� </w:t>
      </w:r>
      <w:r>
        <w:rPr/>
        <w:t>Secondary �̓v���C�}���}�b�p�����Ȃ��l�r�w�ł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Secondary �� Slot �͂��Ԃ�O���}�b�p�������̒��ł�e�ʂ̈�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>
          <w:rtl w:val="true"/>
        </w:rPr>
        <w:t>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Ɛ����</w:t>
      </w:r>
      <w:r>
        <w:rPr/>
        <w:t>킩��</w:t>
      </w:r>
      <w:r>
        <w:rPr/>
        <w:t>ɂ���������</w:t>
      </w:r>
      <w:r>
        <w:rPr>
          <w:rtl w:val="true"/>
        </w:rPr>
        <w:t>܂</w:t>
      </w:r>
      <w:r>
        <w:rPr/>
        <w:t>��񂪁</w:t>
      </w:r>
      <w:r>
        <w:rPr/>
        <w:t>A��̗�ł͂T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j�a�̂��q�ɂS�l�a �̑��</w:t>
      </w:r>
      <w:r>
        <w:rPr/>
        <w:t>݃������</w:t>
      </w:r>
      <w:r>
        <w:rPr/>
        <w:t>J�[�g���b�W��S�A�P�|�O����P�|�R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̗</w:t>
      </w:r>
      <w:r>
        <w:rPr/>
        <w:t>\�z�ł��B���� ���̕�A���̂</w:t>
      </w:r>
      <w:r>
        <w:rPr/>
        <w:t>悤�</w:t>
      </w:r>
      <w:r>
        <w:rPr/>
        <w:t>ȕ\�����o����A�����������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����</w:t>
      </w:r>
      <w:r>
        <w:rPr/>
        <w:t>邾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₢��</w:t>
      </w:r>
      <w:r>
        <w:rPr/>
        <w:t>A���Z�O�����g���A�v���C�}���}�b�p�̃Z�O�����g���A���g�p�̃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ꂼ�� </w:t>
      </w:r>
      <w:r>
        <w:rPr/>
        <w:t>TOTALSEG PRIMSEG FREESEG �Ƃ������O�̊��ϐ��ɑ��</w:t>
      </w:r>
      <w:r>
        <w:rPr>
          <w:rtl w:val="true"/>
        </w:rPr>
        <w:t>܂</w:t>
      </w:r>
      <w:r>
        <w:rPr/>
        <w:t>��</w:t>
      </w:r>
      <w:r>
        <w:rPr/>
        <w:t>B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.BAT �ŎQ�Ƃ��Ăq�`�l�̗e�ʂɗՋ@���ςɑΉ������u�[�g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FREESEG �� ISE �Ȃǃ}�b�p��������g���\�t�g�̃o�b�`�ɑg�</w:t>
      </w:r>
      <w:r>
        <w:rPr>
          <w:rtl w:val="true"/>
        </w:rPr>
        <w:t>ݍ</w:t>
      </w:r>
      <w:r>
        <w:rPr/>
        <w:t>���</w:t>
      </w:r>
      <w:r>
        <w:rPr/>
        <w:t>ŃZ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���Ȃ���΃L���b�V����O���A�Ȃǂ��</w:t>
      </w:r>
      <w:r>
        <w:rPr/>
        <w:t>낢��</w:t>
      </w:r>
      <w:r>
        <w:rPr/>
        <w:t>g����������ł��</w:t>
      </w:r>
      <w:r>
        <w:rPr/>
        <w:t>傤�</w:t>
      </w:r>
      <w:r>
        <w:rPr/>
        <w:t>B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O�����g�̖����Ȃ̂Œ��ӂ��Ă��������B�Q�T�U�j�a�̂Ƃ��͂P�U�A�T�P�Q�j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͂R�Q�Ƃ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��͒P�Ƀ������}�b�p������K�ɍ����v���O����������̂ł����ALAOX-J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̂</w:t>
      </w:r>
      <w:r>
        <w:rPr>
          <w:rtl w:val="true"/>
        </w:rPr>
        <w:t>܂</w:t>
      </w:r>
      <w:r>
        <w:rPr/>
        <w:t>ʂ��񂪁A�X�b�L���������C�A�E�g��A���ϐ��ɑ���A�C�f�B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Ō��\�</w:t>
      </w:r>
      <w:r>
        <w:rPr>
          <w:rtl w:val="true"/>
        </w:rPr>
        <w:t>܂</w:t>
      </w:r>
      <w:r>
        <w:rPr/>
        <w:t>Ƃ�ȁi�H�j�\�t�g�ɂȂ�</w:t>
      </w:r>
      <w:r>
        <w:rPr>
          <w:rtl w:val="true"/>
        </w:rPr>
        <w:t>܂</w:t>
      </w:r>
      <w:r>
        <w:rPr/>
        <w:t>����</w:t>
      </w:r>
      <w:r>
        <w:rPr/>
        <w:t>B���ӂ��Ă</w:t>
      </w:r>
      <w:r>
        <w:rPr>
          <w:rtl w:val="true"/>
        </w:rPr>
        <w:t>܂</w:t>
      </w:r>
      <w:r>
        <w:rPr/>
        <w:t>��������</w:t>
      </w:r>
      <w:r>
        <w:rPr/>
        <w:t>I���</w:t>
      </w:r>
      <w:r>
        <w:rPr>
          <w:rtl w:val="true"/>
        </w:rPr>
        <w:t>܂</w:t>
      </w:r>
      <w:r>
        <w:rPr/>
        <w:t>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0.0�͎</w:t>
      </w:r>
      <w:r>
        <w:rPr/>
        <w:t>蔲��������̂</w:t>
      </w:r>
      <w:r>
        <w:rPr/>
        <w:t>ŋ@�\��������Ver1.0����\�[�X���</w:t>
      </w:r>
      <w:r>
        <w:rPr/>
        <w:t>傫���</w:t>
      </w:r>
      <w:r>
        <w:rPr/>
        <w:t>ł�(^^;�</w:t>
      </w:r>
      <w:r>
        <w:rPr/>
        <w:t>ꉞ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X����</w:t>
      </w:r>
      <w:r>
        <w:rPr>
          <w:rtl w:val="true"/>
        </w:rPr>
        <w:t>܂</w:t>
      </w:r>
      <w:r>
        <w:rPr/>
        <w:t>����</w:t>
      </w:r>
      <w:r>
        <w:rPr/>
        <w:t>B�ɂȐl�͂</w:t>
      </w:r>
      <w:r>
        <w:rPr/>
        <w:t>݂</w:t>
      </w:r>
      <w:r>
        <w:rPr/>
        <w:t>Ă��������B�R�����g������̂ł</w:t>
      </w:r>
      <w:r>
        <w:rPr/>
        <w:t>킩��₷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v���O�����ł����A���</w:t>
      </w:r>
      <w:r>
        <w:rPr>
          <w:rtl w:val="true"/>
        </w:rPr>
        <w:t>ݓ</w:t>
      </w:r>
      <w:r>
        <w:rPr/>
        <w:t>������</w:t>
      </w:r>
      <w:r>
        <w:rPr/>
        <w:t>Ƃ͂��Ă</w:t>
      </w:r>
      <w:r>
        <w:rPr>
          <w:rtl w:val="true"/>
        </w:rPr>
        <w:t>܂</w:t>
      </w:r>
      <w:r>
        <w:rPr/>
        <w:t>���</w:t>
      </w:r>
      <w:r>
        <w:rPr/>
        <w:t>B�c�n�r�Q�̎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R�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E�E�E�E�B��ɂ��Ă�ƌ��o���</w:t>
      </w:r>
      <w:r>
        <w:rPr/>
        <w:t>鏊�̓��</w:t>
      </w:r>
      <w:r>
        <w:rPr/>
        <w:t>[���ź���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ӁI�I�I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��</w:t>
      </w:r>
      <w:r>
        <w:rPr/>
        <w:t>��œ���m�F��Ă��</w:t>
      </w:r>
      <w:r>
        <w:rPr/>
        <w:t xml:space="preserve">ꂽ </w:t>
      </w:r>
      <w:r>
        <w:rPr/>
        <w:t>MISS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΂</w:t>
      </w:r>
      <w:r>
        <w:rPr/>
        <w:t>炵�����</w:t>
      </w:r>
      <w:r>
        <w:rPr/>
        <w:t>C�A�E�g�Ɗ��ϐ��̃A�C�f�B�A��</w:t>
      </w:r>
      <w:r>
        <w:rPr/>
        <w:t>ꂽ�</w:t>
      </w:r>
      <w:r>
        <w:rPr>
          <w:rtl w:val="true"/>
        </w:rPr>
        <w:t>܂</w:t>
      </w:r>
      <w:r>
        <w:rPr/>
        <w:t>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Ų��ȏ����҂̐Ԃ����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_�E�����[�h�����</w:t>
      </w:r>
      <w:r>
        <w:rPr/>
        <w:t>ꂽ�̂</w:t>
      </w:r>
      <w:r>
        <w:rPr/>
        <w:t>Ɋ��z���</w:t>
      </w:r>
      <w:r>
        <w:rPr/>
        <w:t>ꂽ</w:t>
      </w:r>
      <w:r>
        <w:rPr/>
        <w:t>Noz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�</w:t>
      </w:r>
      <w:r>
        <w:rPr/>
        <w:t>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r�w�e�N�j�J���K�C�h�u�b�N</w:t>
        <w:tab/>
        <w:tab/>
        <w:t>�@�`�r�b�`�s�ҏW���i�d�󂵂Ă</w:t>
      </w:r>
      <w:r>
        <w:rPr>
          <w:rtl w:val="true"/>
        </w:rPr>
        <w:t>܂</w:t>
      </w:r>
      <w:r>
        <w:rPr/>
        <w:t>�</w:t>
      </w:r>
      <w:r>
        <w:rPr/>
        <w:t>(^^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r�w�|�c�������������� �����������q��  �`�r�b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UME-NET�ɂ���ϐ��Ƀ����̗e�ʂ����v���O�����͂�����C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ɂ�[�</w:t>
      </w:r>
      <w:r>
        <w:rPr>
          <w:rtl w:val="true"/>
        </w:rPr>
        <w:t>܂</w:t>
      </w:r>
      <w:r>
        <w:rPr/>
        <w:t>�</w:t>
      </w:r>
      <w:r>
        <w:rPr/>
        <w:t>삩�</w:t>
      </w:r>
      <w:r>
        <w:rPr/>
        <w:t>ȁH�j�t�A�Z���u�����ĉ���</w:t>
      </w:r>
      <w:r>
        <w:rPr/>
        <w:t>肵���킯����</w:t>
      </w:r>
      <w:r>
        <w:rPr/>
        <w:t>Ȃ��̂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�i����ȑO�ɂ</w:t>
      </w:r>
      <w:r>
        <w:rPr>
          <w:rtl w:val="true"/>
        </w:rPr>
        <w:t>܂</w:t>
      </w:r>
      <w:r>
        <w:rPr/>
        <w:t>��</w:t>
      </w:r>
      <w:r>
        <w:rPr/>
        <w:t>_�E���������ƂȂ����ǁE�E�E�j�</w:t>
      </w:r>
      <w:r>
        <w:rPr>
          <w:rtl w:val="true"/>
        </w:rPr>
        <w:t>܂</w:t>
      </w:r>
      <w:r>
        <w:rPr/>
        <w:t>ʂ��񂩂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_�œ]�</w:t>
      </w:r>
      <w:r>
        <w:rPr>
          <w:rtl w:val="true"/>
        </w:rPr>
        <w:t>ڊ</w:t>
      </w:r>
      <w:r>
        <w:rPr/>
        <w:t>肢���</w:t>
      </w:r>
      <w:r>
        <w:rPr/>
        <w:t>΂</w:t>
      </w:r>
      <w:r>
        <w:rPr/>
        <w:t>悩�����</w:t>
      </w:r>
      <w:r>
        <w:rPr/>
        <w:t>ł��������ō��Ă</w:t>
      </w:r>
      <w:r>
        <w:rPr/>
        <w:t>݂��������</w:t>
      </w:r>
      <w:r>
        <w:rPr/>
        <w:t>ł��B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