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BMP.COM ver 1.01 Copyright(C) �� Oct. 1993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MSX-DOS1/2 &amp; MSX2/MSX2+/turbo-R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WINDOWS�̕ǎ�[.BMP]��MSX�ŕ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̂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</w:t>
      </w:r>
      <w:r>
        <w:rPr/>
        <w:t>ް�̂</w:t>
      </w:r>
      <w:r>
        <w:rPr>
          <w:rtl w:val="true"/>
        </w:rPr>
        <w:t>ݕ</w:t>
      </w:r>
      <w:r>
        <w:rPr/>
        <w:t>\���\�ł��B2�16�F���</w:t>
      </w:r>
      <w:r>
        <w:rPr/>
        <w:t>ް��</w:t>
      </w:r>
      <w:r>
        <w:rPr/>
        <w:t>SCREEN7��256��</w:t>
      </w:r>
      <w:r>
        <w:rPr>
          <w:rtl w:val="true"/>
        </w:rPr>
        <w:t>ٶ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ް��</w:t>
      </w:r>
      <w:r>
        <w:rPr/>
        <w:t>SCREEN8�</w:t>
      </w:r>
      <w:r>
        <w:rPr/>
        <w:t>֕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l�o�@�m�e�h�k�d�m�`�l�d�n�D�a�l�o�@�^�mOPTIO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. BMP TEMP.BMP </w:t>
        <w:tab/>
        <w:tab/>
        <w:t>;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TEM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*.BMP</w:t>
        <w:tab/>
        <w:tab/>
        <w:t>;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BM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H:TEMP</w:t>
        <w:tab/>
        <w:tab/>
        <w:t>;H:��</w:t>
      </w:r>
      <w:r>
        <w:rPr>
          <w:rtl w:val="true"/>
        </w:rPr>
        <w:t>ײ�ނ</w:t>
      </w:r>
      <w:r>
        <w:rPr/>
        <w:t>�</w:t>
      </w:r>
      <w:r>
        <w:rPr/>
        <w:t>TEMP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I�v�V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n</w:t>
        <w:tab/>
        <w:t>n=1�`9   �</w:t>
      </w:r>
      <w:r>
        <w:rPr/>
        <w:t>摜�</w:t>
      </w:r>
      <w:r>
        <w:rPr/>
        <w:t>\����ɂ���x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Gn</w:t>
        <w:tab/>
        <w:t>n=0�`9�@�M�������[�E�X�C�b�`�@�</w:t>
      </w:r>
      <w:r>
        <w:rPr/>
        <w:t>摜�</w:t>
      </w:r>
      <w:r>
        <w:rPr/>
        <w:t>t�@�C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ɕ\�����</w:t>
      </w:r>
      <w:r>
        <w:rPr>
          <w:rtl w:val="true"/>
        </w:rPr>
        <w:t>܂</w:t>
      </w:r>
      <w:r>
        <w:rPr/>
        <w:t>��</w:t>
      </w:r>
      <w:r>
        <w:rPr/>
        <w:t>Bn �̓E�F�B�g���Ԃł��B����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A�E�F�B�g���Ԃ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  <w:tab/>
        <w:t>256�F��</w:t>
      </w:r>
      <w:r>
        <w:rPr>
          <w:rtl w:val="true"/>
        </w:rPr>
        <w:t>ٶװ</w:t>
      </w:r>
      <w:r>
        <w:rPr/>
        <w:t>BMP��SCREEN8�</w:t>
      </w:r>
      <w:r>
        <w:rPr/>
        <w:t>ި�</w:t>
      </w:r>
      <w:r>
        <w:rPr>
          <w:rtl w:val="true"/>
        </w:rPr>
        <w:t>ޖ</w:t>
      </w:r>
      <w:r>
        <w:rPr/>
        <w:t>@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  <w:tab/>
        <w:t>�t�@�C�������ʍ����</w:t>
      </w:r>
      <w:r>
        <w:rPr/>
        <w:t>֕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</w:t>
        <w:tab/>
        <w:t>���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  <w:tab/>
        <w:t>�\���O�̉�ʏ����s���</w:t>
      </w:r>
      <w:r>
        <w:rPr>
          <w:rtl w:val="true"/>
        </w:rPr>
        <w:t>܂</w:t>
      </w:r>
      <w:r>
        <w:rPr/>
        <w:t>���</w:t>
      </w:r>
      <w:r>
        <w:rPr/>
        <w:t>B�O�̉</w:t>
      </w:r>
      <w:r>
        <w:rPr/>
        <w:t>摜��</w:t>
      </w:r>
      <w:r>
        <w:rPr/>
        <w:t>c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</w:t>
        <w:tab/>
        <w:t>256�F��</w:t>
      </w:r>
      <w:r>
        <w:rPr>
          <w:rtl w:val="true"/>
        </w:rPr>
        <w:t>ٶװ</w:t>
      </w:r>
      <w:r>
        <w:rPr/>
        <w:t>BMP��SCREEN8�P�����</w:t>
      </w:r>
      <w:r>
        <w:rPr/>
        <w:t>ؖ</w:t>
      </w:r>
      <w:r>
        <w:rPr/>
        <w:t>@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  <w:tab/>
        <w:t>�E�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  <w:tab/>
        <w:t>�����k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@</w:t>
        <w:tab/>
        <w:t>������[�v�E�X�C�b�`�B���C���h�E�J�[�h��g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Ẵt�@�C����\�����I������A�ŏ��ɖ</w:t>
      </w:r>
      <w:r>
        <w:rPr>
          <w:rtl w:val="true"/>
        </w:rPr>
        <w:t>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 [ESC]�L�[����</w:t>
      </w:r>
      <w:r>
        <w:rPr>
          <w:rtl w:val="true"/>
        </w:rPr>
        <w:t>܂</w:t>
      </w:r>
      <w:r>
        <w:rPr/>
        <w:t>ŁA�i�v�Ƀ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a�l�o�</w:t>
      </w:r>
      <w:r>
        <w:rPr/>
        <w:t>摜�������</w:t>
      </w:r>
      <w:r>
        <w:rPr/>
        <w:t>f�B�X�N�ł͂��̃I�v�V����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Ɏw�</w:t>
      </w:r>
      <w:r>
        <w:rPr/>
        <w:t>肵�</w:t>
      </w:r>
      <w:r>
        <w:rPr/>
        <w:t>Ȃ��ŉ������B�</w:t>
      </w:r>
      <w:r>
        <w:rPr/>
        <w:t>ꌩ�</w:t>
      </w:r>
      <w:r>
        <w:rPr/>
        <w:t>\�����ɂ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@�\�L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</w:t>
        <w:tab/>
        <w:t>256�F��</w:t>
      </w:r>
      <w:r>
        <w:rPr>
          <w:rtl w:val="true"/>
        </w:rPr>
        <w:t>ٶװ</w:t>
      </w:r>
      <w:r>
        <w:rPr/>
        <w:t>BMP���</w:t>
      </w:r>
      <w:r>
        <w:rPr/>
        <w:t>ި�</w:t>
      </w:r>
      <w:r>
        <w:rPr>
          <w:rtl w:val="true"/>
        </w:rPr>
        <w:t>ޖ</w:t>
      </w:r>
      <w:r>
        <w:rPr/>
        <w:t>@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</w:t>
        <w:tab/>
        <w:t>�t�@�C�����\����ON/OFF���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</w:t>
        <w:tab/>
        <w:t>���񂹂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</w:t>
        <w:tab/>
        <w:t>�Z���^�����O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</w:t>
        <w:tab/>
        <w:t>256�F��</w:t>
      </w:r>
      <w:r>
        <w:rPr>
          <w:rtl w:val="true"/>
        </w:rPr>
        <w:t>ٶװ</w:t>
      </w:r>
      <w:r>
        <w:rPr/>
        <w:t>BMP��P�����</w:t>
      </w:r>
      <w:r>
        <w:rPr/>
        <w:t>ؖ</w:t>
      </w:r>
      <w:r>
        <w:rPr/>
        <w:t>@�ō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</w:t>
        <w:tab/>
        <w:t>�E�񂹂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</w:t>
        <w:tab/>
        <w:t>�����k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\���</w:t>
      </w:r>
      <w:r>
        <w:rPr/>
        <w:t>𒆎</w:t>
      </w:r>
      <w:r>
        <w:rPr/>
        <w:t>~���Ă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[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̉</w:t>
      </w:r>
      <w:r>
        <w:rPr/>
        <w:t>摜��</w:t>
      </w:r>
      <w:r>
        <w:rPr/>
        <w:t>a�r�`�u�d�`���ŃZ�[�u���</w:t>
      </w:r>
      <w:r>
        <w:rPr>
          <w:rtl w:val="true"/>
        </w:rPr>
        <w:t>܂</w:t>
      </w:r>
      <w:r>
        <w:rPr/>
        <w:t>��</w:t>
      </w:r>
      <w:r>
        <w:rPr/>
        <w:t>B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͕\���t�@�C�������h���C�u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ɂ͏\���ȋ󂫗e�ʂ��K�v�ł��B�Z�[�u���Ƀ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���[�N�Ȃǂ̋������f�͐�΂ɍs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̎��Ȃ���A�</w:t>
      </w:r>
      <w:r>
        <w:rPr/>
        <w:t>摜����</w:t>
      </w:r>
      <w:r>
        <w:rPr/>
        <w:t>҂̋��Ȃ��Z�[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z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��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�̏</w:t>
      </w:r>
      <w:r>
        <w:rPr/>
        <w:t>ꍇ�</w:t>
      </w:r>
      <w:r>
        <w:rPr/>
        <w:t>A���ϐ� %BMP% ����̫�ĥ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L�q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AUTOEXEC.BAT����REBOOT.BAT�Ő</w:t>
      </w:r>
      <w:r>
        <w:rPr>
          <w:rtl w:val="true"/>
        </w:rPr>
        <w:t>ݒ</w:t>
      </w:r>
      <w:r>
        <w:rPr/>
        <w:t>肵�</w:t>
      </w:r>
      <w:r>
        <w:rPr/>
        <w:t>Ă�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SET BMP=/M/F</w:t>
        <w:tab/>
        <w:t>;����</w:t>
      </w:r>
      <w:r>
        <w:rPr>
          <w:rtl w:val="true"/>
        </w:rPr>
        <w:t>ݸނ</w:t>
      </w:r>
      <w:r>
        <w:rPr/>
        <w:t>�̧�ٖ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E�z�z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ł��B�ƒ���</w:t>
      </w:r>
      <w:r>
        <w:rPr/>
        <w:t>邢�͂���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͈͂</w:t>
      </w:r>
      <w:r>
        <w:rPr/>
        <w:t>ŁA���R�Ɏg�p�E��n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Ɋւ��ẮA��ɐ���͐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Ȃ�</w:t>
      </w:r>
      <w:r>
        <w:rPr/>
        <w:t>ׂ��</w:t>
      </w:r>
      <w:r>
        <w:rPr/>
        <w:t>]�</w:t>
      </w:r>
      <w:r>
        <w:rPr>
          <w:rtl w:val="true"/>
        </w:rPr>
        <w:t>ڐ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Ē�����Ɗ���̂ł����A�A��������ȏ</w:t>
      </w:r>
      <w:r>
        <w:rPr/>
        <w:t>ꍇ�͂��̂</w:t>
      </w:r>
      <w:r>
        <w:rPr>
          <w:rtl w:val="true"/>
        </w:rPr>
        <w:t>܂ܓ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</w:t>
      </w:r>
      <w:r>
        <w:rPr/>
        <w:t>ĉ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67-24-8997   HOR-NET(9600/NMP5/24H) SE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E�Ɛ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ł��B���</w:t>
      </w:r>
      <w:r>
        <w:rPr/>
        <w:t>쌠�͂킽�����</w:t>
      </w:r>
      <w:r>
        <w:rPr/>
        <w:t>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Ȃ��A�{�v���O����������ŋN����������Ȃ��Q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⏞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��(��)�A�X�L�[�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�̓}�C�N���\�t�g�Ђ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Ӂ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̧�</w:t>
      </w:r>
      <w:r>
        <w:rPr>
          <w:rtl w:val="true"/>
        </w:rPr>
        <w:t>ق̎</w:t>
      </w:r>
      <w:r>
        <w:rPr/>
        <w:t>d�l����Ă���������BHOR-NET�̃��H�[�K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.COM�̊J���ɓ�����āA�����́E���ӌ��𒸂����A�Â</w:t>
      </w:r>
      <w:r>
        <w:rPr>
          <w:rtl w:val="true"/>
        </w:rPr>
        <w:t>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p����[����AMARUTA����A�s�`�j�t����A���siffa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ϼ</w:t>
      </w:r>
      <w:r>
        <w:rPr/>
        <w:t>݂̖������</w:t>
      </w:r>
      <w:r>
        <w:rPr/>
        <w:t>Ȃ��A���</w:t>
      </w:r>
      <w:r>
        <w:rPr>
          <w:rtl w:val="true"/>
        </w:rPr>
        <w:t>߂</w:t>
      </w:r>
      <w:r>
        <w:rPr/>
        <w:t>ĕǎ��ł��āA���͋C�</w:t>
      </w:r>
      <w:r>
        <w:rPr/>
        <w:t>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ĉ������ȁ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ޯ�</w:t>
      </w:r>
      <w:r>
        <w:rPr/>
        <w:t>ϯ�</w:t>
      </w:r>
      <w:r>
        <w:rPr>
          <w:rtl w:val="true"/>
        </w:rPr>
        <w:t>ߥ</w:t>
      </w:r>
      <w:r>
        <w:rPr/>
        <w:t>�ް����</w:t>
      </w:r>
      <w:r>
        <w:rPr/>
        <w:t>R�W�</w:t>
      </w:r>
      <w:r>
        <w:rPr>
          <w:rtl w:val="true"/>
        </w:rPr>
        <w:t>܂</w:t>
      </w:r>
      <w:r>
        <w:rPr/>
        <w:t>炸�</w:t>
      </w:r>
      <w:r>
        <w:rPr/>
        <w:t>A���</w:t>
      </w:r>
      <w:r>
        <w:rPr/>
        <w:t>ޯ�</w:t>
      </w:r>
      <w:r>
        <w:rPr>
          <w:rtl w:val="true"/>
        </w:rPr>
        <w:t>ނ</w:t>
      </w:r>
      <w:r>
        <w:rPr/>
        <w:t>��</w:t>
      </w:r>
      <w:r>
        <w:rPr/>
        <w:t>[���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������Ȃ��</w:t>
      </w:r>
      <w:r>
        <w:rPr/>
        <w:t>ް��������</w:t>
      </w:r>
      <w:r>
        <w:rPr/>
        <w:t>ꍇ�</w:t>
      </w:r>
      <w:r>
        <w:rPr/>
        <w:t>A�</w:t>
      </w:r>
      <w:r>
        <w:rPr/>
        <w:t>킽���</w:t>
      </w:r>
      <w:r>
        <w:rPr>
          <w:rtl w:val="true"/>
        </w:rPr>
        <w:t>܂</w:t>
      </w:r>
      <w:r>
        <w:rPr/>
        <w:t>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3.1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</w:t>
        <w:tab/>
        <w:tab/>
        <w:t>KISARAGI SE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-NET</w:t>
        <w:tab/>
        <w:tab/>
        <w:t>SEIGA    �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c���l�b�g</w:t>
        <w:tab/>
        <w:t>NAT26024 �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