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GIF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encoder for MSX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 interlaced mode, batch mode, screen 6 and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F converts MSX-2(+) screens 5,6,7,8 or 12 pictures to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puserve GIF87a standard. You'll sav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ble to transfer pictures to other computer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information. Well, on screen 12 you'll lose so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 must be translated to a 256-color GIF palett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 12 pictures are translated to screen 8. Putting 19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a GIF palette would be impractical because o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palette alone (60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GI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saves disk space compared to BSAVEd MSX pictures. 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graphics file format in the world today. There ar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and packers for MSX, PC, Apple Macintosh, Atari, Ac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nd lots of other home computers. GIF offer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r pictures to other people no matter what compu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view GIFs on my MSX(2)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grams in the public domain that can show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n MSX-2, MSX-2+ and Turbo-R. Look for SHOWEM, GIFSH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PLUS. Consult your sysop if you can't find them, or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Sunrise Disk Magazine #8 (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GIFs on my MSX(2)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ENGIF is currently the only GIF packer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XDOS. Be sure to save your pictures to disk in BLOAD,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see your MSX-BASIC manual if you don't know what this me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anged the color palette of a screen 5,6 or scree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you must save this as well. Then invoke ENGIF from the MS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ENGIF filename.sc5 /Pfilename.pal /screennumber /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number defaults to 8. So if you want to convert a 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all you need t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ENGIF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ith the name "FILENAME.EXT" will be loaded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FILENAME.GIF". The screen will show some informa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press a key after loading the picture (e.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verting al lot of pictures through a batchfile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switch /B for 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s than screen 8 must be defined: /5 for screen 5, /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7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F filename.sc7 /Pfilename.pal /7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creen 7 picture "FILENAME.SC7" to "FILENAME.GIF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efined in FILENAME.PAL. The /I option saves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lac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MSX-2 computer with at least 64kB RAM and 128kB VRAM. 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urbo-R and a large ramdisk are nice for speed. I haven'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 under MSXDOS-1. Because of user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tandard C library, ENGIF may not function properly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SXDOS-1. If it crashes, just take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it with Hi Tech-C 3.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re is enough space left on the disk you want to save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n. Disk writes are not checked. If there is not enoug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F will crash. Use of a ramdisk is preferred (for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F filename.ext /ppalette.ext /i /b {/5|/6|/7|/8|/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 xml:space="preserve">   |</w:t>
        <w:tab/>
        <w:t xml:space="preserve"> |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 xml:space="preserve">   |</w:t>
        <w:tab/>
        <w:t xml:space="preserve"> |  batch mode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input file.  |</w:t>
        <w:tab/>
        <w:t xml:space="preserve"> |</w:t>
        <w:tab/>
        <w:tab/>
        <w:t xml:space="preserve">    pick one,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 will be  |</w:t>
        <w:tab/>
        <w:t>save interlaced     (default is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filename.GI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ame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 (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screen 7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intend to make any customization or enhancements unle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bug turns up. You have the source (it should b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und the program in), now do with it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F is public domain software by Pierre Gielen, 3/1994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derik Muit for help with the screen 12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