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[�h�ύX�R�}���h�@�j�r�b�D�b�n�l�@�u�������������O�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R���Ł@�@�@�@�@�@�@�@�@�@�@�@Programed by 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2�ȏ�Ŋ���BASIC���g���</w:t>
      </w:r>
      <w:r>
        <w:rPr/>
        <w:t>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2�o�[�W�����A�b�v�A�_�v�^�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DOS�y��MSXD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̂Ȃ��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C07 .DOC�@�c�c�@���A�ǂ�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C07 .COM�@�c�c�@KSC Version 0.7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C07S.COM�@�c�c�@��̏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łƂ���Ă�@�\�͂</w:t>
      </w:r>
      <w:r>
        <w:rPr>
          <w:rtl w:val="true"/>
        </w:rPr>
        <w:t>ق</w:t>
      </w:r>
      <w:r>
        <w:rPr/>
        <w:t>Ƃ�ǈႢ�</w:t>
      </w:r>
      <w:r>
        <w:rPr>
          <w:rtl w:val="true"/>
        </w:rPr>
        <w:t>܂</w:t>
      </w:r>
      <w:r>
        <w:rPr/>
        <w:t>���</w:t>
      </w:r>
      <w:r>
        <w:rPr/>
        <w:t>B��s�t�@�C������ȈՐ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</w:t>
      </w:r>
      <w:r>
        <w:rPr/>
        <w:t>A����Ȃ����̈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��ł�������A���Ə������I�v�Ƃ�����͗��p���Ă</w:t>
      </w:r>
      <w:r>
        <w:rPr/>
        <w:t>݂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�s�t�@�C����KSC.COM�Ƀ��l�[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DOS�̃v�����v�g�̏o�Ă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&gt;KSC n (I)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Ɠ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̒l�ɂ�</w:t>
      </w:r>
      <w:r>
        <w:rPr/>
        <w:t>胂�</w:t>
      </w:r>
      <w:r>
        <w:rPr/>
        <w:t>[�h�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O�@�������[�h�O�@�@�����P�@������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@�������[�h�Q�@�@�����R�@�������[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`�C���@�p���J�i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h���C�o�[���C���X�g�[������Ă��Ȃ��</w:t>
      </w:r>
      <w:r>
        <w:rPr/>
        <w:t>ꍇ�͊����</w:t>
      </w:r>
      <w:r>
        <w:rPr/>
        <w:t>h���C�o�[���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p�����[�^�ɂh�i�������j�����ƁA�������[�h�O�C�P�C�p���J�i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��[�X���[�h�ɂȂ�</w:t>
      </w:r>
      <w:r>
        <w:rPr>
          <w:rtl w:val="true"/>
        </w:rPr>
        <w:t>܂</w:t>
      </w:r>
      <w:r>
        <w:rPr/>
        <w:t>��</w:t>
      </w:r>
      <w:r>
        <w:rPr/>
        <w:t>B�C���^���[�X���[�h�ɂ������Ȃ���΁A�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i���[�h�Q�A�R�̓C���^���[�X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Ɏg�p�����\�t�g�E�Q�l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`�m�i�h�D�b�n�l�i�ǉ�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e�N�j�J���K�C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ɂȂ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mple_mk2����A�`�d�f����A�����Ⴓ��A�ǉ</w:t>
      </w:r>
      <w:r>
        <w:rPr/>
        <w:t>傳��</w:t>
      </w:r>
      <w:r>
        <w:rPr/>
        <w:t>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юg��Ă��</w:t>
      </w:r>
      <w:r>
        <w:rPr/>
        <w:t>ꂽ�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[�\�t�g�E�F�A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����</w:t>
      </w:r>
      <w:r>
        <w:rPr>
          <w:rtl w:val="true"/>
        </w:rPr>
        <w:t>߂</w:t>
      </w:r>
      <w:r>
        <w:rPr/>
        <w:t>ɐ������A�����Ȃ��Q�y�ё��Q�ɂ��͐Ӕ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s���ɂ��o�[�W�����A�b�v�y�уo�O�T�|�[�g����s��Ȃ��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v�]���́A�����A�X�L���b�g����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R���p�̂��</w:t>
      </w:r>
      <w:r>
        <w:rPr>
          <w:rtl w:val="true"/>
        </w:rPr>
        <w:t>ߓ</w:t>
      </w:r>
      <w:r>
        <w:rPr>
          <w:rtl w:val="true"/>
        </w:rPr>
        <w:t>]�</w:t>
      </w:r>
      <w:r>
        <w:rPr>
          <w:rtl w:val="true"/>
        </w:rPr>
        <w:t>ڂ͕</w:t>
      </w:r>
      <w:r>
        <w:rPr/>
        <w:t>s�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 GHG03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-NET       M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vil        M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</w:t>
      </w:r>
      <w:r>
        <w:rPr/>
        <w:t>㓡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