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M  version 1.20   by I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d'emploi 1995 By �G�</w:t>
      </w:r>
      <w:r>
        <w:rPr>
          <w:rtl w:val="true"/>
        </w:rPr>
        <w:t>ڕ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 est un utilitaire de gestion des fichiers d'archiches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ompresser,effacer,editer ou visionner les fichiers se trouvant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archi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mar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'une de commande du DOS exec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MM (DRIVE:)(DIRECTORY\)NAME.EXT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PMM ZAP94-F.PMA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,[?] (HELP)   - Affichage du menu help. A partir de ce menu ch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ctions peuvent etre appelees avec la sou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,[V] (VIEW)   - Visionner un fichier texte comp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,[E] (EDIT)   - Editer un fichier texte comp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,[D] (DELETE) - Effacer les fichiers ayant une marque du fichier d'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ar defaut efface le fichier present au curs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,[U] (EXTRACT)- Decompresser les fichiers ayant une ma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ar defaut decompresse le fichier present au curs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(AUT.DEC.FILE)- Ceer une copie du fichier d'archive (PMA) en y incorp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e routine d'auto-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</w:t>
        <w:tab/>
        <w:t>(CHECK)</w:t>
        <w:tab/>
        <w:t xml:space="preserve">  - Verification de fichiers com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(QUIT)</w:t>
        <w:tab/>
        <w:t xml:space="preserve">  - Quitter P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(QUIT AT ONCE)- Quitter PMM immedi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S] (CUR.UP/DOWN)- Curseur vers le haut/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,[SPACE] (MARK) - Inscrire une marque a un fichier comp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 (WHOLE)</w:t>
        <w:tab/>
        <w:t xml:space="preserve">  - Faire une marque a chaqu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HOME] (REVERSE) - Inversion des mar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(DOS COMMAND) - Permet l'execution d'une routine du 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(RET DOS)     - Stop PMM et retourne directement a P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traduis PMM.COM (qui etait en japonais) en anglais. Par manque de plac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 que je ne suis pas doue en anglais, il se peut qu'il y ait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 biz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es remarques contactez-moi S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Gerardin h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-2 ShinMe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-16-4 Nishihara-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kyo  J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  <w:tab/>
        <w:t>(03)-3460-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