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Deca MAG loader ver1.20  �@�@�@�@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 For MSX2+/turboR &amp; MSX-DOS2�@ �@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@�@�@�@�@�@�@�@�@�@�@�@�@�@�@�@�@�@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By�@�` ���� �b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400���C���𒴂���MAG�t�H�[�}�b�g�̉</w:t>
      </w:r>
      <w:r>
        <w:rPr/>
        <w:t>摜��</w:t>
      </w:r>
      <w:r>
        <w:rPr/>
        <w:t>ӏ</w:t>
      </w:r>
      <w:r>
        <w:rPr>
          <w:rtl w:val="true"/>
        </w:rPr>
        <w:t>܂</w:t>
      </w:r>
      <w:r>
        <w:rPr/>
        <w:t>��</w:t>
      </w:r>
      <w:r>
        <w:rPr/>
        <w:t>邽�</w:t>
      </w:r>
      <w:r>
        <w:rPr>
          <w:rtl w:val="true"/>
        </w:rPr>
        <w:t>߂̃</w:t>
      </w:r>
      <w:r>
        <w:rPr/>
        <w:t>\�t�g�ł��B���̃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���512�iSCREEN 5�8�ł�256�j�𒴂���</w:t>
      </w:r>
      <w:r>
        <w:rPr/>
        <w:t>摜�</w:t>
      </w:r>
      <w:r>
        <w:rPr/>
        <w:t>ɂ͉��X�N���[�����</w:t>
      </w:r>
      <w:r>
        <w:rPr/>
        <w:t>邱�</w:t>
      </w:r>
      <w:r>
        <w:rPr/>
        <w:t>Ƃ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̑���A�</w:t>
      </w:r>
      <w:r>
        <w:rPr/>
        <w:t>摜�̑傫���</w:t>
      </w:r>
      <w:r>
        <w:rPr/>
        <w:t>ɉ������}�b�p�[RAM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@��̉</w:t>
      </w:r>
      <w:r>
        <w:rPr/>
        <w:t>摜�͏</w:t>
      </w:r>
      <w:r>
        <w:rPr/>
        <w:t>c�Ɉ��΂��ĕ\�����</w:t>
      </w:r>
      <w:r>
        <w:rPr>
          <w:rtl w:val="true"/>
        </w:rPr>
        <w:t>܂</w:t>
      </w:r>
      <w:r>
        <w:rPr/>
        <w:t>��</w:t>
      </w:r>
      <w:r>
        <w:rPr/>
        <w:t>B�h�b�g��Ԉ�Ȃ��̂Ō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\�����o���</w:t>
      </w:r>
      <w:r>
        <w:rPr>
          <w:rtl w:val="true"/>
        </w:rPr>
        <w:t>܂</w:t>
      </w:r>
      <w:r>
        <w:rPr/>
        <w:t>��</w:t>
      </w:r>
      <w:r>
        <w:rPr/>
        <w:t>B�X�Ƀ^�C�}���</w:t>
      </w:r>
      <w:r>
        <w:rPr/>
        <w:t>荞�</w:t>
      </w:r>
      <w:r>
        <w:rPr/>
        <w:t>݂�</w:t>
      </w:r>
      <w:r>
        <w:rPr/>
        <w:t>g���������x�F�Č���s�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Ƃ��āA�ăZ�[�u�@�\�E�x�^�Z�[�u�@�\���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G�i16�256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X�iMSX��SCREEN 6�10�11�12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K�v�Ƃ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2+�ȍ~�̋@��ŁAMSX-DOS2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A�󂫃}�b�p�[��16Kbytes�ȏ</w:t>
      </w:r>
      <w:r>
        <w:rPr/>
        <w:t>゠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ȃ}�b�p�[RAM�̑</w:t>
      </w:r>
      <w:r>
        <w:rPr/>
        <w:t>傫���͉摜�</w:t>
      </w:r>
      <w:r>
        <w:rPr/>
        <w:t>ɉ����ĕω����</w:t>
      </w:r>
      <w:r>
        <w:rPr>
          <w:rtl w:val="true"/>
        </w:rPr>
        <w:t>܂</w:t>
      </w:r>
      <w:r>
        <w:rPr/>
        <w:t>��</w:t>
      </w:r>
      <w:r>
        <w:rPr/>
        <w:t>B�Ⴆ�΁A16�F640x400�̉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h����ɂ�125Kbytes�i8���j�̋󂫃}�b�p�[���K�v�ɂȂ�</w:t>
      </w:r>
      <w:r>
        <w:rPr>
          <w:rtl w:val="true"/>
        </w:rPr>
        <w:t>܂</w:t>
      </w:r>
      <w:r>
        <w:rPr/>
        <w:t>��</w:t>
      </w:r>
      <w:r>
        <w:rPr/>
        <w:t>B800��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�{�̃}�b�p�[RAM�i16���j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2��SCREEN 5��MAG�Z�[�u��������\������</w:t>
      </w:r>
      <w:r>
        <w:rPr/>
        <w:t>ꍇ�</w:t>
      </w:r>
      <w:r>
        <w:rPr/>
        <w:t>ł�26.5Kbytes�i2���j��K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ăZ�[�u���AMAG�̃s�N�Z���T�C�Y��128Kbytes��z����</w:t>
      </w:r>
      <w:r>
        <w:rPr/>
        <w:t>ꍇ�</w:t>
      </w:r>
      <w:r>
        <w:rPr/>
        <w:t>ɂ͒��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��g�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N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�̃R�}���h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MAG [PATH NAME] /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邱�</w:t>
      </w:r>
      <w:r>
        <w:rPr/>
        <w:t>Ƃɂ��A[PATH NAME]�Ŏw�</w:t>
      </w:r>
      <w:r>
        <w:rPr/>
        <w:t>肳�ꂽ�</w:t>
      </w:r>
      <w:r>
        <w:rPr/>
        <w:t>f�B���N�g���A�t�@�C����ǂ</w:t>
      </w:r>
      <w:r>
        <w:rPr/>
        <w:t>݂���</w:t>
      </w:r>
      <w:r>
        <w:rPr/>
        <w:t>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[PATH NAME]�ɂ̓��C���h�J�[�h�i*�?�j���g���</w:t>
      </w:r>
      <w:r>
        <w:rPr>
          <w:rtl w:val="true"/>
        </w:rPr>
        <w:t>܂</w:t>
      </w:r>
      <w:r>
        <w:rPr/>
        <w:t>��</w:t>
      </w:r>
      <w:r>
        <w:rPr/>
        <w:t>B���[�h����̂Ƀ}�b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�̋󂫂�����Ȃ��Ƃ��́A�ǂ</w:t>
      </w:r>
      <w:r>
        <w:rPr>
          <w:rtl w:val="true"/>
        </w:rPr>
        <w:t>߂������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i���̂Ƃ��A��ʂ��t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ɂ͎��̂</w:t>
      </w:r>
      <w:r>
        <w:rPr/>
        <w:t>悤�</w:t>
      </w:r>
      <w:r>
        <w:rPr/>
        <w:t>ȕ�������A�R�}���h���C���̍������</w:t>
      </w:r>
      <w:r>
        <w:rPr>
          <w:rtl w:val="true"/>
        </w:rPr>
        <w:t>߂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啶���</w:t>
      </w:r>
      <w:r>
        <w:rPr/>
        <w:t>Ə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xx�@�@�L�[�E�F�C�g�̑</w:t>
      </w:r>
      <w:r>
        <w:rPr/>
        <w:t>傫����</w:t>
      </w:r>
      <w:r>
        <w:rPr/>
        <w:t>1/60�b�P�ʂ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l��1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xx�@�@�L�[�X�L�����̃��s�[�g�J�E��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l��30�ł��B/Kx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ݒ</w:t>
      </w:r>
      <w:r>
        <w:rPr/>
        <w:t>肵���</w:t>
      </w:r>
      <w:r>
        <w:rPr/>
        <w:t>l��/Rxx�Ő</w:t>
      </w:r>
      <w:r>
        <w:rPr>
          <w:rtl w:val="true"/>
        </w:rPr>
        <w:t>ݒ</w:t>
      </w:r>
      <w:r>
        <w:rPr/>
        <w:t>肵���</w:t>
      </w:r>
      <w:r>
        <w:rPr/>
        <w:t>l�Ƃ̐ς����s�[�g�^�C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�B���t�@�C���E�V�X�e���t�@�C���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2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ƌ���Ȃ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�I�[�g�X�N���[�����[�h�ɂȂ�</w:t>
      </w:r>
      <w:r>
        <w:rPr>
          <w:rtl w:val="true"/>
        </w:rPr>
        <w:t>܂</w:t>
      </w:r>
      <w:r>
        <w:rPr/>
        <w:t>��</w:t>
      </w:r>
      <w:r>
        <w:rPr/>
        <w:t>B2��w�</w:t>
      </w:r>
      <w:r>
        <w:rPr/>
        <w:t>肷��</w:t>
      </w:r>
      <w:r>
        <w:rPr/>
        <w:t>ƒʏ�̃��[�h�ɖ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�@�@�@RGB�e15�i�K��3375�F��16�F�ŕ\���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2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�F��16�F�̃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�@�@�@RG�e15�i�KB�7�i�K��1575�F��256�F�ŕ\���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2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ƃf�W�^��256�F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ʂ̏c���΂���s���</w:t>
      </w:r>
      <w:r>
        <w:rPr>
          <w:rtl w:val="true"/>
        </w:rPr>
        <w:t>܂</w:t>
      </w:r>
      <w:r>
        <w:rPr/>
        <w:t>���</w:t>
      </w:r>
      <w:r>
        <w:rPr/>
        <w:t>B�ʏ��2�{�̃�����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�@�@�@RG�e15�i�KB�7�i�K��1575�F��256�F�ŕ\���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2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ƃf�W�^��256�F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ʂ̏c���΂���s���</w:t>
      </w:r>
      <w:r>
        <w:rPr>
          <w:rtl w:val="true"/>
        </w:rPr>
        <w:t>܂</w:t>
      </w:r>
      <w:r>
        <w:rPr/>
        <w:t>��</w:t>
      </w:r>
      <w:r>
        <w:rPr/>
        <w:t>B�ʏ��2.5�{�̃�����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�@�@�@DMAG.COM��I������Ƃ��A�e�L�X�g���[�h�ɖ</w:t>
      </w:r>
      <w:r>
        <w:rPr>
          <w:rtl w:val="true"/>
        </w:rPr>
        <w:t>߂�܂</w:t>
      </w:r>
      <w:r>
        <w:rPr/>
        <w:t>���</w:t>
      </w:r>
      <w:r>
        <w:rPr/>
        <w:t>BMM.COM���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N�������</w:t>
      </w:r>
      <w:r>
        <w:rPr/>
        <w:t>ꍇ�̕��</w:t>
      </w:r>
      <w:r>
        <w:rPr/>
        <w:t>A��v���ɍs���</w:t>
      </w:r>
      <w:r>
        <w:rPr/>
        <w:t>ׂ̃</w:t>
      </w:r>
      <w:r>
        <w:rPr/>
        <w:t>I�v�V�����ł��B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N������</w:t>
      </w:r>
      <w:r>
        <w:rPr/>
        <w:t>ꍇ�͎</w:t>
      </w:r>
      <w:r>
        <w:rPr/>
        <w:t>g�p���Ȃ��ł��������B���w��E2��w��̎��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[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�@�@�@200���C���t���O��Z�b�g���</w:t>
      </w:r>
      <w:r>
        <w:rPr>
          <w:rtl w:val="true"/>
        </w:rPr>
        <w:t>܂</w:t>
      </w:r>
      <w:r>
        <w:rPr/>
        <w:t>��</w:t>
      </w:r>
      <w:r>
        <w:rPr/>
        <w:t>B���w��E2��w��Ń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�@�@�@���@��̉</w:t>
      </w:r>
      <w:r>
        <w:rPr/>
        <w:t>摜��</w:t>
      </w:r>
      <w:r>
        <w:rPr/>
        <w:t>c���Ɉ����</w:t>
      </w:r>
      <w:r>
        <w:rPr>
          <w:rtl w:val="true"/>
        </w:rPr>
        <w:t>܂</w:t>
      </w:r>
      <w:r>
        <w:rPr/>
        <w:t>���</w:t>
      </w:r>
      <w:r>
        <w:rPr/>
        <w:t>B���w��E2��w��̎��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�@�@�@16�F�</w:t>
      </w:r>
      <w:r>
        <w:rPr/>
        <w:t>摜��</w:t>
      </w:r>
      <w:r>
        <w:rPr/>
        <w:t>SCREEN 5�ŕ\�����</w:t>
      </w:r>
      <w:r>
        <w:rPr>
          <w:rtl w:val="true"/>
        </w:rPr>
        <w:t>܂</w:t>
      </w:r>
      <w:r>
        <w:rPr/>
        <w:t>��</w:t>
      </w:r>
      <w:r>
        <w:rPr/>
        <w:t>B���w��E2��w��̎���SCREEN 7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�@�@�@256�F�</w:t>
      </w:r>
      <w:r>
        <w:rPr/>
        <w:t>摜��</w:t>
      </w:r>
      <w:r>
        <w:rPr/>
        <w:t>\������Ƃ��AMAG�t�@�C���ɐ</w:t>
      </w:r>
      <w:r>
        <w:rPr>
          <w:rtl w:val="true"/>
        </w:rPr>
        <w:t>ݒ</w:t>
      </w:r>
      <w:r>
        <w:rPr/>
        <w:t>肳�ꂽ�</w:t>
      </w:r>
      <w:r>
        <w:rPr/>
        <w:t>p���b�g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B���w��E2��w��̎��͎g�p���</w:t>
      </w:r>
      <w:r>
        <w:rPr>
          <w:rtl w:val="true"/>
        </w:rPr>
        <w:t>܂</w:t>
      </w:r>
      <w:r>
        <w:rPr/>
        <w:t>��</w:t>
      </w:r>
      <w:r>
        <w:rPr/>
        <w:t>B���@���256�F�</w:t>
      </w:r>
      <w:r>
        <w:rPr/>
        <w:t>摜��</w:t>
      </w:r>
      <w:r>
        <w:rPr/>
        <w:t>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Ƃ��͕K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�@�@�@�\�����</w:t>
      </w:r>
      <w:r>
        <w:rPr/>
        <w:t>ꂽ�</w:t>
      </w:r>
      <w:r>
        <w:rPr/>
        <w:t>t�@�C������I�ɍăZ�[�u�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�ϊ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Z������������ESC�L�[�����ɂ��Ă��������B2��w�</w:t>
      </w:r>
      <w:r>
        <w:rPr/>
        <w:t>肷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h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�������[�h���[�h�ɂȂ�</w:t>
      </w:r>
      <w:r>
        <w:rPr>
          <w:rtl w:val="true"/>
        </w:rPr>
        <w:t>܂</w:t>
      </w:r>
      <w:r>
        <w:rPr/>
        <w:t>��</w:t>
      </w:r>
      <w:r>
        <w:rPr/>
        <w:t>B���̃��[�h�ɓ��ƁA�ǂ</w:t>
      </w:r>
      <w:r>
        <w:rPr>
          <w:rtl w:val="true"/>
        </w:rPr>
        <w:t>ݍ</w:t>
      </w:r>
      <w:r>
        <w:rPr/>
        <w:t>��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N���A�����A���ɓǂ</w:t>
      </w:r>
      <w:r>
        <w:rPr>
          <w:rtl w:val="true"/>
        </w:rPr>
        <w:t>ݍ</w:t>
      </w:r>
      <w:r>
        <w:rPr/>
        <w:t>��񂾃</w:t>
      </w:r>
      <w:r>
        <w:rPr/>
        <w:t>t�@�C�����ǉ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ăZ�[�u�@�\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āA�������Ɠ��l�̋@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/?�@ �ȒP�ȃ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MAG /K0R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h���C�u�i���̏</w:t>
      </w:r>
      <w:r>
        <w:rPr/>
        <w:t>ꍇ��</w:t>
      </w:r>
      <w:r>
        <w:rPr/>
        <w:t>A:�j�̃J�����g�f�B���N�g���ɂ���S�Ă�[.MA?]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�����L�[�E�F�C�g��0�b�A���s�[�g�J�E���g��25000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MAG H:AT*.MAG/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:�̃J�����g�f�B���N�g����[AT*.MAG]�Ƀ}�b�`����t�@�C����c���̈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I�[�g�X�N���[�����[�h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mag b:\mag\/lx/h</w:t>
      </w:r>
    </w:p>
    <w:p>
      <w:pPr>
        <w:pStyle w:val="PreformattedText"/>
        <w:bidi w:val="0"/>
        <w:spacing w:before="0" w:after="0"/>
        <w:jc w:val="left"/>
        <w:rPr/>
      </w:pPr>
      <w:r>
        <w:rPr/>
        <w:t>B:��\MAG\�f�B���N�g���ɂ���B���t�@�C���E�V�X�e���t�@�C����</w:t>
      </w:r>
      <w:r>
        <w:rPr>
          <w:rtl w:val="true"/>
        </w:rPr>
        <w:t>܂ޑ</w:t>
      </w:r>
      <w:r>
        <w:rPr/>
        <w:t>S�Ă�[.MA?]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m���C���^�[���[�X�ESCREEN 5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gt;DMAG A:\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:�̃��[�g�f�B���N�g���ɂ���S�Ă�[.MA?]�t�@�C����H:�̃J�����g�f�B�N�g���ɍă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800�ł�/K0R25000�AZ80�ł�/K0R3100�I�v�V������t���ċN������ƃ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ĉ�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%DMAG% �ɃI�v�V���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ET DMAG=K0R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�����ōs��Ă��������B�</w:t>
      </w:r>
      <w:r>
        <w:rPr>
          <w:rtl w:val="true"/>
        </w:rPr>
        <w:t>ݒ</w:t>
      </w:r>
      <w:r>
        <w:rPr/>
        <w:t>肵���</w:t>
      </w:r>
      <w:r>
        <w:rPr/>
        <w:t>I�v�V�����́A�R�}���h���C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ɉ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ET DMAG=XLK1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MAG /XK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MAG /XLK1R30/XK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ăZ�[�u���ɋL�^����</w:t>
      </w:r>
      <w:r>
        <w:rPr/>
        <w:t>郆�</w:t>
      </w:r>
      <w:r>
        <w:rPr/>
        <w:t>[�U�[���ɂ͊��ϐ� %USER% �̒l��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��18�����ȓ�j�B%USER%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��[�U�[���ɂ́u &gt;��&lt;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L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N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̕</w:t>
      </w:r>
      <w:r>
        <w:rPr/>
        <w:t>\����A���̃L�[���</w:t>
      </w:r>
      <w:r>
        <w:rPr/>
        <w:t>삪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�@�@�@�@�@�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]�@�@�@�@��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IGHT]�@�@ �@�E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]�@�@�@�@��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�@�@�@ ���̉</w:t>
      </w:r>
      <w:r>
        <w:rPr/>
        <w:t>摜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]�@�@�@���̉</w:t>
      </w:r>
      <w:r>
        <w:rPr/>
        <w:t>摜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         �O�̉</w:t>
      </w:r>
      <w:r>
        <w:rPr/>
        <w:t>摜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�@�@�@�@ DMAG.COM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ECT]�@�@�@DMAG.COM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G]�@�@�\������Ă���</w:t>
      </w:r>
      <w:r>
        <w:rPr/>
        <w:t>摜��</w:t>
      </w:r>
      <w:r>
        <w:rPr/>
        <w:t>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B]    �\������Ă����ʂ�x�^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]�@�@�@�@�@ �I�v�V������̓��[�h�ɂȂ�</w:t>
      </w:r>
      <w:r>
        <w:rPr>
          <w:rtl w:val="true"/>
        </w:rPr>
        <w:t>܂</w:t>
      </w:r>
      <w:r>
        <w:rPr/>
        <w:t>��</w:t>
      </w:r>
      <w:r>
        <w:rPr/>
        <w:t>B��͂��������͕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�@�@�@�@ ��͂��I������[SPACE]��[RETURN]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L�����Z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[ESC] [SELECT]�y�уJ�[�\���L�[�ł��B��̓��[�h�̏I���Ə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ɉ�ʂ��t���b�V�����</w:t>
      </w:r>
      <w:r>
        <w:rPr>
          <w:rtl w:val="true"/>
        </w:rPr>
        <w:t>܂</w:t>
      </w:r>
      <w:r>
        <w:rPr/>
        <w:t>��</w:t>
      </w:r>
      <w:r>
        <w:rPr/>
        <w:t>B���A�I�v�V������</w:t>
      </w:r>
      <w:r>
        <w:rPr>
          <w:rtl w:val="true"/>
        </w:rPr>
        <w:t>ݒ</w:t>
      </w:r>
      <w:r>
        <w:rPr/>
        <w:t>肵�������</w:t>
      </w:r>
      <w:r>
        <w:rPr/>
        <w:t>ł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ɔ��f����</w:t>
      </w:r>
      <w:r>
        <w:rPr>
          <w:rtl w:val="true"/>
        </w:rPr>
        <w:t>܂</w:t>
      </w:r>
      <w:r>
        <w:rPr/>
        <w:t>���̂</w:t>
      </w:r>
      <w:r>
        <w:rPr/>
        <w:t>ŁA�K�v�ȏ</w:t>
      </w:r>
      <w:r>
        <w:rPr/>
        <w:t>ꍇ��</w:t>
      </w:r>
      <w:r>
        <w:rPr/>
        <w:t>[D]�ōĕ\����s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[S]�@�@�@�@�@ �I�[�g�X�N���[���t���O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[P]�@�@�@�@�@ 512�F��16�F�\����3375�F��16�F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          �f�W�^��256�F�\����1575�F��256�F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         �f�W�^��256�F�\����1575�F��256�F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�@�@�@�@�@ ��ʂ̍ĕ\����s���</w:t>
      </w:r>
      <w:r>
        <w:rPr>
          <w:rtl w:val="true"/>
        </w:rPr>
        <w:t>܂</w:t>
      </w:r>
      <w:r>
        <w:rPr/>
        <w:t>��</w:t>
      </w:r>
      <w:r>
        <w:rPr/>
        <w:t>B[/]�ŃI�v�V�����̐</w:t>
      </w:r>
      <w:r>
        <w:rPr>
          <w:rtl w:val="true"/>
        </w:rPr>
        <w:t>ݒ</w:t>
      </w:r>
      <w:r>
        <w:rPr/>
        <w:t>��</w:t>
      </w:r>
      <w:r>
        <w:rPr/>
        <w:t>s����</w:t>
      </w:r>
      <w:r>
        <w:rPr/>
        <w:t>㓙�</w:t>
      </w:r>
      <w:r>
        <w:rPr/>
        <w:t>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�@�@�@�@�@ 200���C���\����400���C�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]�@�@�@�@�@ ���@��</w:t>
      </w:r>
      <w:r>
        <w:rPr/>
        <w:t>摜��</w:t>
      </w:r>
      <w:r>
        <w:rPr/>
        <w:t>c���Ɉ��΂��t���O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 �@�@�@�@ 16�F�</w:t>
      </w:r>
      <w:r>
        <w:rPr/>
        <w:t>摜��</w:t>
      </w:r>
      <w:r>
        <w:rPr/>
        <w:t>\�����Ă��</w:t>
      </w:r>
      <w:r>
        <w:rPr/>
        <w:t>鎞��</w:t>
      </w:r>
      <w:r>
        <w:rPr/>
        <w:t>SCREEN 7��SCREEN 5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[�g1�2�̃W���C�X�e�B�b�N�ɑΉ����Ă��</w:t>
      </w:r>
      <w:r>
        <w:rPr>
          <w:rtl w:val="true"/>
        </w:rPr>
        <w:t>܂</w:t>
      </w:r>
      <w:r>
        <w:rPr/>
        <w:t>��</w:t>
      </w:r>
      <w:r>
        <w:rPr/>
        <w:t>B�L�[�{�[�h�Ƃ̊֌W�͎�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e�B�b�N�@���@�J�[�\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{�^���@�@���@[SPACE]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{�^���@�@���@[ESC] [SEL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|�c���������������@�@�@�@�@�@�@�@�@�@�@�@�@�@�i�`�r�b�h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e�N�j�J���K�C�h�u�b�N ��S�łS��@�@�@�@�@ �@�i�`�r�b�`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e�N�j�J���K�C�h�u�b�N �f�B�X�N�� ��Q�łQ��  �i�`�r�b�`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̎</w:t>
      </w:r>
      <w:r>
        <w:rPr/>
        <w:t>蒠�</w:t>
      </w:r>
      <w:r>
        <w:rPr/>
        <w:t>@�@�@�@�@�@�@�@�@�@�@�@�@�@�@�@�@�@�@�@�i���������ɂ�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��MAG���[�_�[        �@�@�@�@�@�@�@�@�@�@�@�@�@�i���ǂ��ɂ</w:t>
      </w:r>
      <w:r>
        <w:rPr/>
        <w:t>݂</w:t>
      </w:r>
      <w:r>
        <w:rPr/>
        <w:t>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.COM�̃h�L�������g�@�@�@�@�@�@�@�@�@�@�@�@�@�@�@ �i�l�d�q�n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[���[�d�l���E�񔄕i�@�@�@�@�@�@�@�@�@�@�@�@�@�iWoody RIN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J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�</w:t>
      </w:r>
      <w:r>
        <w:rPr/>
        <w:t>钼�</w:t>
      </w:r>
      <w:r>
        <w:rPr>
          <w:rtl w:val="true"/>
        </w:rPr>
        <w:t>ړ</w:t>
      </w:r>
      <w:r>
        <w:rPr/>
        <w:t>I�Ȃ�������ƂȂ���̂�PC9801��800���C���</w:t>
      </w:r>
      <w:r>
        <w:rPr/>
        <w:t>摜�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�</w:t>
      </w:r>
      <w:r>
        <w:rPr/>
        <w:t>ꂽ���</w:t>
      </w:r>
      <w:r>
        <w:rPr/>
        <w:t>Ƃł����B�����ABLS.COM��MAG.COM�ł����ƕ\���o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ɃX�N���[�����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䗦��킹��̂</w:t>
      </w:r>
      <w:r>
        <w:rPr/>
        <w:t>Ƀh�b�g��Ԉ�</w:t>
      </w:r>
      <w:r>
        <w:rPr/>
        <w:t>ׂ</w:t>
      </w:r>
      <w:r>
        <w:rPr/>
        <w:t>ɐ�Ԃ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A�J�[�\���ŏc���X�N���[�����A�c�Ɉ��΂��Ĕ</w:t>
      </w:r>
      <w:r>
        <w:rPr/>
        <w:t>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郍�</w:t>
      </w:r>
      <w:r>
        <w:rPr/>
        <w:t>[�_�[����Ζ�</w:t>
      </w:r>
      <w:r>
        <w:rPr/>
        <w:t>肪�����񂶂�</w:t>
      </w:r>
      <w:r>
        <w:rPr/>
        <w:t>Ȃ����ƍl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ɍ��Ƃ��A���ɂȂ���̂�MAG�̎d�l��������Ȃ��Ƃ������Ƃł����B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</w:t>
      </w:r>
      <w:r>
        <w:rPr/>
        <w:t>邱�</w:t>
      </w:r>
      <w:r>
        <w:rPr/>
        <w:t>Ƃ͕�����Ă��l�b�g���[�J�[�ł��</w:t>
      </w:r>
      <w:r>
        <w:rPr/>
        <w:t>鎄�</w:t>
      </w:r>
      <w:r>
        <w:rPr/>
        <w:t>ɂ͎�ɓ����i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ŁANGD��FSW100�I�ɓ��ĂȂ����Ǝv��đ{�����Ƃ��</w:t>
      </w:r>
      <w:r>
        <w:rPr/>
        <w:t>납�</w:t>
      </w:r>
      <w:r>
        <w:rPr/>
        <w:t>ǂ��ɂ</w:t>
      </w:r>
      <w:r>
        <w:rPr/>
        <w:t>݂</w:t>
      </w:r>
      <w:r>
        <w:rPr/>
        <w:t></w:t>
      </w:r>
      <w:r>
        <w:rPr/>
        <w:t>邳���</w:t>
      </w:r>
      <w:r>
        <w:rPr/>
        <w:t>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MAG���[�_�[����ċ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MAG.BAS�y��MAG100.MAC��������΁ADMA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������</w:t>
      </w:r>
      <w:r>
        <w:rPr/>
        <w:t>Ȃ�����ł��</w:t>
      </w:r>
      <w:r>
        <w:rPr/>
        <w:t>傤�</w:t>
      </w:r>
      <w:r>
        <w:rPr/>
        <w:t>B���ǂ��ɂ</w:t>
      </w:r>
      <w:r>
        <w:rPr/>
        <w:t>݂</w:t>
      </w:r>
      <w:r>
        <w:rPr/>
        <w:t></w:t>
      </w:r>
      <w:r>
        <w:rPr/>
        <w:t>邳��</w:t>
      </w:r>
      <w:r>
        <w:rPr/>
        <w:t>ɂ͌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G�̎d�l������ɓ����̂ōăZ�[�u�@�\��t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́A���TMA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Z�[�u�����</w:t>
      </w:r>
      <w:r>
        <w:rPr/>
        <w:t>摜��</w:t>
      </w:r>
      <w:r>
        <w:rPr/>
        <w:t>{���̑</w:t>
      </w:r>
      <w:r>
        <w:rPr/>
        <w:t>傫���</w:t>
      </w:r>
      <w:r>
        <w:rPr/>
        <w:t>ŃZ�[�u���Ȃ����</w:t>
      </w:r>
      <w:r>
        <w:rPr/>
        <w:t>ׂ̋</w:t>
      </w:r>
      <w:r>
        <w:rPr/>
        <w:t>@�\�ł��B�Ⴆ�΁ASCREEN 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��ʃx�^�</w:t>
      </w:r>
      <w:r>
        <w:rPr/>
        <w:t>摜��</w:t>
      </w:r>
      <w:r>
        <w:rPr/>
        <w:t>MAGS.COM�{TMAG.COM��MAG�Z�[�u���APATCH.COM���ŉ���0.6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悤�</w:t>
      </w:r>
      <w:r>
        <w:rPr/>
        <w:t>w�b�_���������ƃt�@�C���ɂ͖��ʂȕ�������ʂɏo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Z�[�u���ăt�@�C����X�����ɂ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3Kbytes��x�������Ȃ</w:t>
      </w:r>
      <w:r>
        <w:rPr/>
        <w:t>邾���</w:t>
      </w:r>
      <w:r>
        <w:rPr/>
        <w:t>ł����A�����ł������t�@�C�����~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͎g��Ă</w:t>
      </w:r>
      <w:r>
        <w:rPr/>
        <w:t>݂</w:t>
      </w:r>
      <w:r>
        <w:rPr/>
        <w:t>Ă͂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BMP.COM�Ƀo�O���o������H��Ẵo�[�W�����A�b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.COM����g���</w:t>
      </w:r>
      <w:r>
        <w:rPr/>
        <w:t>ꍇ�́</w:t>
      </w:r>
      <w:r>
        <w:rPr/>
        <w:t>AMMRET.D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G</w:t>
        <w:tab/>
        <w:t>DMAG $T/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����Ă�����DMAG.COM����̕��A�������Ȃ�ĕ</w:t>
      </w:r>
      <w:r>
        <w:rPr/>
        <w:t>֗��</w:t>
      </w:r>
      <w:r>
        <w:rPr/>
        <w:t>ł��B���A�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�̂͌�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�I�v�V�����͐F����ɈႤ�</w:t>
      </w:r>
      <w:r>
        <w:rPr/>
        <w:t>悤�</w:t>
      </w:r>
      <w:r>
        <w:rPr/>
        <w:t>ȋC������̂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m���ɐF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�����������Ďg���Ȃ��</w:t>
      </w:r>
      <w:r>
        <w:rPr/>
        <w:t>悤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 %USER% ��g���̂͑���ver1.10���</w:t>
      </w:r>
      <w:r>
        <w:rPr/>
        <w:t>炾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h�L�������g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�</w:t>
      </w:r>
      <w:r>
        <w:rPr/>
        <w:t>Y��Ă��</w:t>
      </w:r>
      <w:r>
        <w:rPr>
          <w:rtl w:val="true"/>
        </w:rPr>
        <w:t>܂</w:t>
      </w:r>
      <w:r>
        <w:rPr/>
        <w:t>����</w:t>
      </w:r>
      <w:r>
        <w:rPr/>
        <w:t>B��Ԕ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1.14�Ɉ����u������x�F�Č��v��ǋ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1575�F��256�F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���ۂ�</w:t>
      </w:r>
      <w:r>
        <w:rPr/>
        <w:t>1575</w:t>
      </w:r>
      <w:r>
        <w:rPr/>
        <w:t>�F�����\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̃f�[�^��256�F�Ȃ̂ł��̕\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ʂ̒�́H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_�[���̓W�J���x��15%�A�b�v���</w:t>
      </w:r>
      <w:r>
        <w:rPr>
          <w:rtl w:val="true"/>
        </w:rPr>
        <w:t>܂</w:t>
      </w:r>
      <w:r>
        <w:rPr/>
        <w:t>����</w:t>
      </w:r>
      <w:r>
        <w:rPr/>
        <w:t>B�A���S���Y���ɕω��͖����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Ƒ��ȍ������Ƃ����z�ł��B����������o�����̉�P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�I�v�V������/E�I�v�V�����͂</w:t>
      </w:r>
      <w:r>
        <w:rPr>
          <w:rtl w:val="true"/>
        </w:rPr>
        <w:t>ق</w:t>
      </w:r>
      <w:r>
        <w:rPr/>
        <w:t>Ƃ�Ǔ��������s���</w:t>
      </w:r>
      <w:r>
        <w:rPr>
          <w:rtl w:val="true"/>
        </w:rPr>
        <w:t>܂</w:t>
      </w:r>
      <w:r>
        <w:rPr/>
        <w:t>����</w:t>
      </w:r>
      <w:r>
        <w:rPr/>
        <w:t>A/F�ł͔</w:t>
      </w:r>
      <w:r>
        <w:rPr/>
        <w:t>䗦���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/F�ŏc�ɒ</w:t>
      </w:r>
      <w:r>
        <w:rPr/>
        <w:t>ׂ�</w:t>
      </w:r>
      <w:r>
        <w:rPr/>
        <w:t>Ă��</w:t>
      </w:r>
      <w:r>
        <w:rPr>
          <w:rtl w:val="true"/>
        </w:rPr>
        <w:t>܂</w:t>
      </w:r>
      <w:r>
        <w:rPr/>
        <w:t>��̂����</w:t>
      </w:r>
      <w:r>
        <w:rPr/>
        <w:t>ȏ</w:t>
      </w:r>
      <w:r>
        <w:rPr/>
        <w:t>ꍇ�</w:t>
      </w:r>
      <w:r>
        <w:rPr/>
        <w:t>ɂ�/E��g��ĉ������B�������A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�{�̃�������K�v�Ƃ��</w:t>
      </w:r>
      <w:r>
        <w:rPr>
          <w:rtl w:val="true"/>
        </w:rPr>
        <w:t>܂</w:t>
      </w:r>
      <w:r>
        <w:rPr/>
        <w:t>��</w:t>
      </w:r>
      <w:r>
        <w:rPr/>
        <w:t>i����΂</w:t>
      </w:r>
      <w:r>
        <w:rPr/>
        <w:t>݃��</w:t>
      </w:r>
      <w:r>
        <w:rPr/>
        <w:t>[�h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̈</w:t>
      </w:r>
      <w:r>
        <w:rPr/>
        <w:t>ׂ</w:t>
      </w:r>
      <w:r>
        <w:rPr/>
        <w:t>ɏ����Ă����</w:t>
      </w:r>
      <w:r>
        <w:rPr>
          <w:rtl w:val="true"/>
        </w:rPr>
        <w:t>܂</w:t>
      </w:r>
      <w:r>
        <w:rPr/>
        <w:t>����</w:t>
      </w:r>
      <w:r>
        <w:rPr/>
        <w:t>AMSX��SCREEN 8�̉</w:t>
      </w:r>
      <w:r>
        <w:rPr/>
        <w:t>摜�</w:t>
      </w:r>
      <w:r>
        <w:rPr/>
        <w:t>ł�/F�/E��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1.00�̃R�����g�ɋ���Ə����</w:t>
      </w:r>
      <w:r>
        <w:rPr>
          <w:rtl w:val="true"/>
        </w:rPr>
        <w:t>܂</w:t>
      </w:r>
      <w:r>
        <w:rPr/>
        <w:t>����</w:t>
      </w:r>
      <w:r>
        <w:rPr/>
        <w:t>B����͑�U���ȕ\���ł͂Ȃ��A��</w:t>
      </w:r>
      <w:r>
        <w:rPr>
          <w:rtl w:val="true"/>
        </w:rPr>
        <w:t>ۊ</w:t>
      </w:r>
      <w:r>
        <w:rPr/>
        <w:t>�</w:t>
      </w:r>
      <w:r>
        <w:rPr/>
        <w:t>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艽�����񂾋</w:t>
      </w:r>
      <w:r>
        <w:rPr/>
        <w:t>L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o�[�W�����̖</w:t>
      </w:r>
      <w:r>
        <w:rPr>
          <w:rtl w:val="true"/>
        </w:rPr>
        <w:t>ڋ</w:t>
      </w:r>
      <w:r>
        <w:rPr/>
        <w:t>ʁA�������@�\��MAG�Z�[�o��</w:t>
      </w:r>
      <w:r>
        <w:rPr>
          <w:rtl w:val="true"/>
        </w:rPr>
        <w:t>ڂ</w:t>
      </w:r>
      <w:r>
        <w:rPr/>
        <w:t>���������</w:t>
      </w:r>
      <w:r>
        <w:rPr/>
        <w:t>l���Ă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A�\������DBMP�Ɠ����v���O������g���</w:t>
      </w:r>
      <w:r>
        <w:rPr/>
        <w:t>ׂ̎</w:t>
      </w:r>
      <w:r>
        <w:rPr/>
        <w:t>d�l������̂Ŏg���r��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ɂ͋�J���</w:t>
      </w:r>
      <w:r>
        <w:rPr>
          <w:rtl w:val="true"/>
        </w:rPr>
        <w:t>܂</w:t>
      </w:r>
      <w:r>
        <w:rPr/>
        <w:t>����</w:t>
      </w:r>
      <w:r>
        <w:rPr/>
        <w:t>B�������̋�����</w:t>
      </w:r>
      <w:r>
        <w:rPr/>
        <w:t>葫�����</w:t>
      </w:r>
      <w:r>
        <w:rPr/>
        <w:t>o���</w:t>
      </w:r>
      <w:r>
        <w:rPr>
          <w:rtl w:val="true"/>
        </w:rPr>
        <w:t>܂</w:t>
      </w:r>
      <w:r>
        <w:rPr/>
        <w:t>��̂</w:t>
      </w:r>
      <w:r>
        <w:rPr/>
        <w:t>ŁA1600���C�����</w:t>
      </w:r>
      <w:r>
        <w:rPr/>
        <w:t>낤��</w:t>
      </w:r>
      <w:r>
        <w:rPr/>
        <w:t>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</w:t>
      </w:r>
      <w:r>
        <w:rPr/>
        <w:t>낤����薳�����</w:t>
      </w:r>
      <w:r>
        <w:rPr>
          <w:rtl w:val="true"/>
        </w:rPr>
        <w:t>܂</w:t>
      </w:r>
      <w:r>
        <w:rPr/>
        <w:t>��</w:t>
      </w:r>
      <w:r>
        <w:rPr/>
        <w:t>i�N���`���񂾁A����ȕ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ł́A�������ɓ��</w:t>
      </w:r>
      <w:r>
        <w:rPr/>
        <w:t>؂</w:t>
      </w:r>
      <w:r>
        <w:rPr/>
        <w:t>�</w:t>
      </w:r>
      <w:r>
        <w:rPr/>
        <w:t>Ȃ��t�@�C���͔�΂��Ă��</w:t>
      </w:r>
      <w:r>
        <w:rPr>
          <w:rtl w:val="true"/>
        </w:rPr>
        <w:t>܂</w:t>
      </w:r>
      <w:r>
        <w:rPr/>
        <w:t>������</w:t>
      </w:r>
      <w:r>
        <w:rPr/>
        <w:t>A�\�Ȕ͈͂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󂫃����������Ȃ����ł�</w:t>
      </w:r>
      <w:r>
        <w:rPr/>
        <w:t>ꉞ�</w:t>
      </w:r>
      <w:r>
        <w:rPr/>
        <w:t>A�S�Ẵ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er1.00���</w:t>
      </w:r>
      <w:r>
        <w:rPr/>
        <w:t>瑶�</w:t>
      </w:r>
      <w:r>
        <w:rPr/>
        <w:t>݂��</w:t>
      </w:r>
      <w:r>
        <w:rPr/>
        <w:t>Ă����u��ʂ������o�O�v�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炸�</w:t>
      </w:r>
      <w:r>
        <w:rPr/>
        <w:t>A�C��������������̂ł����A����ň�S���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LS.COM���ɂ��Ă���t�@�C���̟�s��T�|�[�g���</w:t>
      </w:r>
      <w:r>
        <w:rPr>
          <w:rtl w:val="true"/>
        </w:rPr>
        <w:t>܂</w:t>
      </w:r>
      <w:r>
        <w:rPr/>
        <w:t>����</w:t>
      </w:r>
      <w:r>
        <w:rPr/>
        <w:t>B�I�|�g�X�N���[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ύX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</w:t>
      </w:r>
      <w:r>
        <w:rPr/>
        <w:t>S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9/16�@�@BMP���[�_�[�̍����Ƃ��āAMAG���[�_�[����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10/08�@�@[ver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Ƃ</w:t>
      </w:r>
      <w:r>
        <w:rPr/>
        <w:t>肠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10/25�@�@[ver1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N����ɃI�v�V�����̍Đ</w:t>
      </w:r>
      <w:r>
        <w:rPr>
          <w:rtl w:val="true"/>
        </w:rPr>
        <w:t>ݒ</w:t>
      </w:r>
      <w:r>
        <w:rPr/>
        <w:t>���</w:t>
      </w:r>
      <w:r>
        <w:rPr/>
        <w:t>Ɩ\���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኱�̍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11/27�@�@[ver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AG�Z�[�o�[�̓��� ([CTRL]+[G]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256�F�</w:t>
      </w:r>
      <w:r>
        <w:rPr/>
        <w:t>摜�̃</w:t>
      </w:r>
      <w:r>
        <w:rPr/>
        <w:t>p���b�g�s�g�p���[�h��ǉ�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200���C���t���O�̔����_���a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12/12    [ver1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I�[�g�X�N���[���@�\�̃e�X�g�ł�ǉ� ([S]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12/17    [ver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x�^�Z�[�u�@�\�̒ǉ� ([STRL]+[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AG�����Z�[�u���̕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24    [ver1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E��X�N���[�����ɉ�ʒ[�ɏo��S�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6/02/10�@�@[ver1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M.COM����̋N����l��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3375�F��16�F�p���b�g���[�h�̒ǉ� ([P]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L�������g�Ɋ��ϐ� %USER% �̎g�p�𖾋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/25    [ver1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s���t�@�C���̌���ɑΉ�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1575�F��256�F���[�h�̒ǉ� ([F]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�I�v�V�����̎g�p��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L�[�E�F�C�g�̐</w:t>
      </w:r>
      <w:r>
        <w:rPr>
          <w:rtl w:val="true"/>
        </w:rPr>
        <w:t>ݒ�͈͂�</w:t>
      </w:r>
      <w:r>
        <w:rPr/>
        <w:t>16</w:t>
      </w:r>
      <w:r>
        <w:rPr/>
        <w:t>bit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ׂ��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03/19    [ver1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��΂�1575�F��256�F���[�h�̒ǉ�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[�_�[��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1575�F��256�F���[�h�g�p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8    [ver1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ׂ��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/09    [ver1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[�h�ɑΉ� (/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󂫃������𒴂���</w:t>
      </w:r>
      <w:r>
        <w:rPr/>
        <w:t>傫���̉摜��</w:t>
      </w:r>
      <w:r>
        <w:rPr/>
        <w:t>ǂ</w:t>
      </w:r>
      <w:r>
        <w:rPr>
          <w:rtl w:val="true"/>
        </w:rPr>
        <w:t>߂</w:t>
      </w:r>
      <w:r>
        <w:rPr/>
        <w:t>�͈͂</w:t>
      </w:r>
      <w:r>
        <w:rPr/>
        <w:t>ŕ\������l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ʂ�����</w:t>
      </w:r>
      <w:r>
        <w:rPr/>
        <w:t>鎖����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31    [ver1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t�@�C���̟�s��T�|�[�g ([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/17    [ver1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X�N���[��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PA�̃`�F�b�N��s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3375�F�p���b�g�̍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��</w:t>
      </w:r>
      <w:r>
        <w:rPr/>
        <w:t>쌠�</w:t>
      </w:r>
      <w:r>
        <w:rPr/>
        <w:t>E�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͎��</w:t>
      </w:r>
      <w:r>
        <w:rPr/>
        <w:t>` ���� �b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g�p�ɂ��Đ������@���Ȃ</w:t>
      </w:r>
      <w:r>
        <w:rPr/>
        <w:t>鑹�</w:t>
      </w:r>
      <w:r>
        <w:rPr/>
        <w:t>Q�ɑ΂��Ă��҂͈�</w:t>
      </w:r>
      <w:r>
        <w:rPr/>
        <w:t>ؐ</w:t>
      </w:r>
      <w:r>
        <w:rPr/>
        <w:t>ӔC�𕉂�Ȃ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�z�E���͎��̃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\�R��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|������            RAY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               NAT28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[�l�b�g�d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sp1232@bosei.cc.u-tok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</w:t>
      </w:r>
      <w:r>
        <w:rPr>
          <w:rtl w:val="true"/>
        </w:rPr>
        <w:t>ސ</w:t>
      </w:r>
      <w:r>
        <w:rPr/>
        <w:t>쌧�</w:t>
      </w:r>
      <w:r>
        <w:rPr/>
        <w:t>`��s���T�|�P�U�|�R�@�R�[�|�j�`�P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R�@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