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's�X�N���[���Z�|�o�[�u�F����s�m�v [�</w:t>
      </w:r>
      <w:r>
        <w:rPr/>
        <w:t>蔲���</w:t>
      </w:r>
      <w:r>
        <w:rPr/>
        <w:t>ň</w:t>
      </w:r>
      <w:r>
        <w:rPr>
          <w:rtl w:val="true"/>
        </w:rPr>
        <w:t>ڐ</w:t>
      </w:r>
      <w:r>
        <w:rPr/>
        <w:t xml:space="preserve">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1996/12/23 �[�� �r�`�j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�Ŏ�s����^�C�v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)A:\&gt;COSMO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̐�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)A:\&gt;COSMOFLY 100�i1�`255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���</w:t>
      </w:r>
      <w:r>
        <w:rPr>
          <w:rtl w:val="true"/>
        </w:rPr>
        <w:t>ߒ</w:t>
      </w:r>
      <w:r>
        <w:rPr/>
        <w:t>l��10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̃}�V��CPU�ƁA���D�</w:t>
      </w:r>
      <w:r>
        <w:rPr/>
        <w:t>݂</w:t>
      </w:r>
      <w:r>
        <w:rPr/>
        <w:t>ɂ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\�[�X���X�g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OURCE.LZH���ɑS�\�[�X���X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r�`�j�`�̃v���O�����v���ƌ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/>
        <w:t>蔲���</w:t>
      </w:r>
      <w:r>
        <w:rPr/>
        <w:t>A�����A�x���v�ƁA�O���q����Ă���̂ŁA�ɂ�����ΐ��\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Č��\�ł��B���̏</w:t>
      </w:r>
      <w:r>
        <w:rPr/>
        <w:t>ꍇ�</w:t>
      </w:r>
      <w:r>
        <w:rPr/>
        <w:t>A����Ƀl�b�g�ɃA�b�v���Ă�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R�����p�A���a���p�A��×��p�A�c���</w:t>
      </w:r>
      <w:r>
        <w:rPr>
          <w:rtl w:val="true"/>
        </w:rPr>
        <w:t>ړ</w:t>
      </w:r>
      <w:r>
        <w:rPr/>
        <w:t>I���A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</w:t>
      </w:r>
      <w:r>
        <w:rPr/>
        <w:t>݂</w:t>
      </w:r>
      <w:r>
        <w:rPr/>
        <w:t>ĉ������B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𖳐���</w:t>
      </w:r>
      <w:r>
        <w:rPr/>
        <w:t>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̒�x�̃v���O�����Œ��</w:t>
      </w:r>
      <w:r>
        <w:rPr/>
        <w:t>쌠�</w:t>
      </w:r>
      <w:r>
        <w:rPr/>
        <w:t>]�X����</w:t>
      </w:r>
      <w:r>
        <w:rPr>
          <w:rtl w:val="true"/>
        </w:rPr>
        <w:t>ق</w:t>
      </w:r>
      <w:r>
        <w:rPr/>
        <w:t>ǒp�m�</w:t>
      </w:r>
      <w:r>
        <w:rPr/>
        <w:t>炸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</w:t>
      </w:r>
      <w:r>
        <w:rPr/>
        <w:t>ꌾ�����</w:t>
      </w:r>
      <w:r>
        <w:rPr/>
        <w:t>Ē�������A���Ȃ��ւ̍D���x�A�b�v�Ԉ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Ă���o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:\&gt;COSMOFLY 0�@�c�����A����255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256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蔲���</w:t>
      </w:r>
      <w:r>
        <w:rPr/>
        <w:t>Ȉ</w:t>
      </w:r>
      <w:r>
        <w:rPr>
          <w:rtl w:val="true"/>
        </w:rPr>
        <w:t>ڐ</w:t>
      </w:r>
      <w:r>
        <w:rPr/>
        <w:t>A�Ȃ̂́A���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`�j�`�@E-MAIL:saka@x.ag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D����DOC�́A�p�\�R���ʐM��ɃA�b�v������̂Ƃ͑�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