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MSP - MIDI Sound Performer�h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or MSX2/2+/turboR (�}�b�p�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z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́wMSX-MIDI�x�Ɓw�� MIDI�x�ɑΉ������w�X�^���_�[�h MIDI �t�@�C��(SMF)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O�����ł��B�{�̂̂</w:t>
      </w:r>
      <w:r>
        <w:rPr/>
        <w:t>݂</w:t>
      </w:r>
      <w:r>
        <w:rPr/>
        <w:t>ŁA�t�H�[�}�b�g�� 0 �</w:t>
      </w:r>
      <w:r>
        <w:rPr>
          <w:rtl w:val="true"/>
        </w:rPr>
        <w:t xml:space="preserve">܂��� </w:t>
      </w:r>
      <w:r>
        <w:rPr/>
        <w:t>1</w:t>
      </w:r>
      <w:r>
        <w:rPr/>
        <w:t xml:space="preserve"> �ŁA�g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�ȉ��̃X�^���_�[�h MIDI �t�@�C��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ɁA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�g���Ƃ��̑��̃t�H�[�}�b�g�̃f�[�^��t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p�ɑΉ����Ă��</w:t>
      </w:r>
      <w:r>
        <w:rPr/>
        <w:t>邽�</w:t>
      </w:r>
      <w:r>
        <w:rPr>
          <w:rtl w:val="true"/>
        </w:rPr>
        <w:t>ߑ</w:t>
      </w:r>
      <w:r>
        <w:rPr/>
        <w:t>傫�</w:t>
      </w:r>
      <w:r>
        <w:rPr/>
        <w:t>ȃf�[�^��t���</w:t>
      </w:r>
      <w:r>
        <w:rPr/>
        <w:t>邱�</w:t>
      </w:r>
      <w:r>
        <w:rPr/>
        <w:t>Ƃ�\�ł��B�������A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Ń}�b�p��g�p���</w:t>
      </w:r>
      <w:r>
        <w:rPr/>
        <w:t>邽�</w:t>
      </w:r>
      <w:r>
        <w:rPr>
          <w:rtl w:val="true"/>
        </w:rPr>
        <w:t>߂</w:t>
      </w:r>
      <w:r>
        <w:rPr/>
        <w:t>ɂ́w��(ver1.02 �ȍ~)�x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z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@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sp [options]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drive �ɂ͉��t���� SMF �̑��</w:t>
      </w:r>
      <w:r>
        <w:rPr/>
        <w:t>݂���</w:t>
      </w:r>
      <w:r>
        <w:rPr/>
        <w:t>h���C�u��w�</w:t>
      </w:r>
      <w:r>
        <w:rPr/>
        <w:t>肵�</w:t>
      </w:r>
      <w:r>
        <w:rPr/>
        <w:t>ĉ������B�ȗ����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h���C�u�ɂȂ�</w:t>
      </w:r>
      <w:r>
        <w:rPr>
          <w:rtl w:val="true"/>
        </w:rPr>
        <w:t>܂</w:t>
      </w:r>
      <w:r>
        <w:rPr/>
        <w:t>��</w:t>
      </w:r>
      <w:r>
        <w:rPr/>
        <w:t>Bpath �ɂ͉��t���� SMF �̑��</w:t>
      </w:r>
      <w:r>
        <w:rPr/>
        <w:t>݂���</w:t>
      </w:r>
      <w:r>
        <w:rPr/>
        <w:t>f�B���N�g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ȗ����̓J�����g�f�B���N�g���ł��B�Ȃ��ADOS1 ��Ŏg�p���Ă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��w�</w:t>
      </w:r>
      <w:r>
        <w:rPr/>
        <w:t>肵�</w:t>
      </w:r>
      <w:r>
        <w:rPr/>
        <w:t>Ă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MF �̊g���q�͂��</w:t>
      </w:r>
      <w:r>
        <w:rPr/>
        <w:t xml:space="preserve">炩���� </w:t>
      </w:r>
      <w:r>
        <w:rPr/>
        <w:t>.mid/.std/.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ɂ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�C���^�t�F�[�X�́AMSX-MIDI �����</w:t>
      </w:r>
      <w:r>
        <w:rPr/>
        <w:t xml:space="preserve">݂���� </w:t>
      </w:r>
      <w:r>
        <w:rPr/>
        <w:t>MSX-MIDI ��g�p���A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Α� MIDI �������̂Ƃ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ł���I�v�V������Ɏ����</w:t>
      </w:r>
      <w:r>
        <w:rPr>
          <w:rtl w:val="true"/>
        </w:rPr>
        <w:t>܂</w:t>
      </w:r>
      <w:r>
        <w:rPr/>
        <w:t>��</w:t>
      </w:r>
      <w:r>
        <w:rPr/>
        <w:t>B�������A/sc �� /mt �� SMF ���t���ɗ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A�g�����W���[���ő��̃t�H�[�}�b�g�̃t�@�C����t���Ă���Ƃ��ɗ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</w:t>
      </w:r>
      <w:r>
        <w:rPr/>
        <w:t>��͎</w:t>
      </w:r>
      <w:r>
        <w:rPr/>
        <w:t>g�p���Ă���g�����W���[���Ɉ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͊</w:t>
      </w:r>
      <w:r>
        <w:rPr/>
        <w:t>e�g���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c</w:t>
        <w:tab/>
        <w:tab/>
        <w:t>�c �e�Ȃ̉��t�ɐ</w:t>
      </w:r>
      <w:r>
        <w:rPr/>
        <w:t xml:space="preserve">悾��� </w:t>
      </w:r>
      <w:r>
        <w:rPr/>
        <w:t>GS ������ CM-64 �̃G�~�����[�V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ɂ��</w:t>
      </w:r>
      <w:r>
        <w:rPr/>
        <w:t>郁�</w:t>
      </w:r>
      <w:r>
        <w:rPr/>
        <w:t>b�Z�[�W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MT-32 �̉��F����A���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M-32P �̉��F�z����� GS/GM �����ŗL��ł��B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MT-32/CM-32L/CM-64 ���̃f�[�^�� GS �����Œ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����̂ł����G�N�X�N���[�V�u�</w:t>
      </w:r>
      <w:r>
        <w:rPr>
          <w:rtl w:val="true"/>
        </w:rPr>
        <w:t>܂</w:t>
      </w:r>
      <w:r>
        <w:rPr/>
        <w:t>ł̓G�~�����[�g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B�</w:t>
      </w:r>
      <w:r>
        <w:rPr>
          <w:rtl w:val="true"/>
        </w:rPr>
        <w:t>܂</w:t>
      </w:r>
      <w:r>
        <w:rPr/>
        <w:t>��</w:t>
      </w:r>
      <w:r>
        <w:rPr/>
        <w:t>AMIDI �`�����l�� 11-16 �� PCM �p�[�g�ł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̂</w:t>
      </w:r>
      <w:r>
        <w:rPr/>
        <w:t>ŁA����ȊO�̃`�����l���� PCM �p�[�g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</w:t>
      </w:r>
      <w:r>
        <w:rPr/>
        <w:t>ꍇ�͐���</w:t>
      </w:r>
      <w:r>
        <w:rPr/>
        <w:t>ȉ��t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t</w:t>
        <w:tab/>
        <w:tab/>
        <w:t>�c �e�Ȃ̉��t�ɐ</w:t>
      </w:r>
      <w:r>
        <w:rPr/>
        <w:t xml:space="preserve">悾��� </w:t>
      </w:r>
      <w:r>
        <w:rPr/>
        <w:t>LA �����̉��F�z��� GM �̔z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B���̃I�v�V�����͉��F�z��� GM �ɂ��</w:t>
      </w:r>
      <w:r>
        <w:rPr/>
        <w:t>邱�</w:t>
      </w:r>
      <w:r>
        <w:rPr/>
        <w:t>Ƃɂ�� G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�[�^����x��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GM 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^��S�ɍČ��ł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batch</w:t>
        <w:tab/>
        <w:t>�c �o�b�`���[�h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msp ��N������ƒ����ɉ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J�n���A��~��ԂɂȂ�ƒ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nocc</w:t>
        <w:tab/>
        <w:tab/>
        <w:t>�c �N���b�N���[�g��`�F�b�N���</w:t>
      </w:r>
      <w:r>
        <w:rPr>
          <w:rtl w:val="true"/>
        </w:rPr>
        <w:t>܂</w:t>
      </w:r>
      <w:r>
        <w:rPr/>
        <w:t>���</w:t>
      </w:r>
      <w:r>
        <w:rPr/>
        <w:t>B�� MIDI �g�p���Ń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N���[�g�̃`�F�b�N�Ɉ��|����ċN���ł��Ȃ��</w:t>
      </w:r>
      <w:r>
        <w:rPr/>
        <w:t>ꍇ�</w:t>
      </w:r>
      <w:r>
        <w:rPr/>
        <w:t>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z��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C�g�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ʍŏ</w:t>
      </w:r>
      <w:r>
        <w:rPr/>
        <w:t>㕔���</w:t>
      </w:r>
      <w:r>
        <w:rPr/>
        <w:t>^�C�g���\���̈�ł��B���t���̋Ȃ̃^�C�g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ROM �����</w:t>
      </w:r>
      <w:r>
        <w:rPr/>
        <w:t>݂��</w:t>
      </w:r>
      <w:r>
        <w:rPr/>
        <w:t>Ȃ���ΑS�</w:t>
      </w:r>
      <w:r>
        <w:rPr/>
        <w:t>敶���͂����̋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Ƀ^�C�g�����L�^����Ă��Ȃ��</w:t>
      </w:r>
      <w:r>
        <w:rPr/>
        <w:t xml:space="preserve">ꍇ�� </w:t>
      </w:r>
      <w:r>
        <w:rPr/>
        <w:t>No Title �ƕ\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� MIDI Sound Performer verX.XX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</w:t>
      </w:r>
      <w:r>
        <w:rPr/>
        <w:t>ꗗ�̈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g���̉��������t�@�C���</w:t>
      </w:r>
      <w:r>
        <w:rPr/>
        <w:t>ꗗ�̈�</w:t>
      </w:r>
      <w:r>
        <w:rPr/>
        <w:t>ł��B�R�}���h���C���Ŏw�</w:t>
      </w:r>
      <w:r>
        <w:rPr/>
        <w:t>肵�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u�A�f�B���N�g���ɍ</w:t>
      </w:r>
      <w:r>
        <w:rPr/>
        <w:t>݂�</w:t>
      </w:r>
      <w:r>
        <w:rPr/>
        <w:t>ȃt�@�C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�ʏ�ɂ� 8 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��\������</w:t>
      </w:r>
      <w:r>
        <w:rPr>
          <w:rtl w:val="true"/>
        </w:rPr>
        <w:t>܂</w:t>
      </w:r>
      <w:r>
        <w:rPr/>
        <w:t>��񂪁</w:t>
      </w:r>
      <w:r>
        <w:rPr/>
        <w:t>A�X�N���[���ɂ��ő� 99 �</w:t>
      </w:r>
      <w:r>
        <w:rPr>
          <w:rtl w:val="true"/>
        </w:rPr>
        <w:t>܂</w:t>
      </w:r>
      <w:r>
        <w:rPr/>
        <w:t>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p�J�i��</w:t>
      </w:r>
      <w:r>
        <w:rPr>
          <w:rtl w:val="true"/>
        </w:rPr>
        <w:t>܂ރ</w:t>
      </w:r>
      <w:r>
        <w:rPr/>
        <w:t>t�@�C�����͔��p�J�i�̕����� ? �ƕ\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̃t�@�C����I��Đԕ����ŕ\������Ă���Ƃ��͐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S�</w:t>
      </w:r>
      <w:r>
        <w:rPr/>
        <w:t>敶����</w:t>
      </w:r>
      <w:r>
        <w:rPr>
          <w:rtl w:val="true"/>
        </w:rPr>
        <w:t>܂ރ</w:t>
      </w:r>
      <w:r>
        <w:rPr/>
        <w:t>t�@�C�����͐������\������Ȃ��΂��</w:t>
      </w:r>
      <w:r>
        <w:rPr/>
        <w:t>肩�</w:t>
      </w:r>
      <w:r>
        <w:rPr/>
        <w:t>A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��</w:t>
      </w:r>
      <w:r>
        <w:rPr/>
        <w:t>Ƃ��o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ɑS�</w:t>
      </w:r>
      <w:r>
        <w:rPr/>
        <w:t>敶����</w:t>
      </w:r>
      <w:r>
        <w:rPr>
          <w:rtl w:val="true"/>
        </w:rPr>
        <w:t>܂߂</w:t>
      </w:r>
      <w:r>
        <w:rPr/>
        <w:t>邱�</w:t>
      </w:r>
      <w:r>
        <w:rPr/>
        <w:t>Ƃ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ȏ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</w:t>
      </w:r>
      <w:r>
        <w:rPr/>
        <w:t>ꗗ�̈�̉</w:t>
      </w:r>
      <w:r>
        <w:rPr/>
        <w:t>E�����ȏ��\���̈�ł��B�ȏ��\���̈�͂���Ƀ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^�C�����i�</w:t>
      </w:r>
      <w:r>
        <w:rPr/>
        <w:t>㕔�</w:t>
      </w:r>
      <w:r>
        <w:rPr/>
        <w:t>j�ƃ��A���^�C�����i�����j�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^�C�����Ƃ��Ă̓g���b�N���Ǝl�������̕���\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^�C�����Ƃ��Ă͔��q�A���A�e���|�ibpm�j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q�A���Ɋւ��Ă̓t�@�C���ɋL�^����Ă��Ȃ��</w:t>
      </w:r>
      <w:r>
        <w:rPr/>
        <w:t>ꍇ�͕</w:t>
      </w:r>
      <w:r>
        <w:rPr/>
        <w:t>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���[�^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ʉ������������x�����[�^�\���̈�ł��BMIDI �`�����l�����ƂɃ}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[���A�p�[�g�{�����[���A�G�N�X�v���b�V�����A�x���V�e�B�[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l��[�^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g���^�^�C���\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[�^�̉E���G���g���^�^�C���\���̈�ł��B�G���g���ɂ͌��</w:t>
      </w:r>
      <w:r>
        <w:rPr/>
        <w:t>݉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Ȃ̃G���g���i���o�[���\������</w:t>
      </w:r>
      <w:r>
        <w:rPr>
          <w:rtl w:val="true"/>
        </w:rPr>
        <w:t>܂</w:t>
      </w:r>
      <w:r>
        <w:rPr/>
        <w:t>��</w:t>
      </w:r>
      <w:r>
        <w:rPr/>
        <w:t>B��~���͑S�G���g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^�C���ɂ͉��t���̋Ȃ̍ŏ�����̉��t��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�z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L�[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~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C(EXIT)</w:t>
        <w:tab/>
        <w:tab/>
        <w:t>�c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1(STOP)</w:t>
        <w:tab/>
        <w:tab/>
        <w:t>�c �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2(PLAY/PAUSE)</w:t>
        <w:tab/>
        <w:t>�c �I��Ă���Ȃ��</w:t>
      </w:r>
      <w:r>
        <w:rPr/>
        <w:t>牉�</w:t>
      </w:r>
      <w:r>
        <w:rPr/>
        <w:t>t��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4(BACKWARD SKIP)</w:t>
        <w:tab/>
        <w:t>�c �O�Ȃ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5(FORWARD SKIP)</w:t>
        <w:tab/>
        <w:t>�c ���Ȃ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t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C(EXIT)</w:t>
        <w:tab/>
        <w:tab/>
        <w:t>�c ���t�</w:t>
      </w:r>
      <w:r>
        <w:rPr/>
        <w:t>𒆎</w:t>
      </w:r>
      <w:r>
        <w:rPr/>
        <w:t>~����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1(STOP)</w:t>
        <w:tab/>
        <w:tab/>
        <w:t>�c ���t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2(PLAY/PAUSE)</w:t>
        <w:tab/>
        <w:t>�c ���t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4(BACKWARD SKIP)</w:t>
        <w:tab/>
        <w:t>�c �����Ă����P�b�ȓ�ɗ����Ɖ��t���̋Ȃ̓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͑O�Ȃ̉��t��</w:t>
      </w:r>
      <w:r>
        <w:rPr>
          <w:rtl w:val="true"/>
        </w:rPr>
        <w:t>܂</w:t>
      </w:r>
      <w:r>
        <w:rPr/>
        <w:t>��</w:t>
      </w:r>
      <w:r>
        <w:rPr/>
        <w:t>B��P�b�ȏ</w:t>
      </w:r>
      <w:r>
        <w:rPr/>
        <w:t>㉟��������</w:t>
      </w:r>
      <w:r>
        <w:rPr/>
        <w:t>ƃ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[�Đ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5(FORWARD SKIP)</w:t>
        <w:tab/>
        <w:t>�c �����Ă����P�b�ȓ�ɗ����Ǝ��Ȃ̉��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P�b�ȏ</w:t>
      </w:r>
      <w:r>
        <w:rPr/>
        <w:t>㉟��������</w:t>
      </w:r>
      <w:r>
        <w:rPr/>
        <w:t>ƂQ�{���Đ��ɂȂ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ɖ�S�b�ȏ</w:t>
      </w:r>
      <w:r>
        <w:rPr/>
        <w:t>㉟��������</w:t>
      </w:r>
      <w:r>
        <w:rPr/>
        <w:t>ƂS�{���Đ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ꎞ��</w:t>
      </w:r>
      <w:r>
        <w:rPr/>
        <w:t>~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C(EXIT)</w:t>
        <w:tab/>
        <w:tab/>
        <w:t>�c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1(STOP)</w:t>
        <w:tab/>
        <w:tab/>
        <w:t>�c ���t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2(PLAY/PAUSE)</w:t>
        <w:tab/>
        <w:t>�c ���t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4(BACKWARD SKIP)</w:t>
        <w:tab/>
        <w:t>�c ���t���̋Ȃ̓��A�</w:t>
      </w:r>
      <w:r>
        <w:rPr>
          <w:rtl w:val="true"/>
        </w:rPr>
        <w:t>܂</w:t>
      </w:r>
      <w:r>
        <w:rPr/>
        <w:t>��́</w:t>
      </w:r>
      <w:r>
        <w:rPr/>
        <w:t>A�O�Ȃ̓��Ɉ</w:t>
      </w:r>
      <w:r>
        <w:rPr>
          <w:rtl w:val="true"/>
        </w:rPr>
        <w:t>ڂ�܂</w:t>
      </w:r>
      <w:r>
        <w:rPr/>
        <w:t>��</w:t>
      </w:r>
      <w:r>
        <w:rPr/>
        <w:t>B�</w:t>
      </w:r>
      <w:r>
        <w:rPr/>
        <w:t>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~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5(FORWARD SKIP)</w:t>
        <w:tab/>
        <w:t>�c ���Ȃ̓��Ɉ</w:t>
      </w:r>
      <w:r>
        <w:rPr>
          <w:rtl w:val="true"/>
        </w:rPr>
        <w:t>ڂ�܂</w:t>
      </w:r>
      <w:r>
        <w:rPr/>
        <w:t>��</w:t>
      </w:r>
      <w:r>
        <w:rPr/>
        <w:t>B�</w:t>
      </w:r>
      <w:r>
        <w:rPr/>
        <w:t>ꎞ��</w:t>
      </w:r>
      <w:r>
        <w:rPr/>
        <w:t>~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f�[�^�ɂ��ẮA�e���|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(��ɁA�� MIDI �g�p��)�B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̗����o����ƁA���x�����[�^���̃����v�����F�ɓ_�����</w:t>
      </w:r>
      <w:r>
        <w:rPr>
          <w:rtl w:val="true"/>
        </w:rPr>
        <w:t>܂</w:t>
      </w:r>
      <w:r>
        <w:rPr/>
        <w:t>��</w:t>
      </w:r>
      <w:r>
        <w:rPr/>
        <w:t>B�����Ł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̕␳���ł���ƃ����v�͏�����</w:t>
      </w:r>
      <w:r>
        <w:rPr>
          <w:rtl w:val="true"/>
        </w:rPr>
        <w:t>܂</w:t>
      </w:r>
      <w:r>
        <w:rPr/>
        <w:t>����</w:t>
      </w:r>
      <w:r>
        <w:rPr/>
        <w:t>A�␳���s�\���Ɣ��f����ƐԐF�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ԐF�ɕς����̂��e���|����</w:t>
      </w:r>
      <w:r>
        <w:rPr/>
        <w:t>肷��</w:t>
      </w:r>
      <w:r>
        <w:rPr/>
        <w:t>ƃ����v�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z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̊�{�����̎d�l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��̎��ԕ���\�́AMSX-MIDI �g�p���� 1 �~���b�A�� MIDI �g�p���Ŗ� 2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ł��B����ȉ��̃^�C�~���O�̃��b�Z�[�W�͂��̃^�C�~���O�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\�ȃt�@�C���T�C�Y�̏��́ARAM 64K, VRAM 128K �̃}�V���� 112K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VRAM �e�ʂ̑����ɂ����͕ω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g�����W���[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</w:t>
      </w:r>
      <w:r>
        <w:rPr/>
        <w:t>ɂ͎g�p���Ă���g�����W���[���̌��ɂ�</w:t>
      </w:r>
      <w:r>
        <w:rPr/>
        <w:t>茸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� SMF ���t���̎d�l��ȉ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Ă��� SMF �� format 0 �</w:t>
      </w:r>
      <w:r>
        <w:rPr>
          <w:rtl w:val="true"/>
        </w:rPr>
        <w:t xml:space="preserve">܂��� </w:t>
      </w:r>
      <w:r>
        <w:rPr/>
        <w:t>1</w:t>
      </w:r>
      <w:r>
        <w:rPr/>
        <w:t xml:space="preserve"> �Ńg���b�N���� 64 �g���b�N�ȉ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���\�Ɋւ��Ă͓�ɐ���͂���</w:t>
      </w:r>
      <w:r>
        <w:rPr>
          <w:rtl w:val="true"/>
        </w:rPr>
        <w:t>܂</w:t>
      </w:r>
      <w:r>
        <w:rPr/>
        <w:t>���</w:t>
      </w:r>
      <w:r>
        <w:rPr/>
        <w:t>B�Ȃ��ASMPTE �x�[�X�̃f�[�^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DI �N���b�N�� 24 TPQ(Tick per Quat)�Œ�ł��B�t�@�C���ɋL�^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MPTE �C�x���g�ɂ͑Ή����Ă��</w:t>
      </w:r>
      <w:r>
        <w:rPr>
          <w:rtl w:val="true"/>
        </w:rPr>
        <w:t>܂���</w:t>
      </w:r>
      <w:r>
        <w:rPr>
          <w:rtl w:val="true"/>
        </w:rPr>
        <w:t>(�������</w:t>
      </w:r>
      <w:r>
        <w:rPr>
          <w:rtl w:val="true"/>
        </w:rPr>
        <w:t>܂�</w:t>
      </w:r>
      <w:r>
        <w:rPr>
          <w:rtl w:val="true"/>
        </w:rPr>
        <w:t>)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DI �|�[�g�ԍ��̃C�x���g�͖�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��� MIDI �|�[�g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悤�</w:t>
      </w:r>
      <w:r>
        <w:rPr/>
        <w:t>ȃf�[�^�Ń��b�Z�[�W��������Đ���ȉ��t���ł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̑O�� GM �V�X�e���I���AGS ���Z�b�g�ATG100 ���Z�b�g�ACM ���Z�b�g�</w:t>
      </w:r>
      <w:r>
        <w:rPr/>
        <w:t>𑗐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z�g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�p���</w:t>
      </w:r>
      <w:r>
        <w:rPr/>
        <w:t>邱�</w:t>
      </w:r>
      <w:r>
        <w:rPr/>
        <w:t>Ƃɂ��ASMF �ȊO�̃f�[�^��t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g�����W���[����g�p����Ɖ��t�\�ȃt�@�C���T�C�Y�̏�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ɂ� 16K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͎�o�[�W������������̂��Ȃ</w:t>
      </w:r>
      <w:r>
        <w:rPr/>
        <w:t xml:space="preserve">킿 </w:t>
      </w:r>
      <w:r>
        <w:rPr/>
        <w:t>1.xx �̂�̂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��[����g�p����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g�����W���[���t�@�C��(msp.emd)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̊g�����W���[����g�p����</w:t>
      </w:r>
      <w:r>
        <w:rPr/>
        <w:t>ꍇ�́</w:t>
      </w:r>
      <w:r>
        <w:rPr/>
        <w:t>A�t�@�C������ msp.emd �ɂ��</w:t>
      </w:r>
      <w:r>
        <w:rPr/>
        <w:t>邾���</w:t>
      </w:r>
      <w:r>
        <w:rPr/>
        <w:t>ł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A&gt;ren foo.emd msp.e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</w:t>
      </w:r>
      <w:r>
        <w:rPr/>
        <w:t>g�����W���[����g�p����</w:t>
      </w:r>
      <w:r>
        <w:rPr/>
        <w:t>ꍇ�́</w:t>
      </w:r>
      <w:r>
        <w:rPr/>
        <w:t>A�g�����W���[����A�����Ĉ�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ĉ������B�A����@�� DOS1 �� DOS2 �ł͈</w:t>
      </w:r>
      <w:r>
        <w:rPr>
          <w:rtl w:val="true"/>
        </w:rPr>
        <w:t>ق</w:t>
      </w:r>
      <w:r>
        <w:rPr/>
        <w:t>Ȃ�̂Œ��ӂ��ĉ������B���̂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�����̂�Y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A&gt;copy/b foo.emd+bar.emd msp.emd</w:t>
        <w:tab/>
        <w:t>�� DOS1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oncat/b foo.emd+bar.emd msp.emd</w:t>
        <w:tab/>
        <w:t>�� DOS2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.emd ���ł��</w:t>
      </w:r>
      <w:r>
        <w:rPr>
          <w:rtl w:val="true"/>
        </w:rPr>
        <w:t>܂</w:t>
      </w:r>
      <w:r>
        <w:rPr/>
        <w:t>�����</w:t>
      </w:r>
      <w:r>
        <w:rPr/>
        <w:t>A DOS1 �̏</w:t>
      </w:r>
      <w:r>
        <w:rPr/>
        <w:t>ꍇ�̓</w:t>
      </w:r>
      <w:r>
        <w:rPr/>
        <w:t>J�����g�f�B���N�g���ɁADOS2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.com �Ɠ����f�B���N�g���ɒu���ĉ������B��������� msp �N�����Ɏ����I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z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N�����Ɉȉ��̃G���[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his program requires MSX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1 �Ŏg�p�����</w:t>
      </w:r>
      <w:r>
        <w:rPr/>
        <w:t>ꍇ�</w:t>
      </w:r>
      <w:r>
        <w:rPr/>
        <w:t>ɏo��G���[�ł��BMSX2 �ȍ~�̋@��Ŏ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PA is 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 �̈</w:t>
      </w:r>
      <w:r>
        <w:rPr/>
        <w:t>悪�</w:t>
      </w:r>
      <w:r>
        <w:rPr/>
        <w:t>s�����Ă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𓮍</w:t>
      </w:r>
      <w:r>
        <w:rPr/>
        <w:t>삳���邽�</w:t>
      </w:r>
      <w:r>
        <w:rPr>
          <w:rtl w:val="true"/>
        </w:rPr>
        <w:t>߂</w:t>
      </w:r>
      <w:r>
        <w:rPr/>
        <w:t>ɂ� TP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D300H ����ʂł���K�v������</w:t>
      </w:r>
      <w:r>
        <w:rPr>
          <w:rtl w:val="true"/>
        </w:rPr>
        <w:t>܂</w:t>
      </w:r>
      <w:r>
        <w:rPr/>
        <w:t>��</w:t>
      </w:r>
      <w:r>
        <w:rPr/>
        <w:t>B��x�}�V�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 ��N���������Ă��������B���̍</w:t>
      </w:r>
      <w:r>
        <w:rPr>
          <w:rtl w:val="true"/>
        </w:rPr>
        <w:t>ہ</w:t>
      </w:r>
      <w:r>
        <w:rPr/>
        <w:t>A�����h���C�o����g�</w:t>
      </w:r>
      <w:r>
        <w:rPr>
          <w:rtl w:val="true"/>
        </w:rPr>
        <w:t>ݍ��܂</w:t>
      </w:r>
      <w:r>
        <w:rPr/>
        <w:t>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ad c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IDI �g�p���� CPU �̃N���b�N�� 3.579545MHz �łȂ��Ƃ��ɔ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ł��B�������[�h������}�V���ł͕K���m�[�}�����[�h�Ŏ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N���b�N�� 3.579545MHz �Ȃ̂ɂ��̃G���[���o��</w:t>
      </w:r>
      <w:r>
        <w:rPr/>
        <w:t xml:space="preserve">ꍇ�� </w:t>
      </w:r>
      <w:r>
        <w:rPr/>
        <w:t>/nocc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/>
        <w:t>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N����Ɏ��̃G���[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on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肳�ꂽ�</w:t>
      </w:r>
      <w:r>
        <w:rPr/>
        <w:t>h���C�u�E�f�B���N�g���ɋȃt�@�C����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Ǝb������ DOS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t�@�C���ǂ</w:t>
      </w:r>
      <w:r>
        <w:rPr>
          <w:rtl w:val="true"/>
        </w:rPr>
        <w:t>ݍ��ݎ</w:t>
      </w:r>
      <w:r>
        <w:rPr/>
        <w:t>��</w:t>
      </w:r>
      <w:r>
        <w:rPr/>
        <w:t>Ɉȉ��̃G���[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B�f�B�X�N����ւ����</w:t>
      </w:r>
      <w:r>
        <w:rPr/>
        <w:t>肵�</w:t>
      </w:r>
      <w:r>
        <w:rPr/>
        <w:t>Ȃ���</w:t>
      </w:r>
      <w:r>
        <w:rPr/>
        <w:t>肱�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͔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s�����ăt�@�C����ǂ</w:t>
      </w:r>
      <w:r>
        <w:rPr>
          <w:rtl w:val="true"/>
        </w:rPr>
        <w:t>ݍ��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ut of s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</w:t>
      </w:r>
      <w:r>
        <w:rPr/>
        <w:t>킱�̃</w:t>
      </w:r>
      <w:r>
        <w:rPr/>
        <w:t>G���[�͔������</w:t>
      </w:r>
      <w:r>
        <w:rPr>
          <w:rtl w:val="true"/>
        </w:rPr>
        <w:t>܂</w:t>
      </w:r>
      <w:r>
        <w:rPr/>
        <w:t>���</w:t>
      </w:r>
      <w:r>
        <w:rPr/>
        <w:t>Bmsp ���̃G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t a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�i����сA�g�p���Ă���g�����W���[���j���Ή����Ă���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MF format 2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 format 2 �̃t�@�C���ł��B���̃t�@�C����t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MPTE based track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TE �x�[�X�̃t�@�C���ł��B���̃t�@�C����t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z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�̎g�p�ɂ�����Ē��ӂ��</w:t>
      </w:r>
      <w:r>
        <w:rPr/>
        <w:t>邱�</w:t>
      </w:r>
      <w:r>
        <w:rPr/>
        <w:t>Ɨ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p ��N�����Ă���Ƃ��Ƀf�B�X�N�����</w:t>
      </w:r>
      <w:r>
        <w:rPr/>
        <w:t>邱�</w:t>
      </w:r>
      <w:r>
        <w:rPr/>
        <w:t>Ƃ͐�΂ɂ��Ȃ��ł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f�B�X�N��̃��b�Z�[�W���\������Ă���Ƃ��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�t���Ă���Ƃ��̓}�V���{�̂̃|�[�Y�^�X�s�R���@�\�͎g���Ȃ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Ǝv���</w:t>
      </w:r>
      <w:r>
        <w:rPr>
          <w:rtl w:val="true"/>
        </w:rPr>
        <w:t>܂</w:t>
      </w:r>
      <w:r>
        <w:rPr/>
        <w:t>����</w:t>
      </w:r>
      <w:r>
        <w:rPr/>
        <w:t>A���g�����Ƃ��Ă��΂Ɏ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MIDI �g�p���Ń}�V���Ɉ��Ă̓N���b�N�`�F�b�N�Ɉ��|����ċN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̂Ƃ��� /nocc ��w�</w:t>
      </w:r>
      <w:r>
        <w:rPr/>
        <w:t>肵�</w:t>
      </w:r>
      <w:r>
        <w:rPr/>
        <w:t>ăN���b�N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rboR �ő� MIDI ��g�p�����</w:t>
      </w:r>
      <w:r>
        <w:rPr/>
        <w:t>ꍇ�</w:t>
      </w:r>
      <w:r>
        <w:rPr/>
        <w:t>A���t���͎����I�� CPU �� Z80 �ɐ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X�z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��O���A�g�R���s���[�^���l�h�c�h II�e�N�j�J���u�b�N�h�A���y�V�F�ЁA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�gMSX2 �e�N�j�J���E�n���h�u�b�N�h�A�A�X�L�[�o�ŋǁA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�gMSX �}�K�W���h�A������ЃA�X�L�[�A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�gMSX �e�N�j�J���K�C�h�u�b�N ��l�Łh�AASCAT �ҏW���A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�gMSX �e�N�j�J���K�C�h�u�b�N �f�B�X�N�� ���Łh�AASCAT �ҏW���A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O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́A�c���</w:t>
      </w:r>
      <w:r>
        <w:rPr>
          <w:rtl w:val="true"/>
        </w:rPr>
        <w:t>ړ</w:t>
      </w:r>
      <w:r>
        <w:rPr/>
        <w:t>I�łȂ����A�����Ŏg�p�^�Ĕz�z�^�]�</w:t>
      </w:r>
      <w:r>
        <w:rPr>
          <w:rtl w:val="true"/>
        </w:rPr>
        <w:t>ڂ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]�</w:t>
      </w:r>
      <w:r>
        <w:rPr>
          <w:rtl w:val="true"/>
        </w:rPr>
        <w:t>ڂ</w:t>
      </w:r>
      <w:r>
        <w:rPr/>
        <w:t>���</w:t>
      </w:r>
      <w:r>
        <w:rPr/>
        <w:t>ꍇ�͉</w:t>
      </w:r>
      <w:r>
        <w:rPr/>
        <w:t>\�Ȃ�΍�҂</w:t>
      </w:r>
      <w:r>
        <w:rPr>
          <w:rtl w:val="true"/>
        </w:rPr>
        <w:t>܂</w:t>
      </w:r>
      <w:r>
        <w:rPr/>
        <w:t>Ō���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�g�p�������ʂɑ΂��</w:t>
      </w:r>
      <w:r>
        <w:rPr/>
        <w:t>邢���</w:t>
      </w:r>
      <w:r>
        <w:rPr/>
        <w:t>Ȃ�ӔC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uthor: Yoshikazu Yamamoto (�R�{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ail: y-yamamt@ics.es.osak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ate: 1994/09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