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 MIDI �C���^�t�F�[�X�Ɋւ���h�L�������g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MIDI ��ĂȂ��Ɂ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�Ƃ� Musical Instrument Digital Interface �̗�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y��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�W�^���ŒʐM���</w:t>
      </w:r>
      <w:r>
        <w:rPr/>
        <w:t>邽�</w:t>
      </w:r>
      <w:r>
        <w:rPr>
          <w:rtl w:val="true"/>
        </w:rPr>
        <w:t>߂̃</w:t>
      </w:r>
      <w:r>
        <w:rPr/>
        <w:t>C���^�t�F�[�X�ł��BMIDI �K�i�Ɋ�Â��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/>
        <w:t>킸���</w:t>
      </w:r>
      <w:r>
        <w:rPr/>
        <w:t>R�ɐ</w:t>
      </w:r>
      <w:r>
        <w:rPr>
          <w:rtl w:val="true"/>
        </w:rPr>
        <w:t>ڑ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�̃f�[�^�� 8 �r�b�g�ō\���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ɓ]������Ƃ��͂��� 8 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ɃX�^�[�g�r�b�g����уX�g�b�v�r�b�g������ 10 �r�b�g��Ђ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ɂ��ē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Ċe�r�b�g�̓]�����x�� 31.25Kbps(�}1%) �� MIDI �K�i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 MIDI ��</w:t>
      </w:r>
      <w:r>
        <w:rPr/>
        <w:t>邽�</w:t>
      </w:r>
      <w:r>
        <w:rPr>
          <w:rtl w:val="true"/>
        </w:rPr>
        <w:t>߂</w:t>
      </w:r>
      <w:r>
        <w:rPr/>
        <w:t>ɂ� 31.25Kbps �̃V���A���]�����ł�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MSX �� MIDI 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MSX �� MIDI ��y���</w:t>
      </w:r>
      <w:r>
        <w:rPr>
          <w:rtl w:val="true"/>
        </w:rPr>
        <w:t>ނ</w:t>
      </w:r>
      <w:r>
        <w:rPr/>
        <w:t>ɂ͉����K�v�ł��</w:t>
      </w:r>
      <w:r>
        <w:rPr/>
        <w:t>傤���</w:t>
      </w:r>
      <w:r>
        <w:rPr/>
        <w:t>H �����AMSX �{�̂�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K�v�ł��ˁB����ȊO�ɁAMIDI �C���^�t�F�[�X�� MIDI �P�[�u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��</w:t>
      </w:r>
      <w:r>
        <w:rPr/>
        <w:t>ƂȂ�̂� MIDI �C���^�t�F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-A1GT ������ł���� MIDI �C���^�t�F�[�X��������Ă���̂őS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FS-A1ST �̏</w:t>
      </w:r>
      <w:r>
        <w:rPr/>
        <w:t>ꍇ�� ��</w:t>
      </w:r>
      <w:r>
        <w:rPr/>
        <w:t>-pack ��g���� FS-A1GT �Ɠ����ɂȂ�</w:t>
      </w:r>
      <w:r>
        <w:rPr>
          <w:rtl w:val="true"/>
        </w:rPr>
        <w:t>܂</w:t>
      </w:r>
      <w:r>
        <w:rPr/>
        <w:t>��</w:t>
      </w:r>
      <w:r>
        <w:rPr/>
        <w:t>B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/2+ �̏</w:t>
      </w:r>
      <w:r>
        <w:rPr/>
        <w:t>ꍇ�͂</w:t>
      </w:r>
      <w:r>
        <w:rPr/>
        <w:t>ǂ��ł��</w:t>
      </w:r>
      <w:r>
        <w:rPr/>
        <w:t>傤���</w:t>
      </w:r>
      <w:r>
        <w:rPr/>
        <w:t>H MIDI �T�E���X��g���� MIDI ���ł�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͓��͍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2/2+ �ł� MIDI �͂ł��Ȃ��̂ł��</w:t>
      </w:r>
      <w:r>
        <w:rPr/>
        <w:t>傤���</w:t>
      </w:r>
      <w:r>
        <w:rPr/>
        <w:t>H ����Ȃ��Ƃ͂���</w:t>
      </w:r>
      <w:r>
        <w:rPr>
          <w:rtl w:val="true"/>
        </w:rPr>
        <w:t>܂</w:t>
      </w:r>
      <w:r>
        <w:rPr/>
        <w:t>���</w:t>
      </w:r>
      <w:r>
        <w:rPr/>
        <w:t>B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΂����̂ł��B�V���A���ʐM�����ł���� MIDI �͉\�ł��B�V���A���ʐ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邾���</w:t>
      </w:r>
      <w:r>
        <w:rPr/>
        <w:t>Ȃ�Ίg���X���b�g��g���</w:t>
      </w:r>
      <w:r>
        <w:rPr>
          <w:rtl w:val="true"/>
        </w:rPr>
        <w:t>܂</w:t>
      </w:r>
      <w:r>
        <w:rPr/>
        <w:t>ł�Ȃ��A�ėp(�W���C�X�e�B�b�N)�|�[�g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q��g���Ώ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MIDI �C���^�t�F�[�X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ł̐����₷�����</w:t>
      </w:r>
      <w:r>
        <w:rPr/>
        <w:t>邽�</w:t>
      </w:r>
      <w:r>
        <w:rPr>
          <w:rtl w:val="true"/>
        </w:rPr>
        <w:t>߂</w:t>
      </w:r>
      <w:r>
        <w:rPr/>
        <w:t>Ƀv�����^�[�q��g��� MIDI �C���^�t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(�� MIDI)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p�ӂ��</w:t>
      </w:r>
      <w:r>
        <w:rPr/>
        <w:t>镔�</w:t>
      </w:r>
      <w:r>
        <w:rPr/>
        <w:t>i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IN 5 pin(A) �̃W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p�̃R�l�N�^(�A���t�F�m�[�� 14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220 ���̒�R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c�A�z��</w:t>
      </w:r>
      <w:r>
        <w:rPr>
          <w:rtl w:val="true"/>
        </w:rPr>
        <w:t>ޏ</w:t>
      </w:r>
      <w:r>
        <w:rPr/>
        <w:t>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H��͔��c�S�e�ƃ��C���X�g���b�p�[�A�h���C�o��p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h����C�ɂ���Ȃ�΃P�[�X��p�ӂ��ăP�[�X�Ɏ�</w:t>
      </w:r>
      <w:r>
        <w:rPr>
          <w:rtl w:val="true"/>
        </w:rPr>
        <w:t>߂</w:t>
      </w:r>
      <w:r>
        <w:rPr/>
        <w:t>�</w:t>
      </w:r>
      <w:r>
        <w:rPr/>
        <w:t>Ɨǂ��ł��</w:t>
      </w:r>
      <w:r>
        <w:rPr/>
        <w:t>傤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P�[�X���H���</w:t>
      </w:r>
      <w:r>
        <w:rPr/>
        <w:t>邽�</w:t>
      </w:r>
      <w:r>
        <w:rPr>
          <w:rtl w:val="true"/>
        </w:rPr>
        <w:t>߂</w:t>
      </w:r>
      <w:r>
        <w:rPr/>
        <w:t>Ƀn���h�h�����A���[�}�[�A�₷�</w:t>
      </w:r>
      <w:r>
        <w:rPr/>
        <w:t>肪�</w:t>
      </w:r>
      <w:r>
        <w:rPr/>
        <w:t>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X�E�i�b�g���Y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͓���ĊȒP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 2 ��(bit0) �� 220 ���̒�R �� DIN �� 4 ��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14 ��(GND)  �� 220 ���̒�R �� DIN �� 5 ��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��^�� 14 ��(GND)  �� DIN �� 2 ��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O�n���̔z���</w:t>
      </w:r>
      <w:r>
        <w:rPr/>
        <w:t>邾���</w:t>
      </w:r>
      <w:r>
        <w:rPr/>
        <w:t>ł��B�ʓ|�Ȃ�� DIN �� 2 �Ԃւ̔z��͂��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MIDI �C���^�t�F�[�X��g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^���� MSX �̃v�����^�[�q�� DIN ���� MIDI �P�[�u������ MID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ł��������B���Ƃ̓v���O�����Ńf�[�^�</w:t>
      </w:r>
      <w:r>
        <w:rPr/>
        <w:t>𑗂�</w:t>
      </w:r>
      <w:r>
        <w:rPr/>
        <w:t>Ă��� MIDI ���ł��</w:t>
      </w:r>
      <w:r>
        <w:rPr>
          <w:rtl w:val="true"/>
        </w:rPr>
        <w:t>܂</w:t>
      </w:r>
      <w:r>
        <w:rPr/>
        <w:t>��</w:t>
      </w:r>
      <w:r>
        <w:rPr/>
        <w:t>B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�̂͂����ƂƉ]���l�� msp ��g��ċȃf�[�^�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��O�����Ń��b�Z�[�W�</w:t>
      </w:r>
      <w:r>
        <w:rPr/>
        <w:t>𑗂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</w:t>
      </w:r>
      <w:r>
        <w:rPr>
          <w:rtl w:val="true"/>
        </w:rPr>
        <w:t>ۂ</w:t>
      </w:r>
      <w:r>
        <w:rPr/>
        <w:t>Ƀ��b�Z�[�W�</w:t>
      </w:r>
      <w:r>
        <w:rPr/>
        <w:t>𑗂�</w:t>
      </w:r>
      <w:r>
        <w:rPr/>
        <w:t>ɂ͂ǂ̂</w:t>
      </w:r>
      <w:r>
        <w:rPr/>
        <w:t>悤�</w:t>
      </w:r>
      <w:r>
        <w:rPr/>
        <w:t>ȃv���O��������΂����̂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ɂ������</w:t>
      </w:r>
      <w:r>
        <w:rPr/>
        <w:t xml:space="preserve">悤�� </w:t>
      </w:r>
      <w:r>
        <w:rPr/>
        <w:t>MIDI �� 31.25Kbps �̃V���A���ʐM�ł��B�� MIDI 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Ń^�C�~���O��Ƃ�� 31.25Kbps �̒ʐM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5Kbps �Ƃ������Ƃ� 1 �r�b�g������ 32�ʕb�ł��B32�ʕb�� 3.579545MHz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5 �N���b�N�ɑ������</w:t>
      </w:r>
      <w:r>
        <w:rPr>
          <w:rtl w:val="true"/>
        </w:rPr>
        <w:t>܂</w:t>
      </w:r>
      <w:r>
        <w:rPr/>
        <w:t>��</w:t>
      </w:r>
      <w:r>
        <w:rPr/>
        <w:t>B�ł�����A114 �N���b�N�� 1 �r�b�g���M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g�</w:t>
      </w:r>
      <w:r>
        <w:rPr>
          <w:rtl w:val="true"/>
        </w:rPr>
        <w:t>߂</w:t>
      </w:r>
      <w:r>
        <w:rPr/>
        <w:t>΂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̑��M�ɂ� I/O �|�[�g�� 91H �� bit0 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ǁA�X�^�[�g�r�b�g(0)�A�f�[�^ 8 �r�b�g�A�X�g�b�v�r�b�g(1)�� 114 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/O �� 91H �� bit0 �ɏo�͂���΂����</w:t>
      </w:r>
      <w:r>
        <w:rPr/>
        <w:t>킯�</w:t>
      </w:r>
      <w:r>
        <w:rPr/>
        <w:t>ł��B�������AMIDI �ł� 0 �� 5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J�����g���[�v�� 1 �͓d���</w:t>
      </w:r>
      <w:r>
        <w:rPr/>
        <w:t>𗬂��</w:t>
      </w:r>
      <w:r>
        <w:rPr/>
        <w:t>Ȃ����ƂɂȂ�Ă��</w:t>
      </w:r>
      <w:r>
        <w:rPr>
          <w:rtl w:val="true"/>
        </w:rPr>
        <w:t>܂</w:t>
      </w:r>
      <w:r>
        <w:rPr/>
        <w:t>��</w:t>
      </w:r>
      <w:r>
        <w:rPr/>
        <w:t>B�� MIDI �ł́A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1H �� bit0 �� 1 ��o�͂���Ɠd��������A0 ��o�͂���Ɠd���͗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́A�����ł��A�r�b�g�𔽓]���ďo�͂��Ȃ���΂Ȃ�Ȃ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DI ��ʂ��� 1 �o�C�g�̃f�[�^�</w:t>
      </w:r>
      <w:r>
        <w:rPr/>
        <w:t>𑗂�</w:t>
      </w:r>
      <w:r>
        <w:rPr/>
        <w:t>T���v���v���O������ midiout.mac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�ŃA�[�J�C�u�Ɋ</w:t>
      </w:r>
      <w:r>
        <w:rPr>
          <w:rtl w:val="true"/>
        </w:rPr>
        <w:t>܂߂</w:t>
      </w:r>
      <w:r>
        <w:rPr/>
        <w:t>Ă���̂ŎQ�l�ɂ��Ă��������BM80 �Ń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Ǝv���</w:t>
      </w:r>
      <w:r>
        <w:rPr>
          <w:rtl w:val="true"/>
        </w:rPr>
        <w:t>܂</w:t>
      </w:r>
      <w:r>
        <w:rPr/>
        <w:t>��</w:t>
      </w:r>
      <w:r>
        <w:rPr/>
        <w:t>i�m�F���Ă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o�C�g�̃f�[�^�������</w:t>
      </w:r>
      <w:r>
        <w:rPr/>
        <w:t>悤�</w:t>
      </w:r>
      <w:r>
        <w:rPr/>
        <w:t>ɂȂ�Ƃ��̃��[�`����g���΂ǂ�ȃf�[�^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\�ł��BMIDI �̃��b�Z�[�W�Ɋւ��</w:t>
      </w:r>
      <w:r>
        <w:rPr/>
        <w:t>鎑����</w:t>
      </w:r>
      <w:r>
        <w:rPr/>
        <w:t>Ȃ��</w:t>
      </w:r>
      <w:r>
        <w:rPr/>
        <w:t>特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ȒP�ɂ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Jul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by �R�{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pecial thanks to 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